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4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8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8860</wp:posOffset>
                </wp:positionH>
                <wp:positionV relativeFrom="paragraph">
                  <wp:posOffset>2722245</wp:posOffset>
                </wp:positionV>
                <wp:extent cx="6398895" cy="8324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9.12.2016                                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75571331" r:id="rId4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22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5.55pt;mso-wrap-distance-left:9pt;mso-wrap-distance-right:9pt;mso-wrap-distance-top:0pt;mso-wrap-distance-bottom:0pt;margin-top:214.3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9.12.2016                                                                                                                  </w:t>
                        <w:tab/>
                        <w:tab/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38471766" r:id="rId6"/>
                        </w:object>
                      </w:r>
                      <w:r>
                        <w:rPr>
                          <w:sz w:val="22"/>
                        </w:rPr>
                        <w:t xml:space="preserve"> 22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                              г. Железногорск  от 25.01.2016 № 137 «Об утверждении муниципального задания муниципальным учреждениям дополнительного образования физкультурно-спортивной направленности на оказание муниципальных услуг (работ) в 2016 году и плановом периоде 2017 и 2018 годов»</w: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79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 Федеральным законом от 12.01.1996 № 7-ФЗ «О некоммерческих организациях»,  Федеральным законом от 03.11.2006 № 174-ФЗ «Об автономных учреждениях», 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В постановление Администрации ЗАТО г. Железногорск  от 25.01.2016 № 137 «Об утверждении муниципального задания муниципальным учреждениям дополнительного образования физкультурно-спортивной направленности на оказание муниципальных услуг (работ) в 2016 году и плановом периоде 2017 и 2018 годов» внести следующее изме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1.1. Приложение № 3 к постановлению изложить в новой редакции, согласно приложению № 1 к данному постановлению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3">
    <w:name w:val="Основной текст 3 Знак"/>
    <w:basedOn w:val="Style13"/>
    <w:qFormat/>
    <w:rPr>
      <w:b/>
      <w:sz w:val="1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22:00Z</dcterms:created>
  <dc:creator>Балушкин А.И.</dc:creator>
  <dc:description/>
  <cp:keywords/>
  <dc:language>en-US</dc:language>
  <cp:lastModifiedBy>Дюбина</cp:lastModifiedBy>
  <cp:lastPrinted>2016-12-06T16:48:00Z</cp:lastPrinted>
  <dcterms:modified xsi:type="dcterms:W3CDTF">2016-12-29T07:48:00Z</dcterms:modified>
  <cp:revision>6</cp:revision>
  <dc:subject/>
  <dc:title>Положение</dc:title>
</cp:coreProperties>
</file>