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2.12.2024  № 2342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132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к Паспорту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9132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Управление муниципальными финансами в ЗАТО Железногорск»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bookmarkStart w:id="0" w:name="P164"/>
      <w:bookmarkEnd w:id="0"/>
      <w:r>
        <w:rPr>
          <w:rFonts w:cs="Times New Roman" w:ascii="Times New Roman" w:hAnsi="Times New Roman"/>
          <w:szCs w:val="22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ЦЕЛЕВЫХ ПОКАЗАТЕЛЕЙ И ПОКАЗАТЕЛЕЙ РЕЗУЛЬТАТИВНОСТИ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УНИЦИПАЛЬНОЙ ПРОГРАММЫ С УКАЗАНИЕМ ПЛАНИРУЕМЫХ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ДОСТИЖЕНИЮ ЗНАЧЕНИЙ В РЕЗУЛЬТАТЕ РЕАЛИЗАЦИИ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УНИЦИПАЛЬНОЙ ПРОГРАММЫ</w:t>
      </w:r>
    </w:p>
    <w:tbl>
      <w:tblPr>
        <w:tblW w:w="15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3509"/>
        <w:gridCol w:w="1204"/>
        <w:gridCol w:w="1219"/>
        <w:gridCol w:w="2964"/>
        <w:gridCol w:w="1093"/>
        <w:gridCol w:w="1134"/>
        <w:gridCol w:w="1134"/>
        <w:gridCol w:w="1134"/>
        <w:gridCol w:w="113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и, задачи, показате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 показа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евой показатель 1: размер дефицита местного бюджета (без учета снижения остатков средств на счетах по учету средств местного бюджета) в общем годовом объеме доходов местного бюджета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я Совета депутатов ЗАТО г. Железногорск об исполнении местного бюджета, о бюджете на очередной финансовый год и плановый пери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евой показатель 2: доля расходов местного бюджета, формируемых в рамках муниципальных програм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я Совета депутатов ЗАТО г. Железногорск об исполнении местного бюджета, о бюджете на очередной финансовый год и плановый период, отчет об исполнении мест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евой показатель 3: обеспечение исполнения расходных обязательств (за исключением безвозмездных поступлени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овой отчет об исполнении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евой показатель 4: отношение объема просроченной кредиторской задолженности к объему расходов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овой отчет об исполнении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1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ффективное управление муниципальным долг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hyperlink w:anchor="P74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одпрограмма 1</w:t>
              </w:r>
            </w:hyperlink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Управление муниципальным долгом ЗАТО Железногорск"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муниципального долга ЗАТО Железногорск к общему объему доходов бюджета ЗАТО Железногорск без учета безвозмездных поступ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я Совета депутатов ЗАТО г. Железногорск об исполнении местного бюджета, о бюджете на очередной финансовый год и плановый период, отчет об исполнении местного бюджета, муниципальная долговая книг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сроченная задолженность по долговым обязательствам ЗАТО Железного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ая долговая книга, отчет об исполнении мест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асходов на обслуживание муниципального долга в общем объеме расходов бюджета, за исключением объема расходов, которые осуществляются за счет субвен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я Совета депутатов ЗАТО г. Железногорск об исполнении местного бюджета, о бюджете на очередной финансовый год и плановый период, отчет об исполнении мест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2</w:t>
            </w:r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hyperlink w:anchor="P104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одпрограмма 2</w:t>
              </w:r>
            </w:hyperlink>
          </w:p>
        </w:tc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"Обеспечение реализации муниципальной программы и прочие мероприятия"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 об исполнении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асходов местного бюджета, формируемых в рамках муниципальных програм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я Совета депутатов ЗАТО г. Железногорск об исполнении местного бюджета, о бюджете на очередной финансовый год и плановый период, отчет об исполнении мест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3</w:t>
            </w:r>
          </w:p>
        </w:tc>
      </w:tr>
      <w:tr>
        <w:trPr>
          <w:trHeight w:val="9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исполнения расходных обязательств (за исключением безвозмездных поступлени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овой отчет об исполнении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пущение роста расходной части бюджета на объем платежей по земельному налог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лн.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районная ИФНС России № 26 по Красноярскому кра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информации о бюджете ЗАТО Железногорск и бюджетном процессе в доступной форме для гражд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фициальный сайт Администрации ЗАТО г.Железногорс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 раз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 раз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 раза в месяц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оевременное предоставление проекта решения Совету депутатов ЗАТО г. Железногорск об утверждении бюджета ЗАТО Железногорск на очередной финансовый год и плановый пери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проводительное письмо Администрации ЗАТО г.Железногорск о проекте решения о бюджет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</w:tr>
      <w:tr>
        <w:trPr>
          <w:trHeight w:val="11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.2.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оевременное предоставление отчета об исполнении бюджета ЗАТО Железного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проводительное письмо Администрации ЗАТО г.Железногорск о проекте решения об исполнении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на официальном сайте оценки качества финансового менеджмента главных распорядителей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фициальный сайт Администрации ЗАТО г.Железногорс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оевременное формирование перечня налоговых расходов местного бюджета и проведение оценки эффективности налоговых расх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фициальный сайт Администрации ЗАТО г.Железногорс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 Железногорск</w:t>
        <w:tab/>
        <w:tab/>
        <w:tab/>
        <w:tab/>
        <w:tab/>
        <w:t xml:space="preserve">     </w:t>
        <w:tab/>
        <w:tab/>
        <w:tab/>
        <w:tab/>
        <w:tab/>
        <w:t xml:space="preserve">   Т.И. Прусова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2.12.2024  № 2342</w:t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214" w:hanging="4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 «Управление муниципальными финансами в ЗАТО Железногорс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" w:name="P340"/>
      <w:bookmarkEnd w:id="1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 ЗА СЧЕ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МЕСТНОГО БЮДЖЕТА, В ТОМ ЧИСЛЕ СРЕДСТВ, ПОСТУПИВШ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ЮДЖЕТОВ ДРУГИХ УРОВНЕЙ БЮДЖЕТНОЙ СИСТЕ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рублей)</w:t>
      </w:r>
    </w:p>
    <w:p>
      <w:pPr>
        <w:pStyle w:val="Normal"/>
        <w:spacing w:before="0" w:after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316"/>
        <w:gridCol w:w="952"/>
        <w:gridCol w:w="1134"/>
        <w:gridCol w:w="851"/>
        <w:gridCol w:w="1559"/>
        <w:gridCol w:w="1701"/>
        <w:gridCol w:w="1559"/>
        <w:gridCol w:w="1701"/>
      </w:tblGrid>
      <w:tr>
        <w:trPr>
          <w:trHeight w:val="43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58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Ф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униципальная программа "Управление муниципальными финансами в ЗАТО Железногорск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000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4 051 765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7 621 4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8 555 3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 228 569,38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дпрограмма "Управление муниципальным долгом ЗАТО Железногорск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100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 520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 454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974 692,0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служивание муниципального дол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100000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 520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 454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974 692,0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инансовое управление Администрации ЗАТО г.Железногорс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100000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 520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 454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974 692,0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100000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 520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 454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974 692,0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100000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 520 3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 454 3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974 692,0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0000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0 3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4 3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974 692,0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0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4 051 765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9 101 0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9 101 0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82 253 877,38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полнение отдельных функций по исполнению бюдже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4 628 548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1 407 0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1 407 0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7 442 730,38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4 628 548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1 407 0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1 407 0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7 442 730,38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4 628 548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1 347 0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1 347 0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7 322 730,38</w:t>
            </w:r>
          </w:p>
        </w:tc>
      </w:tr>
      <w:tr>
        <w:trPr>
          <w:trHeight w:val="1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9 839 478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6 556 0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6 556 0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2 951 520,38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839 478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556 0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556 0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51 520,38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 789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 789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 789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4 367 210,0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9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9 0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9 0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67 210,0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ые бюджетные ассигн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4 000,0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7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0 000,0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7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0 000,0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00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2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 423 2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693 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693 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54 811 147,0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инансовое управление Администрации ЗАТО г.Железногорск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21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 423 2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693 9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693 96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4 811 147,00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2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 423 2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693 9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693 9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4 811 147,00</w:t>
            </w:r>
          </w:p>
        </w:tc>
      </w:tr>
      <w:tr>
        <w:trPr>
          <w:trHeight w:val="16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2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 117 4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292 3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292 3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3 702 211,0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002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17 4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92 3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92 3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3 702 211,0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2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4 7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00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00 6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 105 936,0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200002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7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6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5 936,0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ые бюджетные ассигн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200002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002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 Администрации ЗАТО г. Железногорск</w:t>
        <w:tab/>
        <w:tab/>
        <w:tab/>
        <w:tab/>
        <w:tab/>
        <w:t xml:space="preserve">     </w:t>
        <w:tab/>
        <w:tab/>
        <w:t>Т.И. Прусова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2.12.2024  № 2342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132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«Управление   муниципальными финансами в ЗАТО Железногорс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2" w:name="P634"/>
      <w:bookmarkEnd w:id="2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СТОЧНИКАХ ФИНАНСИРОВАНИЯ ПОДПРОГРАММ, ОТДЕЛЬНЫХ МЕРОПРИЯТИЙ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"УПРАВЛЕНИЕМУНИЦИПАЛЬНЫМИ ФИНАНСАМИ В ЗАТО ЖЕЛЕЗНОГОРСК"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РЕДСТВА МЕСТНОГО БЮДЖЕТА, В ТОМ ЧИСЛЕ СРЕДСТВА, ПОСТУПИВШ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ЮДЖЕТОВ ДРУГИХ УРОВНЕЙ БЮДЖЕТНОЙ СИСТЕМЫ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848"/>
        <w:gridCol w:w="2497"/>
        <w:gridCol w:w="1701"/>
        <w:gridCol w:w="1560"/>
        <w:gridCol w:w="1559"/>
        <w:gridCol w:w="1842"/>
      </w:tblGrid>
      <w:tr>
        <w:trPr>
          <w:trHeight w:val="42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бюджетной системы/источники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руб.), годы</w:t>
            </w:r>
          </w:p>
        </w:tc>
      </w:tr>
      <w:tr>
        <w:trPr>
          <w:trHeight w:val="31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2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муниципальными финансами в ЗАТО Железногорс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 051 765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 621 4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 555 36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228 569,38</w:t>
            </w:r>
          </w:p>
        </w:tc>
      </w:tr>
      <w:tr>
        <w:trPr>
          <w:trHeight w:val="2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 051 76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 621 4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 555 3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228 569,38</w:t>
            </w:r>
          </w:p>
        </w:tc>
      </w:tr>
      <w:tr>
        <w:trPr>
          <w:trHeight w:val="29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 ЗАТО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20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4 3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974 692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20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4 3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974 692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муниципальной программы и прочие мероприятия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 051 76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 101 0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 101 0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 253 877,38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 051 765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 101 0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 101 0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 253 877,38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управления Администрации ЗАТО г. Железногорск</w:t>
        <w:tab/>
        <w:tab/>
        <w:tab/>
        <w:tab/>
        <w:tab/>
        <w:tab/>
        <w:tab/>
        <w:tab/>
        <w:t>Т.И. Прусова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2.12.2024  № 2342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743"/>
      <w:bookmarkEnd w:id="3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подпрограмме «Управление муниципальным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214" w:leader="none"/>
        </w:tabs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долгом ЗАТО Железногорск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4" w:name="P852"/>
      <w:bookmarkEnd w:id="4"/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ЧЕНИЯ ПОКАЗАТЕЛЕЙ РЕЗУЛЬТАТИВНОСТ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570"/>
        <w:gridCol w:w="1204"/>
        <w:gridCol w:w="3757"/>
        <w:gridCol w:w="992"/>
        <w:gridCol w:w="993"/>
        <w:gridCol w:w="992"/>
        <w:gridCol w:w="992"/>
        <w:gridCol w:w="99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 подпрограммы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ффективное управление муниципальным долго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муниципального долга ЗАТО Железногорск к общему объему доходов бюджета ЗАТО Железногорск без учета безвозмездных поступ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цен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шения Совета депутатов ЗАТО г. Железногорск об исполнении местного бюджета, о бюджете на очередной финансовый год и плановый период, отчет об исполнении местного бюджета, муниципальная долговая кн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сроченная задолженность по долговым обязательствам ЗАТО Железного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ая долговая книга, отчет об исполнении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асходов на обслуживание муниципального долга в общем объеме расходов бюджета, за исключением объема расходов, которые осуществляются за счет субвен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я Совета депутатов ЗАТО г. Железногорск об исполнении местного бюджета, о бюджете на очередной финансовый год и плановый период, отчет об исполнении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бол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 Железногорск</w:t>
        <w:tab/>
        <w:tab/>
        <w:tab/>
        <w:tab/>
        <w:tab/>
        <w:t xml:space="preserve">     </w:t>
        <w:tab/>
        <w:tab/>
        <w:tab/>
        <w:tab/>
        <w:tab/>
        <w:t xml:space="preserve">   Т.И. Прусова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2.12.2024  № 2342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 подпрограмме «Управление муниципальным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долгом ЗАТО Железногорск»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ДПРОГРАММ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43"/>
        <w:gridCol w:w="1418"/>
        <w:gridCol w:w="708"/>
        <w:gridCol w:w="142"/>
        <w:gridCol w:w="567"/>
        <w:gridCol w:w="271"/>
        <w:gridCol w:w="12"/>
        <w:gridCol w:w="285"/>
        <w:gridCol w:w="852"/>
        <w:gridCol w:w="268"/>
        <w:gridCol w:w="424"/>
        <w:gridCol w:w="992"/>
        <w:gridCol w:w="286"/>
        <w:gridCol w:w="1133"/>
        <w:gridCol w:w="1559"/>
        <w:gridCol w:w="2268"/>
      </w:tblGrid>
      <w:tr>
        <w:trPr>
          <w:trHeight w:val="362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4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3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ЦС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СР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СР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Р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одпрограммы</w:t>
            </w:r>
          </w:p>
        </w:tc>
        <w:tc>
          <w:tcPr>
            <w:tcW w:w="130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Эффективное управление муниципальным долгом </w:t>
            </w:r>
          </w:p>
        </w:tc>
      </w:tr>
      <w:tr>
        <w:trPr>
          <w:trHeight w:val="27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30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хранение объема и структуры муниципального долга на экономически безопасном уровне</w:t>
            </w:r>
          </w:p>
        </w:tc>
      </w:tr>
      <w:tr>
        <w:trPr>
          <w:trHeight w:val="169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ConsPlusCel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муниципальных внутренних заимствований на очередной финансовый год и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покрытия дефицита местного бюджета за счет заемных средств (ежегодно)</w:t>
            </w:r>
          </w:p>
        </w:tc>
      </w:tr>
      <w:tr>
        <w:trPr>
          <w:trHeight w:val="35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302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блюдение ограничений по объему муниципального долга, установленных федеральным законодательством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ниторинг состояния объема муниципального долга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еспечение  соответствия объема муниципального долга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оссийской Федерации  (ежегодно)</w:t>
            </w:r>
          </w:p>
        </w:tc>
      </w:tr>
      <w:tr>
        <w:trPr>
          <w:trHeight w:val="2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30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ЗАТО г.Железногор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20 380,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4 3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974 69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 ЗАТО Железногорск в полном объеме 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исполнения долговых обязательств гор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своевременного обслуживания муниципального долга ЗАТО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20 380,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4 3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974 69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 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ЗАТО г.Железногор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20 380,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4 31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974 69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 Железногорск</w:t>
        <w:tab/>
        <w:tab/>
        <w:tab/>
        <w:tab/>
        <w:tab/>
        <w:t xml:space="preserve">     </w:t>
        <w:tab/>
        <w:tab/>
        <w:tab/>
        <w:tab/>
        <w:tab/>
        <w:t xml:space="preserve">   Т.И. Прусова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2.12.2024  № 2342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к подпрограмме "Обеспечение реализации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муниципальной программы и прочие мероприятия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5" w:name="P1179"/>
      <w:bookmarkEnd w:id="5"/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ЧЕНИЯ ПОКАЗАТЕЛЕЙ РЕЗУЛЬТАТИВНОСТ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294"/>
        <w:gridCol w:w="1204"/>
        <w:gridCol w:w="3190"/>
        <w:gridCol w:w="1134"/>
        <w:gridCol w:w="1418"/>
        <w:gridCol w:w="1455"/>
        <w:gridCol w:w="1417"/>
        <w:gridCol w:w="141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, показатели результатив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одпрограммы</w:t>
            </w:r>
          </w:p>
        </w:tc>
        <w:tc>
          <w:tcPr>
            <w:tcW w:w="1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асходов местного бюджета, формируемых в рамках муниципальных програм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я Совета депутатов ЗАТО г. Железногорск об исполнении местного бюджета, о бюджете на очередной финансовый год и плановый период, отчет об исполнении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исполнения расходных обязательств (за исключением безвозмездных поступлени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пущение роста расходной части бюджета на объем платежей по земельному налог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лн.руб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районная ИФНС России № 26 по Краснояр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информации о бюджете ЗАТО Железногорск и бюджетном процессе в доступной форме для гражд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фициальный сайт Администрации ЗАТО г.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 раза в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 раза в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 раза в месяц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оевременное предоставление проекта решения Совету депутатов ЗАТО г. Железногорск об утверждении бюджета ЗАТО Железногорск на очередной финансовый год и плановый пери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проводительное письмо Администрации ЗАТО г.Железногорск о проекте решения о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оевременное предоставление отчета об исполнении бюджета ЗАТО Железногорс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проводительное письмо Администрации ЗАТО г.Железногорск о проекте решения об исполнении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на официальном сайте оценки качества финансового менеджмента главных распорядителей бюджет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фициальный сайт Администрации ЗАТО г.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оевременное формирование перечня налоговых расходов местного бюджета и проведение оценки эффективности налоговых расход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фициальный сайт Администрации ЗАТО г.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раза в год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 Железногорск</w:t>
        <w:tab/>
        <w:tab/>
        <w:tab/>
        <w:tab/>
        <w:tab/>
        <w:t xml:space="preserve">     </w:t>
        <w:tab/>
        <w:tab/>
        <w:tab/>
        <w:tab/>
        <w:tab/>
        <w:t xml:space="preserve">   Т.И. Прусова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02.12.2024  № 2342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Приложение N 2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к подпрограмме "Обеспечение реализации</w:t>
        <w:tab/>
        <w:tab/>
        <w:tab/>
        <w:tab/>
        <w:tab/>
        <w:tab/>
        <w:tab/>
        <w:tab/>
        <w:tab/>
        <w:tab/>
        <w:tab/>
        <w:tab/>
        <w:tab/>
        <w:tab/>
        <w:tab/>
        <w:t>муниципальной программы и прочие мероприятия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6" w:name="P1246"/>
      <w:bookmarkEnd w:id="6"/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ДПРОГРАММ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7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1275"/>
        <w:gridCol w:w="851"/>
        <w:gridCol w:w="850"/>
        <w:gridCol w:w="567"/>
        <w:gridCol w:w="142"/>
        <w:gridCol w:w="1276"/>
        <w:gridCol w:w="142"/>
        <w:gridCol w:w="1275"/>
        <w:gridCol w:w="142"/>
        <w:gridCol w:w="1276"/>
        <w:gridCol w:w="142"/>
        <w:gridCol w:w="1417"/>
        <w:gridCol w:w="1843"/>
        <w:gridCol w:w="12045"/>
      </w:tblGrid>
      <w:tr>
        <w:trPr>
          <w:trHeight w:val="67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ФС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подпрограммы</w:t>
            </w:r>
          </w:p>
        </w:tc>
        <w:tc>
          <w:tcPr>
            <w:tcW w:w="127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  </w:t>
            </w:r>
          </w:p>
        </w:tc>
        <w:tc>
          <w:tcPr>
            <w:tcW w:w="12045" w:type="dxa"/>
            <w:tcBorders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127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</w:t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: 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23 21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93 96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93 96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811 147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ЗАТО г. Железногорс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23 21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93 96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93 96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811 147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17 483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92 364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92 36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702 211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73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60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60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5 936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1: внедрение современных механизмов организации бюджетного процесса, переход на «программный бюдж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евременного составления проекта местного бюджета и отчета об исполнении местного бюджета (не позднее 15 ноября текущего года и 1 мая соответственно);доля расходов местного бюджета, формируемых в рамках муниципальных программ ЗАТО Железногорск (не менее 89% - 2024 год,  не менее 93% - 2025 год, не менее 93% -2026 год)</w:t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ценки качества финансового менеджмента главных распорядителей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значения средней оценки качества финансового менеджмента главных распорядителей бюджетных средств (не ниже 4 баллов ежегодно)</w:t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3: обеспечение исполнения бюджета по доходам и расход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исполнения местного бюджета по доходам без учета безвозмездных поступлений к первоначально утвержденному уровню (от 80% до 120 % ежегодно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еспечение исполнения расходных обязательств (за исключением безвозмездных поступлений) (не менее 95% ежегодно);  отсутствие в бюджете ЗАТО Железногорск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ициальном сайте в сети интернет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учреждений, разместивших в текущем году требуемую информацию в полном объеме на официальном сайте в сети Интернет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е менее 99% ежегодно)</w:t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5: организация и проведение оценки эффективности налоговых расходо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формирование перечня налоговых расходов ЗАТО Железногорск и проведение оценки эффективности налоговых расходов (не позднее установленных сроков ежегодно)</w:t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6: недопущение роста расходной части бюджета на объем платежей по земельному налог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расходов бюджета за счет снижения встречных финансовых потоков в виде  льготы по земельному налогу (не менее 55,0 млн.руб. ежегодно)</w:t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: выполнение отдельных функций по исполнению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628 548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407 09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407 09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42 730,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О г. Железногорс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628 548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47 09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347 09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322 730,3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839 478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556 02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556 02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951 520,3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9 07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9 07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9 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367 21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127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о бюджете ЗАТО Железногорск и бюджетном процессе в доступной форме для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о бюджете ЗАТО Железногорск и бюджетном процессе в доступной форме для гражд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нципа прозрачности (открытости) бюджета, а также разработка и размещение информации о бюджете ЗАТО Железногорск и бюджетном процессе в доступной форме для граждан</w:t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 подпрограм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051 765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101 056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101 05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 253 877,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бюджетных средств 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ЗАТО г.Железногорс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23 21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93 9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93 96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811 14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бюджетных средств 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ТО г.Железногорс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628 548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407 09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407 09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42 730,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>Т.И. Прусова</w:t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3:15:00Z</dcterms:created>
  <dc:creator>Померанцева</dc:creator>
  <dc:description/>
  <cp:keywords/>
  <dc:language>en-US</dc:language>
  <cp:lastModifiedBy>petlahova</cp:lastModifiedBy>
  <cp:lastPrinted>2024-12-02T09:56:00Z</cp:lastPrinted>
  <dcterms:modified xsi:type="dcterms:W3CDTF">2024-12-02T05:19:00Z</dcterms:modified>
  <cp:revision>23</cp:revision>
  <dc:subject/>
  <dc:title/>
</cp:coreProperties>
</file>