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52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2"/>
      </w:tblGrid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 г. Железногорск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.02.2016 № 289</w:t>
            </w:r>
          </w:p>
        </w:tc>
      </w:tr>
      <w:tr>
        <w:trPr/>
        <w:tc>
          <w:tcPr>
            <w:tcW w:w="5452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«Культурное наследие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мероприятий подпрограммы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701"/>
        <w:gridCol w:w="851"/>
        <w:gridCol w:w="850"/>
        <w:gridCol w:w="1134"/>
        <w:gridCol w:w="709"/>
        <w:gridCol w:w="1276"/>
        <w:gridCol w:w="1275"/>
        <w:gridCol w:w="1418"/>
        <w:gridCol w:w="1559"/>
        <w:gridCol w:w="1559"/>
      </w:tblGrid>
      <w:tr>
        <w:trPr>
          <w:tblHeader w:val="true"/>
          <w:trHeight w:val="6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и, задачи, мероприятия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РБС 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д бюджетной классификации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Расходы </w:t>
              <w:br/>
              <w:t>(руб.)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жидаемый результат от реализации подпрограммного мероприят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(в натуральном выражении)</w:t>
            </w:r>
          </w:p>
        </w:tc>
      </w:tr>
      <w:tr>
        <w:trPr>
          <w:tblHeader w:val="true"/>
          <w:trHeight w:val="10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з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Итого 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период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14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ль подпрограммы: с</w:t>
            </w:r>
            <w:r>
              <w:rPr>
                <w:rFonts w:cs="Times New Roman" w:ascii="Times New Roman" w:hAnsi="Times New Roman"/>
                <w:bCs/>
                <w:color w:val="000000"/>
                <w:sz w:val="16"/>
                <w:szCs w:val="16"/>
              </w:rPr>
              <w:t xml:space="preserve">охранение и эффективное использование культурного наследия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АТО Железногорск</w:t>
            </w:r>
          </w:p>
        </w:tc>
      </w:tr>
      <w:tr>
        <w:trPr>
          <w:trHeight w:val="337" w:hRule="atLeast"/>
        </w:trPr>
        <w:tc>
          <w:tcPr>
            <w:tcW w:w="1488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1. Р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звитие библиотечного дела</w:t>
            </w:r>
          </w:p>
        </w:tc>
      </w:tr>
      <w:tr>
        <w:trPr>
          <w:trHeight w:val="70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 Оказание услуг и выполнение работ библиотеко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1000006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 651 29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 651 29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 651 29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 953 88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Документовыдача составит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5,2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ыс. единиц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 Комплектование книжных фондов библиот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1005144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1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 10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 2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 Комплектование книжных фондов библиотек муниципальных образований Красноярского кра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1007488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4 40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4 4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дача 2. Развитие  музейного дела</w:t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 Оказание услуг и выполнение работ музейно-выставочным центром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810000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1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 049 590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049 590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 049 59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1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 148 77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посетителей составит 181,5 тыс. человек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 по подпрограмм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0810000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710 98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710 9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700 8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 122 8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ГРБС 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«Управление культуры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7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ru-RU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875 384,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710 98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 700 884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8 287 252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ный специалист по культуре и молодёжной политике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 xml:space="preserve"> Е.В. Парфё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42" w:top="993" w:footer="0" w:bottom="142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4:17:00Z</dcterms:created>
  <dc:creator>verhoturova</dc:creator>
  <dc:description/>
  <cp:keywords/>
  <dc:language>en-US</dc:language>
  <cp:lastModifiedBy>krikun</cp:lastModifiedBy>
  <cp:lastPrinted>2016-02-03T10:56:00Z</cp:lastPrinted>
  <dcterms:modified xsi:type="dcterms:W3CDTF">2016-02-11T04:19:00Z</dcterms:modified>
  <cp:revision>12</cp:revision>
  <dc:subject/>
  <dc:title/>
</cp:coreProperties>
</file>