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09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020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67273784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638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»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09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020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91015846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638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Устава Муниципального казенного учреждения «Управление имуществом, землепользования и землеустройства» в новой редакци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12.01.1996 № 7-ФЗ «О некоммерческих организациях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м законом 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8.08.2001 №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8"/>
          <w:szCs w:val="28"/>
        </w:rPr>
        <w:t>на основании  ст. ст. 37, 42 Устава ЗАТО Железногорск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Устав Муниципального казенного учреждения «Управление имуществом, землепользования и землеустройства» в новой редакции (Приложение)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иректору Муниципального казенного учреждения «Управление имуществом, землепользования и землеустройства» (Е.Я. Сивчук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1. Представить Устав Муниципального казенного учреждения «Управление имуществом, землепользования и землеустройства» в новой редакции для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</w:rPr>
        <w:t>осударственной регистраци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.2. Представить в КУМИ Администрации ЗАТО г. Железногорск копию листа записи Единого государственного реестра юридических лиц о внесении записи в Единый государственный реестр юридических лиц об изменении, внесенном в учредительный документ, и Устав Муниципального казенного учреждения «Управление имуществом, землепользования и землеустройства» в новой редакции в течение 5 (пяти) дней с момента получения вышеуказанных документов.   </w:t>
      </w:r>
    </w:p>
    <w:p>
      <w:pPr>
        <w:pStyle w:val="22"/>
        <w:tabs>
          <w:tab w:val="clear" w:pos="708"/>
          <w:tab w:val="left" w:pos="-108" w:leader="none"/>
          <w:tab w:val="left" w:pos="885" w:leader="none"/>
        </w:tabs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. Управлению внутреннего контроля Администрации ЗАТО                      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-10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Style19"/>
        <w:tabs>
          <w:tab w:val="clear" w:pos="708"/>
          <w:tab w:val="left" w:pos="-108" w:leader="none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ЗАТО г. Железногорск</w:t>
        <w:tab/>
        <w:tab/>
        <w:tab/>
        <w:tab/>
        <w:t xml:space="preserve">                </w:t>
        <w:tab/>
        <w:tab/>
        <w:t xml:space="preserve">         И.Г. Куксин</w:t>
      </w:r>
    </w:p>
    <w:p>
      <w:pPr>
        <w:pStyle w:val="Normal"/>
        <w:tabs>
          <w:tab w:val="clear" w:pos="708"/>
          <w:tab w:val="left" w:pos="2897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00:00Z</dcterms:created>
  <dc:creator>Машенцева</dc:creator>
  <dc:description/>
  <dc:language>en-US</dc:language>
  <cp:lastModifiedBy>Бизюкова</cp:lastModifiedBy>
  <cp:lastPrinted>2020-09-18T12:04:00Z</cp:lastPrinted>
  <dcterms:modified xsi:type="dcterms:W3CDTF">2020-09-18T08:00:00Z</dcterms:modified>
  <cp:revision>2</cp:revision>
  <dc:subject/>
  <dc:title/>
</cp:coreProperties>
</file>