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708"/>
        <w:gridCol w:w="3727"/>
      </w:tblGrid>
      <w:tr>
        <w:trPr>
          <w:trHeight w:val="3671" w:hRule="atLeast"/>
        </w:trPr>
        <w:tc>
          <w:tcPr>
            <w:tcW w:w="4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МИ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_</w:t>
            </w:r>
            <w:r>
              <w:rPr>
                <w:b/>
                <w:sz w:val="24"/>
                <w:u w:val="single"/>
              </w:rPr>
              <w:t>27.02.2015</w:t>
            </w:r>
            <w:r>
              <w:rPr>
                <w:b/>
                <w:sz w:val="24"/>
              </w:rPr>
              <w:t>__ _ № 20-29/___</w:t>
            </w:r>
            <w:r>
              <w:rPr>
                <w:i/>
                <w:sz w:val="24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№</w:t>
            </w:r>
            <w:r>
              <w:rPr>
                <w:bCs/>
                <w:sz w:val="24"/>
                <w:u w:val="single"/>
              </w:rPr>
              <w:t>___________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</w:rPr>
              <w:t>от __________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отчета за 2014 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ю УЭП Администрации ЗАТО г.Железногорс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.И.Соловье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ю Финансового управления Администрации ЗАТО г.Железногорс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И.Прус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исх. №20-29/10 от 10.02.2014, направляем Вам откорректированные Приложения №6, №7, №;8 к отчету о реализации муниципальной программы «Управление муниципальным имуществом ЗАТО Железногорск» за 2014 г. и отчет о выполнении  муниципальной программы «Управление муниципальным имуществом ЗАТО Железногорск» на 2014-2016 гг. за 201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чет о выполнении муниципальной программы за 2014 год – на 4 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Скорректированная информация о целевых показателях и показателях результативности муниципальной программы – на 2 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Скорректированная информация об использовании бюджетных ассигнований местного бюджета (приложение №7)– на 2 л. </w:t>
      </w:r>
    </w:p>
    <w:p>
      <w:pPr>
        <w:pStyle w:val="Normal"/>
        <w:ind w:firstLine="709"/>
        <w:rPr/>
      </w:pPr>
      <w:r>
        <w:rPr>
          <w:sz w:val="28"/>
          <w:szCs w:val="28"/>
        </w:rPr>
        <w:t>4. Скорректированная информация об использовании бюджетных ассигнований местного бюджета (приложение №8)– на 1 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руководителя</w:t>
        <w:tab/>
        <w:tab/>
        <w:tab/>
        <w:tab/>
        <w:t xml:space="preserve">                       </w:t>
        <w:tab/>
        <w:tab/>
        <w:t>О.В. Заха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тчет о выполнении муниципальной программы «Управление муниципальным имуществом ЗАТО Железногорск» на 2014-2016 г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Целью муниципальной программы «Управление муниципальным имуществом ЗАТО Железногорск» на 2014-2016 гг. является эффективное управление муниципальным имуществом и земельными ресурсами ЗАТО Желез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целевых показателей муниципальной программе «Управление муниципальным имуществом ЗАТО Железногорск»  на 2014-2016 годы</w:t>
      </w:r>
      <w:r>
        <w:rPr>
          <w:sz w:val="28"/>
          <w:szCs w:val="28"/>
        </w:rPr>
        <w:t xml:space="preserve"> были установлены следующие показа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ход от использования муниципального  имущества ЗАТО Железногорск – в 2014 году план составил 92650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ощадь земельных участков, предоставленных для строительства - в 2014 году план составил 48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4 год план целевому показателю 1 выполнен на 101,8%, план по целевому показателю 2 выполнен на 107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ая муниципальная программа включает в себя 2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1 «Управление объектами Муниципальной казны ЗАТО Железногорск»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2 «Развитие земельных отношений на территории ЗАТО Железногор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езультативности подпрограммы 1 «Управление объектами Муниципальной казны ЗАТО Железногорск»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оходы от аренды муниципального  имущества ЗАТО Железногорс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>арендного фонда Муниципальной казны ЗАТО Железногорс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дельный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4 год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мма доходов от аренды муниципального имущества запланирована в размере 40000,0 тыс.руб., фактическая сумма доходов составила 41785,513. Таким образом, план выполнен на 104,5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 xml:space="preserve">арендного фонда Муниципальной казны ЗАТО Железногорск» утверждена в размере 94,0%, фактическая величина составила – 94%, план выполнен на 100,0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результаты свидетельствуют об  эффективности деятельности в сфере управления муниципальным имуществом. </w:t>
      </w:r>
      <w:r>
        <w:rPr>
          <w:color w:val="000000"/>
          <w:sz w:val="28"/>
          <w:szCs w:val="28"/>
        </w:rPr>
        <w:t>В 2014 году было заключено 89 договоров аренды муниципального имущества, входящего в состав Муниципальной казны ЗАТО Железногорск. Кроме того было подготовлено 186  распоряжений Администрации ЗАТО г.Железногорск по аренде и безвозмездному пользованию муниципальным имуществом. В целях контроля за исполнением обязательств арендаторов, подготовлено и направлено 93 претензии по взысканию задолженности по арендной плате на  сумму 4 740 104,37руб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вольно оплачена задолженность в сумме 1 856 715,4 (1 567 260,40) руб., в том числе по ранее выставленным претензиям. Также, за 2014 год проведено 89 проверок по соблюдению арендаторами условий заключенных договоров аренды и безвозмездного пользования с оформлением соответствующих актов провер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ого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» утверждена в размере 72,0%, фактическая величина составила 70,4%,  план исполнен на 97,8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едовыполнение плана по данному показателю связано с принятием в Муниципальную казну ЗАТО Железногорск незарегистрированных объектов недвижимости от муниципальных предприятий и учреждений, а также, в связи с невозможностью постановки на кадастровый учет некоторых видов недвижимого имущества (благоустройство, скверы, тротуары и т.д.) из-за изменений в 2014 году требований в сфере кадастрового учета объектов недвижимости, что препятствует регистрации права муниципальной собственности на такие объекты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</w:t>
      </w:r>
      <w:r>
        <w:rPr>
          <w:color w:val="000000"/>
          <w:sz w:val="28"/>
          <w:szCs w:val="28"/>
        </w:rPr>
        <w:t xml:space="preserve"> «Управление муниципальным имуществом ЗАТО Железногорск»  на 2014-2016 годы</w:t>
      </w:r>
      <w:r>
        <w:rPr>
          <w:sz w:val="28"/>
          <w:szCs w:val="28"/>
        </w:rPr>
        <w:t xml:space="preserve"> предусмотрен риск невыполнения данного показателя, из-за изменения требований действующего законодательства. Анализ  данного показателя показывает, что проблемы в регистрации права муниципальной собственности на указанные виды объектов недвижимости не оказывают негативного влияния на реализацию подпрограммы 1 и муниципальной программы в целом, так как данные объекты относятся к объектам общего пользования и не сдаются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 Основные показатели результативности деятельности по данному направлению определены в подпрограмме 2 «Развитием земельных отношений на территории  ЗАТО Железногорск»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аренды земельных участк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земельных участков, предоставленных для строительства, в том числе для жилищного строительства.</w:t>
      </w:r>
    </w:p>
    <w:p>
      <w:pPr>
        <w:pStyle w:val="Normal"/>
        <w:spacing w:lineRule="auto" w:line="264"/>
        <w:ind w:firstLine="284"/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 по доходам от аренды земельных участков в 2014 году составил 52650,0 тыс.руб., факт – 52566,3 тыс.руб., таким образом план исполнен на 99,84%, т.е.практически выполнен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ная часть бюджета в части платежей за аренду земельных участков складывается из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ходов, получаемых в виде арендной платы, за земельные участки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ходов, получаемых в виде арендной платы, а также средств от продажи права на заключение договоров аренды за земельные участки, находящиеся в собственности ЗАТО Железногорск.</w:t>
      </w:r>
    </w:p>
    <w:p>
      <w:pPr>
        <w:pStyle w:val="Normal"/>
        <w:spacing w:lineRule="auto" w:line="264"/>
        <w:ind w:firstLine="284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2014 году признана безнадежной к взысканию и произведено списание задолженности неплатежеспособных дебиторов  в сумме 1 805 563,05 руб. по неналоговым доходам, поступающим в бюджет ЗАТО Железногорске (арендная плата за земельные участки). </w:t>
      </w:r>
      <w:r>
        <w:rPr>
          <w:sz w:val="28"/>
          <w:szCs w:val="28"/>
        </w:rPr>
        <w:t xml:space="preserve">По состоянию на 31.12.2014 общее количество должников 860 за каждый используемый земельный участок, в том числе: 145 – юридических лиц, имеющих задолженность свыше 3 000 рублей; 715 – физическое лицо, имеющее задолженность свыше 3 000 рублей. С должниками по недоимке арендной платы постоянно ведется работа с целью   её погашению. Одной из мер является претензионная работа, а именно: направляются в адрес арендаторов (пользователей земельных участков) претензии о погашении имеющейся задолженности. В 2014 году – 154 на общую сумму 13 775 270 рублей. Следующим мероприятием является исковая работа, а именно: направляются исковые заявления о взыскании задолженности по договорам аренды земельных участков и о взыскании неосновательного обогащения и процентов за пользование чужими денежными средствами. В 2014 году – 62 иска на сумму 4 195 318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ля разрешения данной проблемы необходимо совершенствовать процедуру по выявлению и вовлечению в хозяйственный оборот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в отношении которых не оформлены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второму показателю площадь вовлеченных в хозяйственный оборот земельных участков, находящихся в муниципальной собственности, а также земельных участков, государственная собственность на которые не разграничена в отчетном периоде составила 51,37 га  (в том числе для жилищного строительства 4,58 га), при планируемом показателе  48 га ( в том числе 5 га для жилищного строительства).. Таким образом, план по площади земельных участков, предоставленных для строительства, выполнен на 107,0%. План по участкам для жилищного строительства реализован на 91,6%,  в связи с тем, что предоставление земельных участков для жилищного строительства (включая индивидуальное жилищное строительство) осуществляется на торгах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ая эффективность подпрограммы выражается в рациональном и эффективном использовании земельных ресурсов ЗАТО Железногорск; создании условий для развития регулируемого земельного рынка на территории ЗАТО Железногорск; повышении объема поступающих в бюджет неналоговых доходов, получаемых в виде арендной платы за пользование земельными участк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езультате реализации мероприятий обеих подпрограмм обеспечено ежегодное поступление доходов в бюджет от использования муниципального имущества, </w:t>
      </w:r>
      <w:r>
        <w:rPr>
          <w:sz w:val="28"/>
          <w:szCs w:val="28"/>
        </w:rPr>
        <w:t>проведена паспортизация 35 объектов недвижимости Муниципальной казны ЗАТО Железногорск с постановкой их на кадастровый учет,</w:t>
      </w:r>
      <w:r>
        <w:rPr>
          <w:rFonts w:eastAsia="Calibri"/>
          <w:sz w:val="28"/>
          <w:szCs w:val="28"/>
          <w:lang w:eastAsia="en-US"/>
        </w:rPr>
        <w:t xml:space="preserve"> оформлено право муниципальной собственности на 71 объект недвижимости, включая бесхозяйное имущество, и на 76 земельных участков, что, в целом, позволит вовлечь в хозяйственный оборот большее количество объектов недвижимого имущества и, соответственно, получить больше доходов в бюдж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программы «Управление муниципальным имуществом ЗАТО Железногорск» на 2014-2016 гг. освоены на 74,6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, повлиявшие на результат освоения бюджетных средст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своены средства на оплату взносов по капитальным ремонтам, так как они поступили только в декабре 2014 года, при этом еще не подписано соглашение о взаимодействии с Региональным фондом КРМДК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освоены средства по инвентаризации и паспортизации объектов недвижимости, так как в 2014 году изменились требования по кадастровому учету отдельных видов объектов недвижим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лась экономия по обеспечению приватизации муниципального имущества и  услугам рыночной оценки, что связано с  проведением конкурсных процедур на инвентаризацию и оценку, а также, снизилась активность арендаторов по выкупу арендуемых помещ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лась экономия по коммунальным услугам (по отоплению), в связи с сокращением пустующих площад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лась экономия средств по организации содержания и сохранности арендного фонда Муниципальной казны, в связи с возвратом денежных средств на лицевой счет на основании закрытия расчетного счета поставщика, а так же в связи с поступлением денежных средств на счет администратора дохода в конце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на создание и развитие сети многофункциональных центров в 2014 году не поступили. По решению Министерства экономического развития и инвестиционной политики Красноярского края данные мероприятия перенесены на 2015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И.о.руководителя</w:t>
        <w:tab/>
        <w:tab/>
        <w:tab/>
        <w:tab/>
        <w:t xml:space="preserve">                       </w:t>
        <w:tab/>
        <w:tab/>
        <w:t>О.В. Заха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99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2:00Z</dcterms:created>
  <dc:creator>SHAPOVALOVA</dc:creator>
  <dc:description/>
  <cp:keywords/>
  <dc:language>en-US</dc:language>
  <cp:lastModifiedBy>Zaharova</cp:lastModifiedBy>
  <cp:lastPrinted>2015-03-10T10:45:00Z</cp:lastPrinted>
  <dcterms:modified xsi:type="dcterms:W3CDTF">2015-03-10T03:46:00Z</dcterms:modified>
  <cp:revision>33</cp:revision>
  <dc:subject/>
  <dc:title>                РОССИЙСКАЯ  ФЕДЕРАЦИЯ</dc:title>
</cp:coreProperties>
</file>