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о реализации муниципальной программы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социальной поддержки на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О Железногорск» на 2014-2016 год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яснительная записк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социальной защиты в соответствии со статьей 72 Конституции Российской Федерации относятся к совместному ведению Российской Федерации 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одпункту 24 пункта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социальная поддержка и социальное обслуживание граждан относится к полномочиям органов государственной власти субъекта Российской Федерации; пункт 6 указанной статьи предусматривает возможность наделения этими полномочиями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ЗАТО Железногорск наделены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, государственными полномочиями по социальному обслуживанию населения, социальной поддержке инвалидов, предоставлению мер социальной поддержки ветеранам, реабилитированным лицам и лицам, признанным пострадавшими от политических репрессии,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, по предоставлению мер социальной поддержки по оплате жилья и коммунальных услуг, мер социальной поддержки семьям, имеющим детей в Красноярском крае, по решению вопросов обеспечения граждан, имеющих детей, ежемесячными пособиями на ребенка, по социальной поддержке населения в соответствии с Законом края «О защите прав ребен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населению ЗАТО Железногорск осуществляются Управлением социальной защиты населения Администрации ЗАТО г. Железногорск и муниципальными учреждениями МБУ «Центр социального обслуживания граждан пожилого возраста и инвалидов» и МКУ «Центр социальной помощи семье и детям» за счет субвенций краевого бюджета для исполнения государственной программы Красноярского края «Развитие системы социальной поддержки населения», утвержденной постановлением Правительства Красноярского края от 30.09.2013  № 507-п, и за счет средств местного бюджета для реализации мер социальной поддержки в соответствии с муниципальной программой «Развитие системы социальной поддержки населения ЗАТО Железногорск» на 2014-2016 годы, утвержденной постановлением Администрации ЗАТО г. Железногорск от 05.11.2013 № 1743 (далее – Програм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рамках Программы разработан и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реализацию на территории ЗАТО Железногорск национальной и региональной стратегии в интересах детей, в том числе на </w:t>
      </w:r>
      <w:r>
        <w:rPr>
          <w:rFonts w:eastAsia="Calibri"/>
          <w:sz w:val="28"/>
          <w:szCs w:val="28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кра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формирование в ЗАТО Железногорск территории равных возможностей для инвалидов, в том числе на социальную поддержку инвалидов, </w:t>
      </w:r>
      <w:r>
        <w:rPr>
          <w:rFonts w:eastAsia="Calibri"/>
          <w:sz w:val="28"/>
          <w:szCs w:val="28"/>
        </w:rPr>
        <w:t>обеспечение доступа к объектам социальной и транспортной инфраструктуры за счет оснащения социально значимых объектов пандусами, входными группами и автономными лифтами; создание службы «Мобильная социальная помощь»; обеспечение для инвалидов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; развитие социального партнерства органов местного самоуправления ЗАТО Железногорск с общественными организациями инвалидов, родителями детей-инвалидов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овышение уровня и качества жизни отдельных категорий граждан, в том числе при оказании дополнительных мер социальной поддержки за счет средств бюджета ЗАТО Железногорск</w:t>
      </w:r>
      <w:r>
        <w:rPr>
          <w:rFonts w:eastAsia="Calibri"/>
          <w:sz w:val="28"/>
          <w:szCs w:val="28"/>
        </w:rPr>
        <w:t xml:space="preserve"> на основе адресности в предоставлении социальной помощ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8"/>
          <w:szCs w:val="28"/>
        </w:rPr>
        <w:t>оптимизации и реструктуризации муниципальных учреждений социального обслуживания населения; развития практики благотворительной 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использование современных информационных технологий при предоставлении государственных и муниципальных услуг, в том числе за счет </w:t>
      </w:r>
      <w:r>
        <w:rPr>
          <w:rFonts w:eastAsia="Calibri"/>
          <w:sz w:val="28"/>
          <w:szCs w:val="28"/>
        </w:rPr>
        <w:t>перехода на их предоставление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еспечение информационной прозрачности действий УСЗН Администрации ЗАТО г. Железногорск, МКУ «ЦСПСиД», МБУ «ЦСО», а также развитие активного диалога с гражданским сообществом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tabs>
          <w:tab w:val="clear" w:pos="708"/>
          <w:tab w:val="left" w:pos="45" w:leader="none"/>
          <w:tab w:val="left" w:pos="459" w:leader="none"/>
        </w:tabs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олное и своевременное  исполнение переданных государственных полномочий по предоставлению мер социальной поддержки населению;</w:t>
      </w:r>
    </w:p>
    <w:p>
      <w:pPr>
        <w:pStyle w:val="Normal"/>
        <w:tabs>
          <w:tab w:val="clear" w:pos="708"/>
          <w:tab w:val="left" w:pos="45" w:leader="none"/>
          <w:tab w:val="left" w:pos="459" w:leader="none"/>
        </w:tabs>
        <w:ind w:lef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Повышение качества и доступности предоставления услуг по социальному обслужив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олное и своевременное </w:t>
      </w:r>
      <w:r>
        <w:rPr>
          <w:sz w:val="28"/>
          <w:szCs w:val="28"/>
        </w:rPr>
        <w:t>исполн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 по предоставлению  дополнительных мер социальной поддержки населению ЗАТО Железногорск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олнительные меры социальной поддержки и социальной помощи для отдельных категорий граждан, установленные действующей Программой, предусмотрены вне зависимости от наличия в федеральных законах положений, устанавливающих указанное право.</w:t>
      </w:r>
      <w:r>
        <w:rPr>
          <w:szCs w:val="28"/>
        </w:rPr>
        <w:t xml:space="preserve"> </w:t>
      </w:r>
      <w:r>
        <w:rPr>
          <w:sz w:val="28"/>
          <w:szCs w:val="28"/>
        </w:rPr>
        <w:t>Программа включает в себя систему социальных гарантий органов местного самоуправления для отдельных категорий граждан в виде дополнительных мер социальной поддержки и позволяет планировать затраты на их реализацию, тем самым обеспечивая их выполнение на территории ЗАТО Железногорск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грамма </w:t>
      </w:r>
      <w:r>
        <w:rPr>
          <w:sz w:val="28"/>
          <w:szCs w:val="28"/>
        </w:rPr>
        <w:t xml:space="preserve"> включает 5 подпрограмм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4" w:leader="none"/>
          <w:tab w:val="left" w:pos="419" w:leader="none"/>
        </w:tabs>
        <w:autoSpaceDE w:val="false"/>
        <w:ind w:left="0" w:hanging="25"/>
        <w:jc w:val="both"/>
        <w:rPr/>
      </w:pPr>
      <w:r>
        <w:rPr>
          <w:color w:val="000000"/>
          <w:sz w:val="28"/>
          <w:szCs w:val="28"/>
        </w:rPr>
        <w:t xml:space="preserve">Предоставление мер социальной поддержки отдельным категориям граждан, в т. ч. инвалида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" w:leader="none"/>
          <w:tab w:val="left" w:pos="419" w:leader="none"/>
        </w:tabs>
        <w:autoSpaceDE w:val="false"/>
        <w:ind w:left="0" w:hanging="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функционирования института семьи, рожде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9" w:leader="none"/>
        </w:tabs>
        <w:autoSpaceDE w:val="false"/>
        <w:ind w:left="34" w:hanging="59"/>
        <w:jc w:val="both"/>
        <w:rPr/>
      </w:pPr>
      <w:r>
        <w:rPr>
          <w:color w:val="000000"/>
          <w:sz w:val="28"/>
          <w:szCs w:val="28"/>
        </w:rPr>
        <w:t xml:space="preserve">Обеспечение потребностей граждан пожилого возраста, инвалидов, включая детей – инвалидов, семей с детьми в социальном обслуживании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4" w:leader="none"/>
          <w:tab w:val="left" w:pos="419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эффективного развития сферы социальной поддержки и социального обслуживания населения ЗАТО Железногорск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полнительных мер социальной поддержки отдельным категориям граждан и гражданам старшего покол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ми показателями результативности Программы в области социальной зашиты населения являются:   </w:t>
      </w:r>
    </w:p>
    <w:p>
      <w:pPr>
        <w:pStyle w:val="Normal"/>
        <w:tabs>
          <w:tab w:val="clear" w:pos="708"/>
          <w:tab w:val="left" w:pos="317" w:leader="none"/>
        </w:tabs>
        <w:ind w:left="3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Удельный вес граждан, получающих меры социальной поддержки  адресно (с учетом доходности) в общей численности граждан, имеющих на них право; </w:t>
      </w:r>
    </w:p>
    <w:p>
      <w:pPr>
        <w:pStyle w:val="Normal"/>
        <w:tabs>
          <w:tab w:val="clear" w:pos="708"/>
          <w:tab w:val="left" w:pos="317" w:leader="none"/>
        </w:tabs>
        <w:ind w:left="34" w:hanging="0"/>
        <w:jc w:val="both"/>
        <w:rPr/>
      </w:pPr>
      <w:r>
        <w:rPr>
          <w:bCs/>
          <w:color w:val="000000"/>
          <w:sz w:val="28"/>
          <w:szCs w:val="28"/>
        </w:rPr>
        <w:t>2.</w:t>
        <w:tab/>
        <w:t>Доля  граждан, получивших социальные услуги в муниципальных учреждениях социального обслуживания населения, в общем числе граждан, обратившихся за получением социальных услуг в муниципальных учреждениях;</w:t>
      </w:r>
    </w:p>
    <w:p>
      <w:pPr>
        <w:pStyle w:val="Normal"/>
        <w:tabs>
          <w:tab w:val="clear" w:pos="708"/>
          <w:tab w:val="left" w:pos="317" w:leader="none"/>
        </w:tabs>
        <w:ind w:left="34" w:hanging="0"/>
        <w:jc w:val="both"/>
        <w:rPr/>
      </w:pPr>
      <w:r>
        <w:rPr>
          <w:color w:val="000000"/>
          <w:sz w:val="28"/>
          <w:szCs w:val="28"/>
        </w:rPr>
        <w:t>3.</w:t>
        <w:tab/>
        <w:t>Среднемесячная  номинальная  начисленная заработная плата работников муниципальных учреждений социального обслуживания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Удельный вес граждан, 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 № 1. </w:t>
      </w:r>
      <w:r>
        <w:rPr>
          <w:b/>
          <w:color w:val="000000"/>
          <w:sz w:val="28"/>
          <w:szCs w:val="28"/>
        </w:rPr>
        <w:t>Полное и своевременное  исполнение переданных государственных полномочий по предоставлению мер социальной поддержки населени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граждан, получающих меры социальной поддержки адресно (с учетом доходности) (данные министерства социальной политики края), составляет 21,32% (при плановом показателе 29,2%) от общей численности граждан, имеющих на них право (база данных УСЗ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значения целевого показателя связано с:</w:t>
      </w:r>
    </w:p>
    <w:p>
      <w:pPr>
        <w:pStyle w:val="TextBody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уменьшением количества детей до 996 чел. в 2014 году по сравнению с 1 359 чел. в 2013 году,  на которых выплачивалось ежемесячное пособие на ребенка, что связано с улучшением материального положения сем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количества семей, получающих субсидии с учетом доходов на оплату жилого помещения и коммунальных услуг до 3306 семей в 2014 году с 3276 семей в 2013 году, связано с увеличением материальной обеспеченности пенсионеров и невозможностью реализовать право на получение жилищных субсидий пенсионерам, проживающим в семьях с трудоспособными гражданами (чей доход учитывается при расчет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к снижению в 2014 году доли (10,35%) семей, получающих жилищные субсидии на оплату жилого помещения и коммунальных услуг, по отношению к 2013 году (11,53%) обусловлена введением с 01.01.2010 года трех шкал предельных расходов граждан на оплату жилищно-коммунальных услуг по категорийному принцип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предусмотрено решение следующих задач:</w:t>
      </w:r>
    </w:p>
    <w:p>
      <w:pPr>
        <w:pStyle w:val="Normal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а 1. </w:t>
      </w:r>
      <w:r>
        <w:rPr>
          <w:b/>
          <w:i/>
          <w:color w:val="000000"/>
          <w:sz w:val="28"/>
          <w:szCs w:val="28"/>
        </w:rPr>
        <w:t>Предоставление мер социальной поддержки отдельным категориям граждан, в т. ч. инвалид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в 2014 году направлены средства краевого и федерального бюджетов на сумму 480 846,53 тыс. рублей. По сравнению с 2013 годом (441 332,80 тыс. руб.) наблюдается увеличение средств на 9% или на сумму 39 513,73 тыс. рублей.</w:t>
      </w:r>
    </w:p>
    <w:p>
      <w:pPr>
        <w:pStyle w:val="Style19"/>
        <w:spacing w:lineRule="atLeast" w:line="216" w:before="0" w:after="0"/>
        <w:rPr>
          <w:sz w:val="28"/>
          <w:szCs w:val="28"/>
        </w:rPr>
      </w:pPr>
      <w:r>
        <w:rPr>
          <w:sz w:val="28"/>
          <w:szCs w:val="28"/>
        </w:rPr>
        <w:t>В 2014 году были получены дополнительные финансовые средства по результатам конкурса, проведенного министерством социальной политики края по обеспечению доступной среды для маломобильных групп населения в сумме 1,8 млн. руб., которые освоены в полном объеме:</w:t>
      </w:r>
    </w:p>
    <w:p>
      <w:pPr>
        <w:pStyle w:val="Style19"/>
        <w:spacing w:lineRule="atLeast" w:line="216" w:before="0" w:after="0"/>
        <w:rPr>
          <w:sz w:val="28"/>
          <w:szCs w:val="28"/>
        </w:rPr>
      </w:pPr>
      <w:r>
        <w:rPr>
          <w:sz w:val="28"/>
          <w:szCs w:val="28"/>
        </w:rPr>
        <w:t>в здании УСЗН Администрации ЗАТО г. Железногорск оборудованы  санитарно-гигиенические помещения на 1 этаже;</w:t>
      </w:r>
    </w:p>
    <w:p>
      <w:pPr>
        <w:pStyle w:val="Style19"/>
        <w:spacing w:lineRule="atLeast" w:line="216" w:before="0" w:after="0"/>
        <w:rPr/>
      </w:pPr>
      <w:r>
        <w:rPr>
          <w:sz w:val="28"/>
          <w:szCs w:val="28"/>
        </w:rPr>
        <w:t xml:space="preserve">в спортивном комплексе «Радуга» </w:t>
      </w:r>
      <w:r>
        <w:rPr>
          <w:color w:val="000000"/>
          <w:sz w:val="28"/>
          <w:szCs w:val="28"/>
          <w:shd w:fill="FFFFFF" w:val="clear"/>
        </w:rPr>
        <w:t>проведен ремонт входной группы с установкой автоматических раздвижных дверей, пандусов, приобретены     специальные подъёмники для инвалидов-колясочников, один из них  установлен в бассейне, второй -  для подъема инвалидов по лестнице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БУК ДК приобретен </w:t>
      </w:r>
      <w:r>
        <w:rPr>
          <w:color w:val="000000"/>
          <w:sz w:val="28"/>
          <w:szCs w:val="28"/>
          <w:shd w:fill="FFFFFF" w:val="clear"/>
        </w:rPr>
        <w:t>подъёмник для инвалидов-колясочников.</w:t>
      </w:r>
    </w:p>
    <w:p>
      <w:pPr>
        <w:pStyle w:val="TextBody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 силу естественных причин, а также в результате миграции населения отмечается снижение численности граждан, состоящих на учете в УСЗН Администрации ЗАТО г. Железногорск (далее – УСЗН) в 2014 году по сравнению с 2013 годом на 1,4 % (с 37 940 до 37 417 челове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Численность одиноко проживающих пенсионеров, состоящих на учете в УСЗН, незначительно меняется в сторону увеличения в 2014 году (7 147 чел.) по сравнению с 2013 годом (6 995 чел.) на 2,2% или на 152 человека. В основном, пенсионеры проживают в семья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сленность инвалидов (в том числе детей-инвалидов), состоящих на учете в УСЗН, составила в 2014 году 5 375 человек,  уменьшилась на 21 человека или на 0,4% по сравнению с 2013 годом (5 396 человек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отдельных категорий граждан, имеющих право на меры социальной поддержки в соответствии с законодательством Российской Федерации и субъекта Российской Федерации, в 2014 году незначительно увеличилась на 1%  по сравнению с 2013 годом до 27 143 человек с 26 868 человек; численность отдельных категорий граждан, фактически пользующихся мерами социальной поддержки в соответствии с законодательством Российской Федерации и субъекта Российской Федерации, в 2014 году также незначительно увеличилась на 1% по сравнению с 2013 годом до 27 120 человек с 26 860 человек (база данных УСЗН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субвенций краевого бюджета для решения данной задачи направляются на проведение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р социальной поддержки ветеранам Великой Отечественной войны;  гражданам, награжденным знаком «Почетный донор России» или «Почетный донор СССР»; инвалидам; гражданам, подвергшимся радиационному воздействию и членам их семей; ветеранам труда; труженикам тыла; реабилитированным лицам и лицам, признанным пострадавшими от политических репрессий; ветеранам труда края; родителям и вдовам (вдовцам) военнослужащих;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; и иным категориям граждан, определенных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единовременных денежных выплат в честь годовщины Победы в Великой Отечественной вой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единовременной адресной помощи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шения поставленной задачи по п</w:t>
      </w:r>
      <w:r>
        <w:rPr>
          <w:color w:val="000000"/>
          <w:sz w:val="28"/>
          <w:szCs w:val="28"/>
        </w:rPr>
        <w:t>редоставлению мер социальной поддержки отдельным категориям граждан, в т. ч. инвалидам,</w:t>
      </w:r>
      <w:r>
        <w:rPr>
          <w:sz w:val="28"/>
          <w:szCs w:val="28"/>
        </w:rPr>
        <w:t xml:space="preserve"> является выполнение показателей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97,8 % граждан получили регулярные денежные выплаты от числа граждан, имеющих на них право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3,7% инвалидов реализовали индивидуальные программы реабилитации в муниципальных учреждениях социального обслуживания от общего числа инвалидов в ЗАТО Железногорск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95,5% граждан получили меры социальной поддержки на оплату жилого помещения и коммунальных услуг, в общей численности граждан, проживающих на территории ЗАТО Железногорск и имеющих право на их полу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а 2. </w:t>
      </w:r>
      <w:r>
        <w:rPr>
          <w:b/>
          <w:i/>
          <w:color w:val="000000"/>
          <w:sz w:val="28"/>
          <w:szCs w:val="28"/>
        </w:rPr>
        <w:t>Создание благоприятных условий для функционирования института семьи, рождения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данной задачи и достижения конечных результатов в 2014 году направлены средства краевого бюджета в сумме 23 310,26 тыс. руб. По сравнению с 2013 годом (28 420,69 тыс. руб.) наблюдается уменьшение средств на 18% или на сумму 5 110,43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(10 806 детей) на 1,3% уменьшилась численность детей в возрасте 0-16 лет, состоящих на учете в УСЗН или на 143 ребенка по сравнению с 2013 годом (10 949 детей); численность детей в возрасте 16-18 лет, состоящих на учете в УСЗН, в 2014 году (1 128 человек) уменьшилась на 3,3% по сравнению с 2013 годом (1 166 человек) или на 38 детей, что объясняется достижением возраста совершеннолетия, миграцией населения, улучшением материального положения семей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, на которых выплачивается ежемесячное пособие на ребенка существенно сократилась в 2014 году (996 детей) на 26,7% в сравнении с 2013 годом (1 359 детей) или на 363 ребенка, что связано с улучшением материального положения семе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 тоже время увеличилась численность получателей ежемесячного пособия на ребенка (</w:t>
      </w:r>
      <w:r>
        <w:rPr>
          <w:rFonts w:cs="Times New Roman CYR" w:ascii="Times New Roman CYR" w:hAnsi="Times New Roman CYR"/>
          <w:sz w:val="28"/>
          <w:szCs w:val="28"/>
        </w:rPr>
        <w:t xml:space="preserve">в семьях, среднедушевой доход которых не превышает величину прожиточного минимума на душу населения, установленную по соответствующей группе территорий Красноярского края)  </w:t>
      </w:r>
      <w:r>
        <w:rPr>
          <w:sz w:val="28"/>
          <w:szCs w:val="28"/>
        </w:rPr>
        <w:t xml:space="preserve">до 688 получателей в 2014 году по сравнению с 2013 годом (651 получателей), это связано с увеличением обращений за предоставление государственной услуги, так как она является заявительной формой обращения, предусмотренная Законом Красноярского края от 11.12.2012 № 3-876 «О ежемесячном пособии на ребенка»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На 34% уменьшилась в 2014 году (514 детей) по сравнению с 2013 годом (778 детей) численность детей раннего возраста (от 1,5 до 3-х лет), которым временно не предоставлено место в дошкольном образовательном учреждении, и на которых выплачивается ежемесячная денежная компенсация родителю (законному представителю – опекуну, приемному родителю), совместно проживающему и фактически воспитывающему ребенка на дому, так как ребенку предоставлено место в дошкольном образовательном учрежде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ложившаяся в настоящее время в ЗАТО Железногорск система мер социальной поддержки семей, имеющих детей, основана на принципах адресности и нуждаемости. В целях повышения престижа, уровня социальной защищенности и улучшения качества жизни семьям, имеющим детей, и многодетным семьям предоста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лата ежегодного пособия на ребенка школьного возра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ежемесячной компенсации расходов по приобретению единого социального проездного билета или на пополнение социальной кар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лата к пенсии детям погибших (умерших) военнослужащих в период прохождения военной службы, сотрудников органов внутренних дел, умерших в связи с получением ранений, увечий в период выполнения служеб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путевок на оздоровление детей из малоимущих сем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ежемесячного пособия на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денежная выплата на проезд детей школьного возрас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енсационная выплата родителям и опекунам на детей от 1,5 до 3-х лет, состоящих на учете для определении в дошкольные образовательные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ом решения поставленной задачи по с</w:t>
      </w:r>
      <w:r>
        <w:rPr>
          <w:color w:val="000000"/>
          <w:sz w:val="28"/>
          <w:szCs w:val="28"/>
        </w:rPr>
        <w:t>озданию благоприятных условий для функционирования института семьи, рождения детей,</w:t>
      </w:r>
      <w:r>
        <w:rPr>
          <w:sz w:val="28"/>
          <w:szCs w:val="28"/>
        </w:rPr>
        <w:t xml:space="preserve"> является выполнение показателе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 99,6% семей с детьми, получили меры социальной поддержки  в общей численности семей с детьми, имеющих на них прав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 № 2. </w:t>
      </w:r>
      <w:r>
        <w:rPr>
          <w:b/>
          <w:color w:val="000000"/>
          <w:sz w:val="28"/>
          <w:szCs w:val="28"/>
        </w:rPr>
        <w:t>Повышение качества и доступности предоставления услуг по социальному обслуживани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100%  обратившихся граждан (18 009 чел.) получили социальные услуги в муниципальных учреждениях социального обслуживания насе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работников муниципальных учреждений социального обслуживания населения на конец отчетного года составила 19 161,6 рублей. С 01.06.2014 повысилась заработная плата социальным работникам социальной сферы на 15%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данной цели предусмотрено решение следующих задач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. Обеспечение потребностей граждан пожилого возраста, инвалидов, включая детей – инвалидов, семей с детьми в социальном обслуживани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полнения данной задачи и достижения конечных результатов в 2014 году направл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краевого бюджета 32 778,40 тыс. руб. По сравнению с 2013 годом (30 269,20 тыс. руб.) наблюдается увеличение средств на 8,3% или на сумму 2 509,2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 счет средств местного бюджета 3 402,18 тыс. руб. По сравнению с 2013 годом (3 427,79 тыс. руб.) наблюдается уменьшение средств на 0,7% или на сумму 26,61 тыс.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территории ЗАТО  Железногорск функционируют 2 муниципальных учреждения социального обслуживания населения, это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бюджетное учреждение (МБУ «Центр социального обслуживания граждан пожилого возраста и инвалидов» (далее по тексту МБУ «ЦСО»))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казенное учреждение (МКУ «Центр социальной помощи семье и детям» (далее по тексту МКУ «ЦСПСиД»)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орядителем бюджетных средств является У</w:t>
      </w:r>
      <w:r>
        <w:rPr>
          <w:i/>
          <w:sz w:val="28"/>
          <w:szCs w:val="28"/>
        </w:rPr>
        <w:t>правление социальной защиты населения Администрации ЗАТО г. Железногорск.</w:t>
      </w:r>
      <w:r>
        <w:rPr>
          <w:bCs/>
          <w:sz w:val="28"/>
          <w:szCs w:val="28"/>
        </w:rPr>
        <w:t xml:space="preserve"> В соответствии с Законом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 и социального обслуживания населения» </w:t>
      </w:r>
      <w:r>
        <w:rPr>
          <w:sz w:val="28"/>
          <w:szCs w:val="28"/>
        </w:rPr>
        <w:t>главным распорядителем бюджетных средств (УСЗН), направлены субсидии на финансовое обеспечение выполнения муниципального задания на оказание муниципальных услуг в сумме 32 778,4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У «ЦСО»  24 578,4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 «ЦСПСиД»  8 199,91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ыполнение муниципального задания муниципальных учреждений социального обслуживания населения за 2014 год было направлено на оказание государственных услуг гражданам пожилого возраста и инвалидам, гражданам, находящимся в трудной жизненной ситуации, а также детям инвалидам, детям-сиротам, безнадзорным детям, детям, оставшимся без попечения родителей, несовершеннолетним,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получателей государственных услуг в муниципальных учреждениях социального обслуживания за 2014 год составило </w:t>
      </w:r>
      <w:r>
        <w:rPr>
          <w:b/>
          <w:sz w:val="28"/>
          <w:szCs w:val="28"/>
        </w:rPr>
        <w:t>18 009</w:t>
      </w:r>
      <w:r>
        <w:rPr>
          <w:sz w:val="28"/>
          <w:szCs w:val="28"/>
        </w:rPr>
        <w:t xml:space="preserve"> человек, в том числе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в МКУ «ЦСПСиД» – 8 953 граждан,</w:t>
      </w:r>
      <w:r>
        <w:rPr>
          <w:b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 xml:space="preserve">- в МБУ «ЦСО» – 9 056 граждан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сударственные услуги направлены н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го обслуживания на дом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очного социального обслу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циально-консультативной помощ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циально-реабилитацион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служивание и реабилитация семей с детьми, организация отдыха и оздоровления детей, находящихся в трудной жизненной ситуации, в форме нестационарного социального обслуживания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местного бюджета учреждения предоставили отдельным категориям граждан транспортные услуги на сумму 614,25 тыс. рублей, в том числе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/>
      </w:pPr>
      <w:r>
        <w:rPr>
          <w:color w:val="000000"/>
          <w:sz w:val="28"/>
          <w:szCs w:val="28"/>
        </w:rPr>
        <w:t>- 456,00 тыс. рублей направлено на  доставку к месту учеты и обратно 7 детей-инвалидов (МКУ «ЦСПСиД»)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 158,25 тыс. рублей направлено</w:t>
      </w:r>
      <w:r>
        <w:rPr>
          <w:sz w:val="28"/>
          <w:szCs w:val="28"/>
        </w:rPr>
        <w:t xml:space="preserve"> для участия общественных организаций инвалидов в коллективных мероприятиях, общегородских и краевых общественно-значимых мероприятиях (МБУ «ЦСО»). Осуществлено 25 поездок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>МБУ «ЦСО» оказана дополнительная социальная услуга «Социальное такс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на базе социально-реабилитационного отделения 134 гражданам с предоставлением 724 услу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решения поставленной задачи по обеспечению потребностей граждан пожилого возраста, инвалидов, включая детей – инвалидов, семей с детьми в социальном обслуживани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вляется выполнение показателе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 100% обратившихся граждан получили социальные услуги в муниципальных учреждениях социального обслуживания населе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100% обратившихся граждан удовлетворены качеством и доступностью получения социальных услуг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30 детей-инвалидов приняли участие в мероприятиях проекта «Творческая мастерская», что составило 100% от плановог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4.  Создание условий эффективного развития сферы социальной поддержки и социального обслуживания населения ЗАТО Железногорс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ыполнения данной задачи и достижения конечных результатов в 2014 году направлены средства краевого бюджета для осуществления переданных Законами края государственных полномочий, общий объем которых утверждается Законом края о краевом бюджете, в сумме 41 127,40 тыс. руб., по сравнению с 2013 годом (39 818,75 тыс. руб.) наблюдается увеличение средств на 3,3% или на сумму 1 308,65 тыс.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Из средств местного бюджета направлено 326,95 тыс. руб., п</w:t>
      </w:r>
      <w:r>
        <w:rPr>
          <w:sz w:val="28"/>
          <w:szCs w:val="28"/>
        </w:rPr>
        <w:t>о сравнению с 2013 годом (407,00 тыс. руб.) наблюдается уменьшение средств на 19,7% или на сумму 80,05 тыс. рублей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приобретение маркированных конвертов для информирования отдельных категорий граждан и граждан старшего поколения ЗАТО Железногорск об оказании мер социальной поддерж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редприятиям, организациям за изготовление печатной продукции для информирования населения о мерах социальной поддержки отдельных категорий граждан.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>Для создания условий для активного участия граждан старшего поколения в общественной жизни осуществлялись мероприятия п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"/>
          <w:sz w:val="28"/>
          <w:szCs w:val="28"/>
        </w:rPr>
        <w:t>приобретению мебели и оборудования для помещения местной городской общественной организации ветеранов (пенсионеров) войны, труда, Вооруженных Сил и правоохранительных органов ЗАТО Железногорск (далее – ГСВВиТ) на сумму 47,0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формлению подписки изданий периодической печати по заявке ГСВВиТ на сумму 1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ривлечения граждан и общественных организаций ЗАТО Железногорск к обсуждению актуальных тем и проблем по социальной поддержке и социальному обслуживанию населения при УСЗН Администрации ЗАТО г. Железногорск создан Общественный совет, в состав которого вошли представители общественных организаций, граждане с ограниченными возможностями, Почетные граждане ЗАТО Железногорск, пенсион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решения поставленной задачи по созданию условий эффективного развития сферы социальной поддержки и социального обслуживания населения ЗАТО Железногорск является выполнение показателе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 100% использование субвенций на реализацию переданных полномочий кра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100% удовлетворенность жителей ЗАТО Железногорск качеством предоставления государственных и муниципальных  услуг в сфере социальной поддержки населения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Отсутствие обоснованных жалоб граждан, которым предоставлены государственные услуги по социальной поддержке в календарном году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 № 3. </w:t>
      </w:r>
      <w:r>
        <w:rPr>
          <w:b/>
          <w:color w:val="000000"/>
          <w:sz w:val="28"/>
          <w:szCs w:val="28"/>
        </w:rPr>
        <w:t>Полное и своевременное исполнение средств по представлению дополнительных мер социальной поддержки населению ЗАТО Железногорск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граждан, охваченных дополнительными мерами социальной поддержки и участвующих в общегородских мероприятиях программы составил 37,56% от общей численности населения ЗАТО Желез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предусмотрено решение следующей задач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. Предоставление мер социальной поддержки отдельным категориям граждан, в т. ч.  инвалидам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полнения данной задачи в 2014 году направлены средства местного бюджета на сумму 32 961,56 тыс. рублей. По сравнению с 2013 годом (34 630,47 тыс. руб.) наблюдается уменьшение средств на 4,8% или на сумму 1 668,9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социальная поддержка граждан, оказавшихся в трудном положении в силу объективных причин, вызванных преклонным возрастом, одиночеством, наличием инвалидности, низким уровнем доходов, болезнью, стихийными бедствиями или чрезвычайными ситуациями, и не имеющих возможности улучшить его собственными силами, осуществлялась за счет собственных средств бюджета ЗАТО Железногорск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дорогостоящих жизненно необходимых лекарственных препаратов или в связи с нуждаемостью в дорогостоящем лечении (проведение дорогостоящих операций), которое невозможно осуществить в рамках программы государственных гарантий оказания бесплатной медицинской помощи жителям ЗАТО Железногорск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становление жилья и приобретение необходимых вещей после пожара; приобретение средств первой необходимости и д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единовременной адресной помощ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доровления граждан пожилого возраста, не имеющих оснований для санаторно-курортного л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оржественно-праздничных, военно-мемориальных, информационно-пропагандистских мероприятий, дней памяти жертв политических репрессий, пострадавшим в радиационных авариях и катастроф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екады инвалидов, Дня пожилых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бщественным объединениям ветеранов и инвалидов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</w:rPr>
        <w:t>обеспечение детей новогодними подарками и проведение новогодних мероприятий для детей посещающих начальные классы в образовательных учреждениях, реализующих образовательные программы общего образования, и детей в возрасте от 1,5 до 3 лет, состоящих на учете в Отделе образования Администрации ЗАТО г. Железногорск для определения в муниципальное дошкольное образовательное учреждение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</w:rPr>
        <w:t>денежную выплату работникам муниципальных организаций по тройственному Соглашению между Администрацией ЗАТО г. Железногорск, Территориальной профсоюзной организацией и Территориальным объединением работодателей по регулированию социально-трудовых отношений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обучение граждан пожилого возраста основам компьютерной грамотности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оведение лекций по краеведению и культуре для граждан старшего поколения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едоставление мер социальной поддержки </w:t>
      </w:r>
      <w:r>
        <w:rPr>
          <w:szCs w:val="28"/>
        </w:rPr>
        <w:t>гражданам, замещавшим должности муниципальной службы ЗАТО Железногорск;</w:t>
      </w:r>
    </w:p>
    <w:p>
      <w:pPr>
        <w:pStyle w:val="Style20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предоставление мер социальной поддержки Почетным гражданам ЗАТО Железногорск Красноярского края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едоставление мер социальной поддержки </w:t>
      </w:r>
      <w:r>
        <w:rPr>
          <w:szCs w:val="28"/>
        </w:rPr>
        <w:t>гражданам, заключившим с Администрацией ЗАТО г. Железногорск договоры пожизненного содержания с иждивением в обмен на передачу жилого помещения в муниципальную собственность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</w:rPr>
        <w:t>льготный проезд школьникам и студентам;</w:t>
      </w:r>
    </w:p>
    <w:p>
      <w:pPr>
        <w:pStyle w:val="Style20"/>
        <w:spacing w:lineRule="auto" w:line="240" w:before="0" w:after="0"/>
        <w:ind w:firstLine="709"/>
        <w:jc w:val="both"/>
        <w:rPr>
          <w:szCs w:val="28"/>
        </w:rPr>
      </w:pPr>
      <w:r>
        <w:rPr>
          <w:bCs/>
          <w:szCs w:val="28"/>
        </w:rPr>
        <w:t xml:space="preserve">компенсационные выплаты </w:t>
      </w:r>
      <w:r>
        <w:rPr>
          <w:szCs w:val="28"/>
        </w:rPr>
        <w:t>в размере 50% родительской платы</w:t>
      </w:r>
      <w:r>
        <w:rPr>
          <w:bCs/>
          <w:szCs w:val="28"/>
        </w:rPr>
        <w:t xml:space="preserve"> </w:t>
      </w:r>
      <w:r>
        <w:rPr>
          <w:szCs w:val="28"/>
        </w:rPr>
        <w:t>за присмотр и уход за детьми в образовательных организациях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</w:rPr>
        <w:t>обеспечение горячим питанием без взимания платы детей, обучающихся в муниципальных казенных, муниципальных бюджетных, муниципальных автономных образовательных учреждениях ЗАТО Железногорск;</w:t>
      </w:r>
    </w:p>
    <w:p>
      <w:pPr>
        <w:pStyle w:val="Style20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дение социально-значимых мероприятий по торжественным регистрациям рожде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решения поставленной задачи по предоставлению мер социальной поддержки отдельным категориям граждан, в т. ч. инвалидам является выполнение показа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26,86% отдельных категорий граждан охвачены дополнительными мерами социальной поддержки от числа граждан, состоящих на учете в УСЗ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СЗ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 Железногорск                                          Л.А. Дер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41:00Z</dcterms:created>
  <dc:creator>zubreva</dc:creator>
  <dc:description/>
  <cp:keywords/>
  <dc:language>en-US</dc:language>
  <cp:lastModifiedBy>Зинаида Н. Васильченко</cp:lastModifiedBy>
  <cp:lastPrinted>2015-02-26T11:01:00Z</cp:lastPrinted>
  <dcterms:modified xsi:type="dcterms:W3CDTF">2015-04-07T09:19:00Z</dcterms:modified>
  <cp:revision>11</cp:revision>
  <dc:subject/>
  <dc:title>Обоснование основных программных мероприятий</dc:title>
</cp:coreProperties>
</file>