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08 декабр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7 часов 00 минут.</w:t>
      </w:r>
    </w:p>
    <w:p>
      <w:pPr>
        <w:pStyle w:val="Normal"/>
        <w:jc w:val="both"/>
        <w:rPr/>
      </w:pPr>
      <w:r>
        <w:rPr/>
        <w:t>Окончание заседания комиссии: 17 часов 20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Железногорск от 08.09.2010 № 1359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 заседании комиссии присутствуют: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дель Людмила Викторовна – руководитель Управления по правовой и кадровой работе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оненко Людмила Михайловна – руководитель Управления городского хозяй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обейников Виталий Николаевич – Почетный гражданин ЗАТО 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. </w:t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7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с правом совещательного голоса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Непосредственный руководитель муниципального служащего – Л.И. Щербиной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енные председателем комиссии муниципальные служащие, замещающие в Администрации ЗАТО г.Железногорск должности муниципальной службы, аналогичные должностям, замещаемым муниципальным служащим, в отношении которого комиссией рассматривается этот вопрос, а именно:</w:t>
      </w:r>
    </w:p>
    <w:p>
      <w:pPr>
        <w:pStyle w:val="Normal"/>
        <w:ind w:firstLine="708"/>
        <w:jc w:val="both"/>
        <w:rPr/>
      </w:pPr>
      <w:r>
        <w:rPr/>
        <w:t>1.1.  Л.В. Машенцева, Л.Ю. Винникова, З.М. Мысова.</w:t>
      </w:r>
    </w:p>
    <w:p>
      <w:pPr>
        <w:pStyle w:val="Normal"/>
        <w:jc w:val="both"/>
        <w:rPr/>
      </w:pPr>
      <w:r>
        <w:rPr/>
        <w:tab/>
        <w:t>Участие указанных муниципальных служащих  в заседании комиссии осуществляется по решению председателя комиссии от 03.12.201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ab/>
        <w:t>1. Рассмотрение представленных Главой администрации ЗАТО г.Железногорск С.Е.Пешковым в комиссию материалов проверки, свидетельствующих о представлении муниципальным служащим Администрации ЗАТО г.Железногорск – Л.И. Щербиной - непол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Л.В. Ридель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1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отрение  представленных Главой администрации ЗАТО г.Железногорск материалов проверки, свидетельствующих о представлении муниципальными служащими Администрации ЗАТО г.Железногорск неполных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Администрацию ЗАТО г.Железногорск поступило Представление прокурора ЗАТО г.Железногорск «Об устранении нарушений законодательства о муниципальной службе и противодействии коррупции» от 27.10.2010 № 7/1-2010 (далее по тексту – Представление).</w:t>
      </w:r>
    </w:p>
    <w:p>
      <w:pPr>
        <w:pStyle w:val="Normal"/>
        <w:ind w:firstLine="708"/>
        <w:jc w:val="both"/>
        <w:rPr/>
      </w:pPr>
      <w:r>
        <w:rPr/>
        <w:t>В Представлении указывается, что ряд муниципальных служащих Администрации ЗАТО г.Железногорск, а именно: Л.И. Щербина, Н.Н. Мутовина, М.Ю. Малинова, В.А. Зыков, С.Н. Казанская, А.В. Ткачев, Т.М. Смирнова, А.Ф. Синьковский, О.К. Яцкевич, -</w:t>
      </w:r>
    </w:p>
    <w:p>
      <w:pPr>
        <w:pStyle w:val="Normal"/>
        <w:ind w:firstLine="708"/>
        <w:jc w:val="both"/>
        <w:rPr/>
      </w:pPr>
      <w:r>
        <w:rPr/>
        <w:t xml:space="preserve">не представили работодателю в полном объеме сведения о принадлежащем им имуществе. </w:t>
      </w:r>
    </w:p>
    <w:p>
      <w:pPr>
        <w:pStyle w:val="Normal"/>
        <w:ind w:firstLine="708"/>
        <w:jc w:val="both"/>
        <w:rPr/>
      </w:pPr>
      <w:r>
        <w:rPr/>
        <w:t>Ранее, 22.12.2010 на заседании комиссии  были рассмотрены материалы проверки в отношении всех перечисленных муниципальных служащих, за исключением Л.И. Щербиной, которая находилась в ежегодном отпуске.</w:t>
      </w:r>
    </w:p>
    <w:p>
      <w:pPr>
        <w:pStyle w:val="Normal"/>
        <w:ind w:firstLine="708"/>
        <w:jc w:val="both"/>
        <w:rPr/>
      </w:pPr>
      <w:r>
        <w:rPr/>
        <w:t>Как указывается в представлении Прокуратуры ЗАТО города Железногорска, выявленные прокуратурой нарушения способствуют коррупционным проявлениям, создают условия для осуществления муниципальными служащими деятельности с нарушение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/>
        </w:rPr>
        <w:t>Л.В. Ридел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b/>
        </w:rPr>
        <w:t>Предложила рассмотреть материалы проверки в отношении Щербиной Людмилы Ивановны – специалиста 1 категории в отделе информационно-технологического, организационного обеспечения и связи Управления делами Администрации ЗАТО г.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Указала, что из представления Прокуратуры следует, что Щербина Л.Ю. представила сведения о доходах в неполном объеме: не указала наличие на праве собственности квартиры, расположенной по адресу: г.Железногорск, ул.Советская 28-26 (право собственности возникло 13.03.2008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знакомила членов Комиссии и присутствующих с имеющимися материалами проверки в отношении Л.И. Щербиной:  распоряжением Администрации ЗАТО г.Железногорск от 29.10.2010 «О проведении проверки в отношении Л.И. Щербиной»; уведомлением о начале проведения проверки; запросом письменного объяснения в соответствии со ст. 193 ТК РФ;  заявлением муниципального служащего об ознакомлении с Положением о проверке достоверности и полноты сведений о доходе и своих правах; представлением Прокуратуры ЗАТО города Железногорска от 27.10.2010, выявившей факт нарушения; Объяснительной Л.И. Щербиной; Докладом о результатах проверки, проводимой в отношении Л.И. Щерби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 сведения Главы администрации ЗАТО г.Железногорск С.Е. Пешкова были доведены результаты проверки – были действительно выявлены обстоятельства, свидетельствующие о представлении указанным муниципальным служащим неполных сведений об имущ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Л.В. Ридел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а заслушать пояснения муниципального служащего – Л.И. Щербиной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Л.И. Щербина выразила согласие и пояснила 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на все обстоятельства изложила в объяснительной записке: действительно, является собственником   квартиры по адресу Советская 28-26. Забыла указать ее в Сведениях о доходах, так как в момент заполнения Сведений выполняла параллельно работу по служебным обязанностям. Пояснила, что не скрывала факт наличия на праве собственности указанной квартиры, так как регулярно осуществляла оплату коммунальных услуг, платила нало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</w:rPr>
        <w:t>Л.В. Ридел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яснила для Л.И. Щербиной и присутствующих на заседании Комиссии лиц правовые последствия указания неполных Сведений о доходах, об имуществе и обязательствах имущественного характера: привлечение муниципального служащего к дисциплинарной ответственности, возможность увольнения по основаниям, предусмотренным Федеральным законом «О коррупции», Федеральным законом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Уточнила, имеются ли какие-либо вопросы, пояснения, замечания у членов комиссии и присутствующих на заседании ли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Члены комиссии и присутствующие на заседании иные лица:</w:t>
      </w:r>
    </w:p>
    <w:p>
      <w:pPr>
        <w:pStyle w:val="Normal"/>
        <w:autoSpaceDE w:val="false"/>
        <w:ind w:firstLine="540"/>
        <w:rPr>
          <w:i/>
          <w:i/>
        </w:rPr>
      </w:pPr>
      <w:r>
        <w:rPr>
          <w:i/>
        </w:rPr>
        <w:t>Л.В. Шаткова:</w:t>
      </w:r>
    </w:p>
    <w:p>
      <w:pPr>
        <w:pStyle w:val="Normal"/>
        <w:autoSpaceDE w:val="false"/>
        <w:ind w:firstLine="540"/>
        <w:jc w:val="both"/>
        <w:rPr/>
      </w:pPr>
      <w:r>
        <w:rPr/>
        <w:t>Высказала замечание муниципальному служащему – Л.И. Щербиной – о том, что оправдания муниципального служащего: «забыла», не могут являться уважительными, так как каждый муниципальный служащий должен знать свои обязанности, в том числе и обязанность подавать работодателю соответствующие Сведения о доход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</w:p>
    <w:p>
      <w:pPr>
        <w:pStyle w:val="Normal"/>
        <w:autoSpaceDE w:val="false"/>
        <w:jc w:val="both"/>
        <w:rPr/>
      </w:pPr>
      <w:r>
        <w:rPr/>
        <w:tab/>
        <w:t>Пояснила, что комиссия по итогам рассмотрения данного вопроса должна принять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а) установить, что Сведения об имуществе, представленные муниципальным служащим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установить, что Сведения, представленные муниципальным служащим, являются недостоверными и (или) неполным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этом случае Комиссия рекомендует Главе администрации ЗАТО г. Железногорск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роме того, у комиссии есть право по итогам рассмотрения такого вопроса, при наличии к тому оснований,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jc w:val="both"/>
        <w:rPr/>
      </w:pPr>
      <w:r>
        <w:rPr/>
        <w:tab/>
        <w:t xml:space="preserve">Полагает, что на заседании Комиссии было установлено, что Сведения об имуществе были представлены Л.И. Щербиной не в полном объеме. Комиссия в таком случае должна принять решение о том, что Сведения об имуществе, представленные Л.И. Щербиной, являются непол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 Также пояснила, что в соответствии  с 22 Положения о комиссии решения комиссии по таким вопросам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Л.В. Ридель:</w:t>
      </w:r>
    </w:p>
    <w:p>
      <w:pPr>
        <w:pStyle w:val="Normal"/>
        <w:autoSpaceDE w:val="false"/>
        <w:jc w:val="both"/>
        <w:rPr/>
      </w:pPr>
      <w:r>
        <w:rPr/>
        <w:tab/>
        <w:t>Вынесла на голосование комиссии предложение о принятии решения об открытом голосовани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Л.В. Ридель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редложение  о принятии решения о том, что Сведения об имуществе, представленные Л.И. Щербиной, являются неполным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Сведения об имуществе, представленные Л.И. Щербиной, являются неполны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 xml:space="preserve">Пояснила, что Комиссия должна рекомендовать Главе администрации ЗАТО г.Железногорск применить к муниципальному служащему какую-либо меру ответственности. </w:t>
      </w:r>
    </w:p>
    <w:p>
      <w:pPr>
        <w:pStyle w:val="Normal"/>
        <w:ind w:firstLine="708"/>
        <w:jc w:val="both"/>
        <w:rPr/>
      </w:pPr>
      <w:r>
        <w:rPr/>
        <w:t>Предложила принять комиссии решение о рекомендации Главе администрации ЗАТО г.Железногорск указать муниципальному служащему, допустившему нарушение, о недопустимости таких действий в дальнейшем; не видит грубого нарушения Л.И. Щербиной запретов и ограничений, установленных данным Федеральным законом; Л.И. Щербина допустила нарушение не специально и «не заведомо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 и иные присутствующие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ные предложения не поступил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>Вынесла на голосование комиссии предложение  о принятии решения о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Л.И. Щербиной»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ринять решение о  рекомендации Главе администрации ЗАТО г.Железногорск принять свое решение в виде распоряжения Администрации ЗАТО г.Железногорск «О недопустимости нарушения действующего законодательства о муниципальной службе и противодействии коррупции Л.И. Щербиной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Л.В. Ридель:</w:t>
      </w:r>
    </w:p>
    <w:p>
      <w:pPr>
        <w:pStyle w:val="Normal"/>
        <w:ind w:firstLine="708"/>
        <w:jc w:val="both"/>
        <w:rPr/>
      </w:pPr>
      <w:r>
        <w:rPr/>
        <w:t>Предложила начальнику отдела судебной защиты и кадровой работы (И.Е. Первушкиной)  подготовить проект распоряжения  Администрации ЗАТО г.Железногорск «О недопустимости нарушения действующего законодательства о муниципальной службе и противодействия коррупции Л.И. Щербиной», который в установленном порядке должен быть представлен Главе администрации ЗАТО г.Желез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дель Людмила Викторовна – руководитель Управления по правовой и кадровой работе_____________________________________________________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 _______________________________________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оненко Людмила Михайловна – руководитель Управления городского хозяйства____________________________________________________________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обейников Виталий Николаевич – Почетный гражданин ЗАТО Железногорск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3:07:00Z</dcterms:created>
  <dc:creator>pervushkina</dc:creator>
  <dc:description/>
  <cp:keywords/>
  <dc:language>en-US</dc:language>
  <cp:lastModifiedBy>pervushkina</cp:lastModifiedBy>
  <cp:lastPrinted>2010-12-09T10:22:00Z</cp:lastPrinted>
  <dcterms:modified xsi:type="dcterms:W3CDTF">2010-12-09T03:22:00Z</dcterms:modified>
  <cp:revision>82</cp:revision>
  <dc:subject/>
  <dc:title/>
</cp:coreProperties>
</file>