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щ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 декабря 2010 года</w:t>
        <w:tab/>
        <w:tab/>
        <w:tab/>
        <w:tab/>
        <w:tab/>
        <w:tab/>
        <w:tab/>
        <w:t xml:space="preserve">                     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поступившие 02.12.2010 от Главы администрации ЗАТО г.Железногорск С.Е.Пешкова материалы проверки в отношении муниципального служащего Администрации ЗАТО г.Железногорск Л.И. Щербиной, руководствуясь Положением о Комиссии Администрации ЗАТО г.Железногорск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ЗАТО г.Железногорск от 08.09.2010 № 1359 (далее по тексту – Положение о комисси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Назначить дату заседания Комиссии на 08 декабря 2010 года (подпункт «а» пункта 11 Положения о комиссии) в 17 часов 0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Назначить время рассмотрения материалов проверки в отношении Л.И. Щербиной в 17 часов 00 мину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Пригласить на заседание Комиссии с правом совещательного голоса (пункт 6 Положения о комисс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Представителя Прокуратуры ЗАТО города Железногорска, на основании Ходата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 комиссии И.Е.Первушкиной;</w:t>
        <w:br/>
        <w:tab/>
        <w:t xml:space="preserve">3.2.Непосредственного руководителя Л.И. Щербиной, и муниципальных служащих, замещающих в Администрации ЗАТО г.Железногорск должность муниципальной службы, аналогичную должности, замещаемой Л.И. Щербиной: Л.В. Машенцеву, Л.Ю. Винникову, З.М.Зыков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екретарю Комиссии, начальнику отдела судебной защиты и кадровой работы Управления по правовой и кадровой работе И.Е.Первушк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Ознакомить Л.И. Щербину, членов Комиссии, других лиц, участвующих в заседании Комиссии, с информацией, поступившей в Администрацию ЗАТО г.Железногорск, и с результатами проверки (подпункт «б» пункта 11 Положения о комисс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Обеспечить присутствие на заседании Комиссии Л.И. Щерби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Обеспечить присутствие на заседании Комиссии муниципальных служащих и представителя Прокуратуры ЗАТО города Железногорска, указанных в пункте 3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Уведомить членов Комиссии о дате и времени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ю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О г.Железногорск по общим вопросам</w:t>
        <w:tab/>
        <w:tab/>
        <w:tab/>
        <w:t xml:space="preserve">                              В.П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9:00Z</dcterms:created>
  <dc:creator>pervushkina</dc:creator>
  <dc:description/>
  <cp:keywords/>
  <dc:language>en-US</dc:language>
  <cp:lastModifiedBy>Pikalova</cp:lastModifiedBy>
  <cp:lastPrinted>2010-12-02T14:50:00Z</cp:lastPrinted>
  <dcterms:modified xsi:type="dcterms:W3CDTF">2011-09-08T08:49:00Z</dcterms:modified>
  <cp:revision>2</cp:revision>
  <dc:subject/>
  <dc:title/>
</cp:coreProperties>
</file>