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Администрации ЗАТО г.Железног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блюдению требований к служебному поведению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регулированию конфликта инте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ород Железногорск</w:t>
        <w:tab/>
        <w:tab/>
        <w:tab/>
        <w:tab/>
        <w:tab/>
        <w:tab/>
        <w:t xml:space="preserve">                         19 мая 2011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о заседания комиссии: 15 часов 45 минут.</w:t>
      </w:r>
    </w:p>
    <w:p>
      <w:pPr>
        <w:pStyle w:val="Normal"/>
        <w:jc w:val="both"/>
        <w:rPr/>
      </w:pPr>
      <w:r>
        <w:rPr/>
        <w:t>Окончание заседания комиссии: 16 часов 10 мину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 Администрации ЗАТО г.Железногорск по соблюдению требований к служебному поведению муниципальных служащих и урегулированию конфликта интересов (далее по тексту – комиссия) создана на основании постановления Администрации ЗАТО Железногорск от 08.09.2010 № 1359.</w:t>
      </w:r>
    </w:p>
    <w:p>
      <w:pPr>
        <w:pStyle w:val="Normal"/>
        <w:ind w:firstLine="708"/>
        <w:jc w:val="both"/>
        <w:rPr/>
      </w:pPr>
      <w:r>
        <w:rPr>
          <w:b/>
        </w:rPr>
        <w:t>На заседании комиссии присутствуют: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Председательствующ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идель Людмила Викторовна – руководитель Управления по правовой и кадровой работе;  заместитель председателя комиссии;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;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Члены комиссии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Антоненко Людмила Михайловна – руководитель Управления городского хозяй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обейников Виталий Николаевич – Почетный гражданин ЗАТО Железногорс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вещук Александр Валентинович – председатель первичной профсоюзной организации Администрации ЗАТО г.Железногорс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йка Светлана Витальевна – заместитель руководителя – начальник юридического отдела Управления по правовой и кадровой раб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Шаткова Людмила Владимировна – член общественной некоммерческой организации «Совет ветеранов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заседании комиссии присутствует 7 человек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Заседание комиссии считается правомочным, если на нем присутствует  не менее двух третей от общего числа членов комиссии (то есть не менее 6 человек); проведение заседаний с участием только членов комиссии, замещающих должности муниципальной службы в Администрации  ЗАТО г.Железногорск, недопустимо.</w:t>
      </w:r>
    </w:p>
    <w:p>
      <w:pPr>
        <w:pStyle w:val="Normal"/>
        <w:ind w:firstLine="708"/>
        <w:jc w:val="both"/>
        <w:rPr/>
      </w:pPr>
      <w:r>
        <w:rPr/>
        <w:t>Заседание комиссии правомоч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На заседание комиссии с правом совещательного голоса приглашен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1. Непосредственные руководители муниципальных служащих, в отношении которых комиссией рассматривается вопрос о невозможности по объективным причинам представить сведения о доходах, об имуществе и обязательствах имущественного характера своих супругов (бывших); непосредственный руководитель С.Н. Добролюбова, в отношении которого комиссией рассматривается вопрос о соблюдении муниципальным служащим ограничений и запретов, требований о предотвращении или урегулировании конфликта интересов, исполнения им должностных обязанностей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 </w:t>
      </w:r>
      <w:r>
        <w:rPr/>
        <w:t>и определенные председательствующим на комиссии  муниципальные служащие, замещающие в Администрации ЗАТО г.Железногорск должности муниципальной службы, аналогичные должностям, замещаемым муниципальными служащими, в отношении которых собрано заседание данной комиссии, а именно:</w:t>
      </w:r>
    </w:p>
    <w:p>
      <w:pPr>
        <w:pStyle w:val="Normal"/>
        <w:ind w:firstLine="708"/>
        <w:jc w:val="both"/>
        <w:rPr/>
      </w:pPr>
      <w:r>
        <w:rPr/>
        <w:t>1.1. в отношении С.Н. Добролюбова: Ю.Г. Латушкин, Т.И. Прусова, Н.И. Соловьева;</w:t>
      </w:r>
    </w:p>
    <w:p>
      <w:pPr>
        <w:pStyle w:val="Normal"/>
        <w:ind w:firstLine="708"/>
        <w:jc w:val="both"/>
        <w:rPr/>
      </w:pPr>
      <w:r>
        <w:rPr/>
        <w:t>1.2. в отношении О.М. Дмитриевой:  И.Ф. Моргунова, Н.Ю. Слесарева, К.Г. Удотова;</w:t>
      </w:r>
    </w:p>
    <w:p>
      <w:pPr>
        <w:pStyle w:val="Normal"/>
        <w:ind w:firstLine="708"/>
        <w:jc w:val="both"/>
        <w:rPr/>
      </w:pPr>
      <w:r>
        <w:rPr/>
        <w:t xml:space="preserve">1.3. в отношении Т.Ф. Войновой: Н.И. Соловьева, И.Ф. Моргунова, Т.А. Кострюкова; </w:t>
      </w:r>
    </w:p>
    <w:p>
      <w:pPr>
        <w:pStyle w:val="Normal"/>
        <w:ind w:firstLine="708"/>
        <w:jc w:val="both"/>
        <w:rPr/>
      </w:pPr>
      <w:r>
        <w:rPr/>
        <w:t xml:space="preserve">1.4. в отношении О.В. Захаровой: Н.В. Дедова, Е.В. Афонина, С.В. Каверзина; </w:t>
      </w:r>
    </w:p>
    <w:p>
      <w:pPr>
        <w:pStyle w:val="Normal"/>
        <w:ind w:firstLine="708"/>
        <w:jc w:val="both"/>
        <w:rPr/>
      </w:pPr>
      <w:r>
        <w:rPr/>
        <w:t xml:space="preserve">1.5. в отношении Е.А. Якубовой: Ю.С. Масалов, А.П. Романовский, Н.Ф. Белошапкина. </w:t>
      </w:r>
    </w:p>
    <w:p>
      <w:pPr>
        <w:pStyle w:val="Normal"/>
        <w:jc w:val="both"/>
        <w:rPr/>
      </w:pPr>
      <w:r>
        <w:rPr/>
        <w:tab/>
        <w:t>Участие указанных муниципальных служащих  в заседании комиссии осуществляется по решению председательствующего на комиссии от 18.05.2011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Представитель Прокуратуры ЗАТО города Железногорска –  Щедринов Дмитрий Александрович, - по решению председательствующего на комиссии от 18.05.20112010, принятому основании ходатайства  члена комиссии – И.Е. Первушкиной от 18.05.2011, на заседании комиссии отсутствова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ВЕСТКА ЗАСЕДАНИЯ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1. Рассмотрение представленных 18.05.2011 Главой администрации ЗАТО г.Железногорск С.Е.Пешковым в комиссию материалов проверки в отношении руководителя управления – главного архитектора в Управлении градостроительства С.Н. Добролюбова;</w:t>
      </w:r>
    </w:p>
    <w:p>
      <w:pPr>
        <w:pStyle w:val="Normal"/>
        <w:ind w:firstLine="705"/>
        <w:jc w:val="both"/>
        <w:rPr/>
      </w:pPr>
      <w:r>
        <w:rPr/>
        <w:t>2. Рассмотрение заявлений муниципальных служащих Администрации ЗАТО г.Железногорск (Войновой Т.Ф., Захаровой О.В., Якубовой Е.А., Дмитриевой О.М.) о невозможности по объективным причинам представить сведения о доходах, об имуществе и обязательствах имущественного характера своих супругов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Л.В. Ридель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ла на голосование комиссии повестку заседания для ее утверждения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овестку заседания утверд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i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ОПРОС 1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смотрение представленных 18.05.2011 Главой администрации ЗАТО г.Железногорск С.Е.Пешковым в комиссию материалов проверки в отношении руководителя управления – главного архитектора в Управлении градостроительства С.Н. Добролюбо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Доложила И.Е. Первушкина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rFonts w:eastAsia="Calibri"/>
        </w:rPr>
        <w:t xml:space="preserve">Администрацию ЗАТО г.Железногорск </w:t>
      </w:r>
      <w:r>
        <w:rPr/>
        <w:t xml:space="preserve">поступило </w:t>
      </w:r>
      <w:r>
        <w:rPr>
          <w:rFonts w:eastAsia="Calibri"/>
        </w:rPr>
        <w:t>представлени</w:t>
      </w:r>
      <w:r>
        <w:rPr/>
        <w:t>е</w:t>
      </w:r>
      <w:r>
        <w:rPr>
          <w:rFonts w:eastAsia="Calibri"/>
        </w:rPr>
        <w:t xml:space="preserve"> Прокуратуры ЗАТО города Железногорска от 22.04.2011 № 7-1-2011 «Об устранении нарушений законодательства о муниципальной службе»</w:t>
      </w:r>
      <w:r>
        <w:rPr/>
        <w:t xml:space="preserve"> (входящий № 01-36/110 от 26.04.2011)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куратурой города в Администрации ЗАТО г.Железногорск, согласно поступившему представлению, была проведена проверка, в ходе которой установлено, что руководитель управления – главный архитектор С.Н. Добролюбов не соблюдает запрет на занятие предпринимательствкой деятельностью (запрет установлен пунктом 3 части первой статьи 14 Федерального закона от 02.03.2007 № 25-ФЗ «О муниципальной службе в Российской Федерации»), так как является учредителем коммерческой действующей организации. Как указывает в представлении прокурор, данные нарушения способствуют коррупционным проявлениям; причинами допущенных нарушений закона является ненадлежащее исполнение обязанностей С.Н. Добролюбовым.</w:t>
      </w:r>
    </w:p>
    <w:p>
      <w:pPr>
        <w:pStyle w:val="Normal"/>
        <w:ind w:firstLine="708"/>
        <w:jc w:val="both"/>
        <w:rPr/>
      </w:pPr>
      <w:r>
        <w:rPr/>
        <w:t>Пояснила, что после поступления в Администрацию ЗАТО г.Железногорск указанного представления прокурора (оно поступило 26.04.2011), в Администрации ЗАТО г.Железногорск, в соответствии с требованиями ряда норм действующего законодательства, были проведены определенные организационные мероприятия, а именно::</w:t>
      </w:r>
    </w:p>
    <w:p>
      <w:pPr>
        <w:pStyle w:val="Normal"/>
        <w:ind w:firstLine="708"/>
        <w:jc w:val="both"/>
        <w:rPr/>
      </w:pPr>
      <w:r>
        <w:rPr/>
        <w:t>1) Принято распоряжение Администрации ЗАТО г.Железногорск от 10.05.2011 № 277пр «О проведении проверки в отношении С.Н. Добролюбова»;</w:t>
      </w:r>
    </w:p>
    <w:p>
      <w:pPr>
        <w:pStyle w:val="Normal"/>
        <w:ind w:firstLine="708"/>
        <w:jc w:val="both"/>
        <w:rPr/>
      </w:pPr>
      <w:r>
        <w:rPr/>
        <w:t>2) С.Н. Добролюбов был ознакомлен с порядком проведения в отношении него соответствующей проверки, со своими правами;</w:t>
      </w:r>
    </w:p>
    <w:p>
      <w:pPr>
        <w:pStyle w:val="Normal"/>
        <w:ind w:firstLine="708"/>
        <w:jc w:val="both"/>
        <w:rPr/>
      </w:pPr>
      <w:r>
        <w:rPr/>
        <w:t>3) С.Н. Добролюбов был уведомлен о начале проведения проверки;</w:t>
      </w:r>
    </w:p>
    <w:p>
      <w:pPr>
        <w:pStyle w:val="Normal"/>
        <w:ind w:firstLine="708"/>
        <w:jc w:val="both"/>
        <w:rPr/>
      </w:pPr>
      <w:r>
        <w:rPr/>
        <w:t>4) с С.Н. Добролюбова в порядке статьи 193 ТК РФ было запрошено письменное объяснение;</w:t>
      </w:r>
    </w:p>
    <w:p>
      <w:pPr>
        <w:pStyle w:val="Normal"/>
        <w:ind w:firstLine="708"/>
        <w:jc w:val="both"/>
        <w:rPr/>
      </w:pPr>
      <w:r>
        <w:rPr/>
        <w:t>5) письменное объяснение поступило на имя Главы администрации ЗАТО г.Железногорск С.Е. Пешкова  12.05.2011;</w:t>
      </w:r>
    </w:p>
    <w:p>
      <w:pPr>
        <w:pStyle w:val="Normal"/>
        <w:ind w:firstLine="708"/>
        <w:jc w:val="both"/>
        <w:rPr/>
      </w:pPr>
      <w:r>
        <w:rPr/>
        <w:t>6) по окончании проверки Главе администрации был подготовлен соответствующий доклад о результатах проверки;</w:t>
      </w:r>
    </w:p>
    <w:p>
      <w:pPr>
        <w:pStyle w:val="Normal"/>
        <w:ind w:firstLine="708"/>
        <w:jc w:val="both"/>
        <w:rPr/>
      </w:pPr>
      <w:r>
        <w:rPr/>
        <w:t xml:space="preserve">7) Глава администрации после изучения доклада направил материалы проверки в данную Комиссию для рассмотрения по существу.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Л.В. Ридель: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Довела до членов комиссии и пристуствующих иных лиц </w:t>
      </w:r>
      <w:r>
        <w:rPr>
          <w:rFonts w:eastAsia="Calibri"/>
          <w:u w:val="single"/>
        </w:rPr>
        <w:t>основные выводы</w:t>
      </w:r>
      <w:r>
        <w:rPr>
          <w:rFonts w:eastAsia="Calibri"/>
        </w:rPr>
        <w:t xml:space="preserve"> по проведенной проверке, содержащиеся в «Докладе о результатах проверки, проводимой в отношении С.Н. Добролюбова на основании распоряжения Администрации ЗАТО г.Железногорск от 10.05.2011 № 277пр «О проведении проверки в отношении С.Н. Добролюбова», а именно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.</w:t>
      </w:r>
      <w:r>
        <w:rPr/>
        <w:t xml:space="preserve"> В представлении указано, что руководитель управления градостроительства администрации ЗАТО г. Железногорск – главный архитектор Добролюбов Сергей Николаевич не соблюдает требования п. 3 ч. 1 ст. 14 Федерального закона от 02.03.2007 № 25-ФЗ «О муниципальной службе в Российской Федерации»: указанная норма запрещает муниципальным служащим заниматься предпринимательской деятельностью. С данным выводом прокурора нельзя согласиться по следующим основ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гласно </w:t>
      </w:r>
      <w:hyperlink r:id="rId2">
        <w:r>
          <w:rPr>
            <w:rStyle w:val="InternetLink"/>
          </w:rPr>
          <w:t>статье 2</w:t>
        </w:r>
      </w:hyperlink>
      <w:r>
        <w:rPr/>
        <w:t xml:space="preserve"> Гражданского Кодекса Российской Федерации </w:t>
      </w:r>
      <w:r>
        <w:rPr>
          <w:bCs/>
        </w:rPr>
        <w:t>предпринимательской деятельностью</w:t>
      </w:r>
      <w:r>
        <w:rPr/>
        <w:t xml:space="preserve"> явля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</w:t>
      </w:r>
      <w:r>
        <w:rPr>
          <w:i/>
        </w:rPr>
        <w:t>зарегистрированными в этом качестве в установленном законом порядке</w:t>
      </w:r>
      <w:r>
        <w:rPr/>
        <w:t>. То есть, субъектами предпринимательской деятельности  могут быть граждане и юридические лица. Строго говоря,</w:t>
      </w:r>
      <w:r>
        <w:rPr>
          <w:i/>
        </w:rPr>
        <w:t xml:space="preserve"> создание (учреждение) юридического лица или участие в нем - это не предпринимательская деятельность гражданина, а единичный волевой акт, свидетельствующий лишь о предприимчивости гражданина-учредителя.</w:t>
      </w:r>
      <w:r>
        <w:rPr/>
        <w:t xml:space="preserve"> После создания и государственной регистрации юридического лица предпринимательскую деятельность осуществляет не гражданин-учредитель, а созданное им юридическое лицо от своего имени и под свою ответственност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вывод подтверждается нормами действующего законодательства. Так, в содержание правоспособности граждан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я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 включает, в частности, права: заниматься предпринимательской и иной не запрещенной законом деятельностью; создавать юридические лица самостоятельно или совместно с другими гражданами и юридическими лицами. </w:t>
      </w:r>
      <w:r>
        <w:rPr>
          <w:rFonts w:cs="Times New Roman" w:ascii="Times New Roman" w:hAnsi="Times New Roman"/>
          <w:i/>
          <w:sz w:val="24"/>
          <w:szCs w:val="24"/>
        </w:rPr>
        <w:t xml:space="preserve">Таким образом,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szCs w:val="24"/>
          </w:rPr>
          <w:t>ГК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РФ различает: а) предпринимательскую деятельность гражданина, т.е. деятельность, которую данный гражданин осуществляет непосредственно; б) создание гражданином юридического лица, т.е. имеющий самостоятельное правовое значение волевой акт, влекущий юридические последствия, но не относящийся к предпринимательской деятельности граждани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u w:val="single"/>
        </w:rPr>
        <w:t>Таким образом</w:t>
      </w:r>
      <w:r>
        <w:rPr/>
        <w:t xml:space="preserve">, учитывая приведенный выше анализ норм действующего законодательства, а также то обстоятельство, что на учёте в качестве предпринимателя в ИФНС по г. Железногорску С.Н. Добролюбов  не значится (данный вывод следует из материалов личного дела – соответствующие сведения отсутствуют; из объяснительной С.Н. Добролюбова); самостоятельную предпринимательскую деятельность не осуществляет, </w:t>
      </w:r>
      <w:r>
        <w:rPr>
          <w:u w:val="single"/>
        </w:rPr>
        <w:t>- при проведении служебной проверки был сделан вывод о том, что С.Н.Добролюбов нарушения пункта 3 части 1 статьи 14 Федерального закона № 25-ФЗ от 02.03.2007 «О муниципальной службе в Российской Федерации»  не допускал и обязанности муниципального служащего Администрации ЗАТО г. Железногорск в данном случае исполняет надлежащим образом.</w:t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2.</w:t>
      </w:r>
      <w:r>
        <w:rPr/>
        <w:t xml:space="preserve"> В результате проведённых мероприятий в рамках проверки указанных в представлении сведений было установлено, что, занимая должность муниципального служащего, Добролюбов Сергей Николаевич, согласно сведениям из  Единого государственного реестра юридических лиц, действительно является соучредителем обществ с ограниченной ответственностью «Ардис», «Ардис - Проект», «Ардис – Инжиниринг» и «Ардис - Строй». </w:t>
      </w:r>
    </w:p>
    <w:p>
      <w:pPr>
        <w:pStyle w:val="Normal"/>
        <w:autoSpaceDE w:val="false"/>
        <w:ind w:firstLine="708"/>
        <w:jc w:val="both"/>
        <w:rPr/>
      </w:pPr>
      <w:r>
        <w:rPr/>
        <w:t>В момент назначения на должность муниципального служащего, в соответствии с требованиями главы 53 («Доверительное управление имуществом») Гражданского Кодекса Российской Федерации, С.Н. Добролюбов заключил Договоры доверительного управления с индивидуальным предпринимателем Добролюбовым Д.С., тем самым передал последнему полномочия по управлению долями уставного капитала Обществ, на период своего нахождения в должности муниципального служащего. После передачи долей соучредитель отстраняется от участия в органах управления коммерческими организациями на весь период действия договоров доверительного управления.</w:t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u w:val="single"/>
        </w:rPr>
        <w:t>Таким образом</w:t>
      </w:r>
      <w:r>
        <w:rPr/>
        <w:t xml:space="preserve">, учитывая приведенный выше анализ норм действующего законодательства, а также то обстоятельство, что   С.Н. Добролюбов  передал свои доли участия в уставном капитале обществ с ограниченной ответственностью по соответствующим Договорам доверительного управления, свои акции АО «Норильский никель» по соответствующему Договору доверительного управления; копии данных Договоров дополнительно (так как действующее законодательство не обязывает это делать) представил в кадровую службу Администрации ЗАТО г.Железногорск в момент назначения на должность муниципальной службы (в материалах личного дела указанные Договоры имеются),  </w:t>
      </w:r>
      <w:r>
        <w:rPr>
          <w:u w:val="single"/>
        </w:rPr>
        <w:t xml:space="preserve">- при проведении служебной проверки был сделан вывод о том, что С.Н.Добролюбовым не было допущено нарушение требований пункта 1 части 1 статьи 14 Федерального закона № 25-ФЗ от 02.03.2007 «О муниципальной службе в Российской Федерации». </w:t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</w:rPr>
        <w:t>3.</w:t>
      </w:r>
      <w:r>
        <w:rPr>
          <w:i/>
          <w:iCs/>
        </w:rPr>
        <w:t xml:space="preserve"> </w:t>
      </w:r>
      <w:r>
        <w:rPr>
          <w:iCs/>
        </w:rPr>
        <w:t xml:space="preserve">В соответствии с пунктом 6 статьи 11 Федерального закона от 25.12.2008 № 273-ФЗ «О противодействии коррупции», «в </w:t>
      </w:r>
      <w:r>
        <w:rPr/>
        <w:t xml:space="preserve">случае, если государственный или муниципальный служащий владеет ценными бумагами, акциями (долями участия, паями в уставных (складочных) капиталах организаций), он обязан в целях предотвращения конфликта интересов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С.Н. Добролюбов  передал свои доли участия в уставном капитале обществ с ограниченной ответственностью по соответствующим Договорам доверительного управления; свои акции АО «Норильский никель» по соответствующему Договору доверительного управления; копии данных Договоров дополнительно (так как действующее законодательство не обязывает это делать) представил в кадровую службу Администрации ЗАТО г.Железногорск в момент назначения на должность муниципальной службы (в материалах личного дела указанные Договоры имеютс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Cs/>
          <w:u w:val="single"/>
        </w:rPr>
      </w:pPr>
      <w:r>
        <w:rPr>
          <w:u w:val="single"/>
        </w:rPr>
        <w:t>Таким образом, при проведении служебной проверки был сделан вывод о том, что С.Н.Добролюбовым не было также допущено и нарушение требований пункта</w:t>
      </w:r>
      <w:r>
        <w:rPr>
          <w:iCs/>
          <w:u w:val="single"/>
        </w:rPr>
        <w:t xml:space="preserve"> 6 статьи 11 Федерального закона от 25.12.2008 № 273-ФЗ «О противодействии коррупци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>
          <w:sz w:val="28"/>
          <w:szCs w:val="28"/>
        </w:rPr>
        <w:t xml:space="preserve"> </w:t>
      </w:r>
      <w:r>
        <w:rPr/>
        <w:t>В личном деле С.Н. Добролюбова имеются все необходимые документы, перечень которых установлен в пункте 3 статьи 16 Федерального закона от 02.03.2007 № 25-ФЗ «О муниципальной служде в Российской Федерации», в том числе и документ, содержащий Сведения о доходах за год, предшествующий году поступления на муниципальную службу, об имуществе и обязательствах имущественного характера от 13.09.2010 (по форме, утвержденной Указом Президента Российской Федерации от 18.05.2009 № 559).</w:t>
      </w:r>
    </w:p>
    <w:p>
      <w:pPr>
        <w:pStyle w:val="Normal"/>
        <w:jc w:val="both"/>
        <w:rPr/>
      </w:pPr>
      <w:r>
        <w:rPr/>
        <w:tab/>
        <w:t>При изучении указанных Сведений, представленных С.Н. Добролюбовым при поступлении на муниципальную службу было установлено, что С.Н.Добролюбов в подразделе 4.1. «Акции и иное участие в коммерческих организациях» указал наличие у него акций РАО «Норильский никель» номиналом 250 рублей, 15 акций, представив при этом Договор доверительного управления акциями от 13.09.2010; однако не указал свое участие в качестве учредителя в  коммерческих организациях, озвученныз ранее (всего четыре). При этом С.Н. Добролюбов представил (и в материалах личного дела эти документы имеются) соответствующие Договоры доверительного управления долей в уставном капитале, а также соответствующие выписки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аким образом, при проведении проверки было установлено, что руководитель управления – главный архитектор Управления градостроительства С.Н. Добролюбов указал </w:t>
      </w:r>
      <w:r>
        <w:rPr>
          <w:i/>
          <w:u w:val="single"/>
        </w:rPr>
        <w:t xml:space="preserve">неполную </w:t>
      </w:r>
      <w:r>
        <w:rPr>
          <w:u w:val="single"/>
        </w:rPr>
        <w:t>информацию в «Сведениях о доходах, об имуществе и обязательствах имущественного характера гражданина, претендующего на замещение должности муниципальной службы», то есть представил неполные сведения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Необходимо обратить вниманине на тот факт, что умысла на «заведомость непредставления сведений» проверкой не установлено, так как одновременно при предоставлении соответствующих </w:t>
      </w:r>
      <w:r>
        <w:rPr>
          <w:i/>
        </w:rPr>
        <w:t xml:space="preserve">неполных </w:t>
      </w:r>
      <w:r>
        <w:rPr/>
        <w:t>Сведений С.Н. Добролюбов одновременно представил и перечисленные документы (Договоры и Выписки из реестра), из которых явственно следовало, что он является одним из учредителей четырех коммерческих организаций, и что доли участия и акции переданы в доверительное управление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>По результатам проверки был сделан общий вывод о том, что</w:t>
      </w:r>
      <w:r>
        <w:rPr>
          <w:b/>
        </w:rPr>
        <w:t>:</w:t>
      </w:r>
    </w:p>
    <w:p>
      <w:pPr>
        <w:pStyle w:val="Normal"/>
        <w:ind w:firstLine="708"/>
        <w:jc w:val="both"/>
        <w:rPr>
          <w:iCs/>
        </w:rPr>
      </w:pPr>
      <w:r>
        <w:rPr>
          <w:u w:val="single"/>
        </w:rPr>
        <w:t xml:space="preserve">В ходе проведения проверки выявлены только обстоятельства, свидетельствующие о представлении указанным муниципальным служащим </w:t>
      </w:r>
      <w:r>
        <w:rPr>
          <w:i/>
          <w:u w:val="single"/>
        </w:rPr>
        <w:t>неполных</w:t>
      </w:r>
      <w:r>
        <w:rPr>
          <w:u w:val="single"/>
        </w:rPr>
        <w:t xml:space="preserve"> сведений </w:t>
      </w:r>
      <w:r>
        <w:rPr>
          <w:iCs/>
          <w:u w:val="single"/>
        </w:rPr>
        <w:t>о доходах, об имуществе и обязательствах имущественного характера, представляемых в соответствии с Указом Президента Российской Федерации от 18.05.2009 № 559 при поступлении на муниципальную службу; иных нарушений норм действующего законодательства не выявлено.</w:t>
      </w:r>
      <w:r>
        <w:rPr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Л.В. Ридель:</w:t>
      </w:r>
    </w:p>
    <w:p>
      <w:pPr>
        <w:pStyle w:val="Normal"/>
        <w:ind w:firstLine="708"/>
        <w:jc w:val="both"/>
        <w:rPr/>
      </w:pPr>
      <w:r>
        <w:rPr/>
        <w:t xml:space="preserve">Довела до членов комиссии информацию о том, что 12.05.2011 состоялось совещание у Главы администрации с участием представителя прокуратуры ЗАТО города Железногорска по рассмотрению внесенного представления в отношении С.Н. Добролюбова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а заслушать пояснения муниципального служащего – С.Н. Добролюбова, поясняя при этом, что пояснения муниципальным служащим даются только при его согла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С.Н. Добролюбов выразил согласие и пояснил следующее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н все обстоятельства изложил в объяснительной записке; с представлением Прокуратуры не согласен, так как считает, что его участие в учреждении ряда  юридических лиц  не является  предпринимательской деятельностю гражданина, ведь он не зарегистрирован в качестве предпринимателя в установленном законом порядке. В момент поступления на муниципальную службу он выполнил все требования действующего законодательства, то есть, передал в дверительное управление доли участия и акции иному лицу, которое по соответствующим договорам не просто управляет этим имуществом, а несет конкретные обязанности, например, обязанность участия в общих собраниях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Л.В. Ридел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телефонном режиме связалась во время проведения заседания комиссии с представителем прокуратуры ЗАТО г.Железногорск – Щедриновым Дмитрием Александровичем. Пояснила, что позиция прокуратуры после проведения совещания у Главы администрации ЗАТО г.Железногорск 12.05.2011 не изменилась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Также довела до членов комиссию информацию, что Главой администрации рассматривается как один из возможных вариантов – обжалование внесенного представления в Железногорский городской су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 комиссия по итогам рассмотрения данного вопроса, по результатам проведенной проверки в отношении С.Н. Добролюбова и выводам, содержащимся в соответствующем Докладе на имя Главы администрации, -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С.Н. Добролюбовым при поступлении на муниципальную службу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 об имуществе, представленные С.Н. Добролюбовым при поступлении на муниципальную службу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последне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  <w:tab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Л.В. Ридель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лагает, что на заседании Комиссии было установлено, что Сведения об имуществе были представлены С.Н. Добролюбовым при поступлении на муниципальную службу не в полном объеме. Комиссия в таком случае должна принять решение о том, что Сведения об имуществе, представленные С.Н. Добролюбовым, являются непол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 Уточнила у членов комиссии и иных пристуствующих лиц, имеются ли вопросы, замечания и дополнения к выслушанной информации по результатам проведенной проверки, пояснений представителя прокурора и С.Н. Добролюбова.</w:t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 xml:space="preserve">Члены комиссии и иные присутствующие на заседании лиц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Вопросов, замечаний и дополнений к выслушенной информации не поступило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Л.В. Ридель:</w:t>
      </w:r>
    </w:p>
    <w:p>
      <w:pPr>
        <w:pStyle w:val="Normal"/>
        <w:autoSpaceDE w:val="false"/>
        <w:jc w:val="both"/>
        <w:rPr/>
      </w:pPr>
      <w:r>
        <w:rPr/>
        <w:tab/>
        <w:t>Вынесла на голосование комиссии предложение о принятии решения об открытом голосовани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</w:t>
      </w:r>
      <w:r>
        <w:rPr/>
        <w:t>Решения на комиссии принимаются открытым голосованием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Л.В. Ридель:</w:t>
      </w:r>
    </w:p>
    <w:p>
      <w:pPr>
        <w:pStyle w:val="Normal"/>
        <w:ind w:firstLine="708"/>
        <w:jc w:val="both"/>
        <w:rPr/>
      </w:pPr>
      <w:r>
        <w:rPr/>
        <w:t>Вынесла на голосование комиссии предложение  о принятии решения о том, что Сведения об имуществе, представленные С.Н. Добролюбовым при поступлении на муниципальную службу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Сведения об имуществе, представленные С.Н. Добролюбовым при поступлении на муниципальную службу, являются неполным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Комиссия должна рекомендовать Главе администрации ЗАТО г.Железногорск одно из двух решений:</w:t>
      </w:r>
    </w:p>
    <w:p>
      <w:pPr>
        <w:pStyle w:val="Normal"/>
        <w:ind w:firstLine="708"/>
        <w:jc w:val="both"/>
        <w:rPr/>
      </w:pPr>
      <w:r>
        <w:rPr/>
        <w:t>Первое. Применить к С.Н. Добролюбову конкретную меру ответственности, а именно: вынесение дисциплинарного взыскания (замечание, выговор, увольнение) в соответствии с действующим трудовым законодательством; либо увольнение в соответствии с требованием статьи 19 Федерального закона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Второе. Принять иное решение, указав при этом основания принятия такого решения и мотивы.</w:t>
      </w:r>
    </w:p>
    <w:p>
      <w:pPr>
        <w:pStyle w:val="Normal"/>
        <w:ind w:firstLine="708"/>
        <w:jc w:val="both"/>
        <w:rPr/>
      </w:pPr>
      <w:r>
        <w:rPr/>
        <w:t>Предложила  принять комиссии решение о рекомендации Главе администрации ЗАТО г.Железногорск указать муниципальному служащему, допустившему нарушение, о недопустимости таких действий в дальнейшем. Пояснила, что применить конкретную меру дисциплинарной ответственности не представляется возможным, так как истекли сроки привлечения к дисциплинарной ответственности - прошло более 6 месяцев со дня совершения правонарушения (в сентябре 2010 года). Увольнение в соответствии с требованиями статьи 19 Федерального закона «О муниципальной службе…», на ее взгляд, крайняя мера; не видит грубого нарушения запретов и ограничений, установленных данным Федеральным законом; С.Н. Добролюбов допустил нарушение не специально и «не заведомо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Л.В. Ридель:</w:t>
      </w:r>
    </w:p>
    <w:p>
      <w:pPr>
        <w:pStyle w:val="Normal"/>
        <w:ind w:firstLine="708"/>
        <w:jc w:val="both"/>
        <w:rPr/>
      </w:pPr>
      <w:r>
        <w:rPr/>
        <w:t>Предложила членам Комиссии и присутствующим лицам высказать свою точку зрения о рекомендации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Члены Комиссии и иные присутствующие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ные предложения не поступил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Л.В. Ридель:</w:t>
      </w:r>
    </w:p>
    <w:p>
      <w:pPr>
        <w:pStyle w:val="Normal"/>
        <w:ind w:firstLine="708"/>
        <w:jc w:val="both"/>
        <w:rPr/>
      </w:pPr>
      <w:r>
        <w:rPr/>
        <w:t>Вынесла на голосование комиссии предложение  о принятии решения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С.Н. Добролюбовым»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нять решение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С.Н.Добролюбовым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Л.В. Ридель:</w:t>
      </w:r>
    </w:p>
    <w:p>
      <w:pPr>
        <w:pStyle w:val="Normal"/>
        <w:ind w:firstLine="708"/>
        <w:jc w:val="both"/>
        <w:rPr/>
      </w:pPr>
      <w:r>
        <w:rPr/>
        <w:t>Указала начальнику отдела судебной защиты и кадровой работы (И.Е. Первушкиной) на необходимость подготовки соответствующего проекта распоряжения  Администрации ЗАТО г.Железногорск, который в установленном порядке должен быть представлен Главе администрации ЗАТО г.Железногорс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ОПРОС 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смотрение </w:t>
      </w:r>
      <w:r>
        <w:rPr/>
        <w:t>заявлений муниципальных служащих Администрации ЗАТО г.Железногорск (Войновой Т.Ф., Захаровой О.В., Якубовой Е.А., Дмитриевой О.М.) о невозможности по объективным причинам представить сведения о доходах, об имуществе и обязательствах имущественного характера своих супругов, поступившие  03 и 06 мая 2011 года должностному лицу кадровой службы Администрации ЗАТО г.Железногорск, ответственному за работу по профилактике коррупционных и иных правонарушений (Первушкиной И.Е., начальнику отдела судебной защиты и кадровой работы)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Доложила И.Е. Первушкина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соответствии с абзацем третьим подпункта «б» пункта 9 Положения о комиссии основанием для проведения заседания настоящей комиссии является заявление муниципального служащего </w:t>
      </w:r>
      <w:r>
        <w:rPr/>
        <w:t>о невозможности по объективным причинам представить сведения о доходах, об имуществе и обязательствах имущественного характера своих супругов, поступившее в кадровую службу Администрации ЗАТО г.Железногорск, либо должностному лицу кадровой службы Администрации ЗАТО г.Железногорск, ответственному за работу по профилактике коррупционных и иных правонарушений (Первушкиной И.Е., начальнику отдела судебной защиты и кадровой работы)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03 мая 2011 года должностному лицу кадровой службы поступили заявления от муниципальных служащих Администрации ЗАТО г.Железногорск, а именно: Войновой Т.Ф., Захаровой О.В., Якубовой Е.А.; 06 мая 2011 года поступило заявление от О.М. Дмитриевой - о невозможности по объективным причинам представить сведения о доходах, об имуществе и обязательствах имущественного характера своих супругов (бывших).</w:t>
      </w:r>
    </w:p>
    <w:p>
      <w:pPr>
        <w:pStyle w:val="Normal"/>
        <w:ind w:firstLine="708"/>
        <w:jc w:val="both"/>
        <w:rPr/>
      </w:pPr>
      <w:r>
        <w:rPr/>
        <w:t>Согласно информации, содержащейся в заявлении Войновой Т.Ф., начальника отдела поддержки предпринимательства и развития территории Управления экономики и планирования, она не может представить соответствующие сведения за 2010 год на бывшего мужа – О.Г. Войнова в связи с тем, что 31.12.2010 брак был расторгнут в судебном порядке; Свидетельство о расторжении брака выдано 29.03.2011.</w:t>
      </w:r>
    </w:p>
    <w:p>
      <w:pPr>
        <w:pStyle w:val="Normal"/>
        <w:ind w:firstLine="708"/>
        <w:jc w:val="both"/>
        <w:rPr/>
      </w:pPr>
      <w:r>
        <w:rPr/>
        <w:t>Согласно информации, содержащейся в заявлении Захаровой О.В., заместителя руководителя - начальника отдела по приватизации и работе с предприятиями КУМИ, она не может представить соответствующие сведения за 2010 год на бывшего мужа – П.А. Захарова в связи с тем, что 15.06.2010 брак был расторгнут в судебном порядке; Свидетельство о расторжении брака выдано 12.04.2011.</w:t>
      </w:r>
    </w:p>
    <w:p>
      <w:pPr>
        <w:pStyle w:val="Normal"/>
        <w:ind w:firstLine="708"/>
        <w:jc w:val="both"/>
        <w:rPr/>
      </w:pPr>
      <w:r>
        <w:rPr/>
        <w:t>Согласно информации, содержащейся в заявлении Якубовой Е.А., главного специалиста отдела коммуникаций Управления городского хозяйства, она не может представить соответствующие сведения за 2010 год на бывшего мужа – Якубова в связи с тем, что 02.03.2011 брак был расторгнут; Свидетельство о расторжении брака выдано 05.04.2011.</w:t>
      </w:r>
    </w:p>
    <w:p>
      <w:pPr>
        <w:pStyle w:val="Normal"/>
        <w:ind w:firstLine="708"/>
        <w:jc w:val="both"/>
        <w:rPr/>
      </w:pPr>
      <w:r>
        <w:rPr/>
        <w:t>Согласно информации, содержащейся в заявлении Дмитриевой О.М., ведущего специалиста-экономиста Управления экономики и планирования, она не может представить соответствующие сведения за 2010 год на бывшего мужа – М.С. Дмитриева в связи с тем, что 07.06.2010 брак был расторгнут; Свидетельство о расторжении брака выдано 24.06.201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 xml:space="preserve">Л.В. Ридель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Ознакомила членов Комиссии и присутствующих с положениями пункта 18 Положения о Комисси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«18. По итогам рассмотрения вопроса, указанного в </w:t>
      </w:r>
      <w:hyperlink r:id="rId6">
        <w:r>
          <w:rPr>
            <w:rStyle w:val="InternetLink"/>
            <w:color w:val="0000FF"/>
          </w:rPr>
          <w:t>абзаце третьем подпункта "б" пункта 9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ЗАТО г. Железногорск применить к государственному служащему конкретную меру ответственност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Предложила заслушать пояснения муниципальных служащих – Якубовой Е.А.,  и Войновой Т.Ф., разъясняя при этом, что пояснения муниципальными служащими даются только при их соглас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От Дмитриевой О.М. и Захаровой О.В. поступили обращения в комиссию о рассмотрении  заявлений в их отстутстви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Войнова Т.Ф. и Якубова Е.А выразили согласие и пояснили  следующе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се обстоятельства и причины непредставления Сведений о доходах, об  имуществе и обязательствах имущественного характера на бывших супругов ими изложены в заявлениях, к заявлениям приложены копии Свидетельств о расторжении бра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ab/>
        <w:t xml:space="preserve">Муниципальные служащие полагают, что причины невозможности представления необходимых сведений на бывших супругов являются объективными (нет возможности истребовать какие-либо сведения, тем более сведения о доходах, от лиц, с которыми нет родственных или иных близких отношений) и уважительными (так как они не состоят больше в браке)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Л.В. Ридел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Уточнила, имеются ли какие-либо вопросы, пояснения, замечания у членов комиссии и присутствующих на заседании лиц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Члены комиссии и присутствующие на заседании иные лица: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>Вопросы, пояснения и замечания не поступи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</w:r>
      <w:r>
        <w:rPr>
          <w:i/>
        </w:rPr>
        <w:t>И.Е. Первушкин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Полагает, что на заседании Комиссии было установлено, что причина непредставления муниципальными служащими сведений о доходах, об имуществе и обязательствах имущественного характера своих супругов является объективной и уважительной: указанные муниципальные служащие на момент представления Сведений о доходах больше не состояли в браке с бывшими мужьям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Л.В. Ридель:</w:t>
      </w:r>
    </w:p>
    <w:p>
      <w:pPr>
        <w:pStyle w:val="Normal"/>
        <w:autoSpaceDE w:val="false"/>
        <w:jc w:val="both"/>
        <w:rPr/>
      </w:pPr>
      <w:r>
        <w:rPr/>
        <w:tab/>
        <w:t>Вынесла на голосование комиссии предложение о принятии решения об открытом голосовани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</w:t>
      </w:r>
      <w:r>
        <w:rPr/>
        <w:t>Решения на комиссии принимаются открытым голосованием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Л.В. Ридель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ла на голосование комиссии предложение о принятии следующего решения:  признать, что причина непредставления муниципальными служащими – Войновой Т.В., Захаровой О.В., Якубовой Е.А., Дмитриевой О.М. - сведений о доходах, об имуществе и обязательствах имущественного характера своих бывших супругов является объективной и уважительной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знать, что причина непредставления муниципальными служащими – Войновой Т.В., Захаровой О.В., Якубовой Е.А. и Дмитриевой О.М. - сведений о доходах, об имуществе и обязательствах имущественного характера своих бывших супругов является объективной и уважительно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ДПИСИ ЧЛЕНОВ КОМИСС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Председательствующий на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идель Людмила Викторовна –  руководитель управления в Управлении по правовой и кадровой работе, заместитель председателя комиссии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Члены комиссии: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тоненко Людмила Михайловна – руководитель управления в Управлении городского хозяйства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обейников Виталий Николаевич – Почетный гражданин ЗАТО Железногорск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вещук Александр Валентинович – председатель первичной профсоюзной организации Администрации ЗАТО г.Железногорск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йка Светлана Витальевна – заместитель руководителя – начальник юридического отдела в Управлении по правовой и кадровой работе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ткова Людмила Владимировна – член общественной некоммерческой организации «Совет ветеранов»</w:t>
      </w:r>
    </w:p>
    <w:p>
      <w:pPr>
        <w:pStyle w:val="Normal"/>
        <w:ind w:left="720" w:hanging="0"/>
        <w:jc w:val="both"/>
        <w:rPr/>
      </w:pPr>
      <w:r>
        <w:rPr/>
        <w:t xml:space="preserve">____________________________________________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247" w:right="39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35;fld=134;dst=100019" TargetMode="External"/><Relationship Id="rId3" Type="http://schemas.openxmlformats.org/officeDocument/2006/relationships/hyperlink" Target="consultantplus://offline/main?base=LAW;n=89535;fld=134;dst=100102" TargetMode="External"/><Relationship Id="rId4" Type="http://schemas.openxmlformats.org/officeDocument/2006/relationships/hyperlink" Target="consultantplus://offline/main?base=LAW;n=89535;fld=134" TargetMode="External"/><Relationship Id="rId5" Type="http://schemas.openxmlformats.org/officeDocument/2006/relationships/hyperlink" Target="consultantplus://offline/main?base=LAW;n=110205;fld=134;dst=102357" TargetMode="External"/><Relationship Id="rId6" Type="http://schemas.openxmlformats.org/officeDocument/2006/relationships/hyperlink" Target="consultantplus://offline/main?base=RLAW168;n=7383;fld=134;dst=100033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2:07:00Z</dcterms:created>
  <dc:creator>pervushkina</dc:creator>
  <dc:description/>
  <cp:keywords/>
  <dc:language>en-US</dc:language>
  <cp:lastModifiedBy>pervushkina</cp:lastModifiedBy>
  <cp:lastPrinted>2011-05-23T17:05:00Z</cp:lastPrinted>
  <dcterms:modified xsi:type="dcterms:W3CDTF">2011-05-23T09:05:00Z</dcterms:modified>
  <cp:revision>84</cp:revision>
  <dc:subject/>
  <dc:title/>
</cp:coreProperties>
</file>