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мая 2011 года</w:t>
        <w:tab/>
        <w:tab/>
        <w:tab/>
        <w:tab/>
        <w:tab/>
        <w:tab/>
        <w:tab/>
        <w:t xml:space="preserve">           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упившие 18.05.2011 от Главы администрации ЗАТО г.Железногорск С.Е. Пешкова материалы проверки в отношении муниципального служащего Администрации ЗАТО г.Железногорск С.Н. Добролюб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ления муниципальных служащих Администрации ЗАТО г.Железногорск (Войновой Т.Ф., Захаровой О.В., Якубовой Е.А., Дмитриевой О.М.) о невозможности по объективным причинам представить сведения о доходах, об имуществе и обязательствах имущественного характера своих супругов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 а также учитывая Протокол заседания комиссии от 06.05.2011 (по рассмотрению заявлений муниципальных служащих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06 мая 2011 года (подпункт «а» пункта 11 Положения о комиссии) в 15 часов 4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Назначить время рассмотрения материалов проверки в отношении С.Н. Добролюбова в 15 часов 45 мину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значить время рассмотрения заявлений муниципальных служащих (Войновой Т.Ф., Захаровой О.В., Якубовой Е.А., Дмитриевой О.М.) - 16 часов 1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Пригласить на заседание Комиссии с правом совещательного голоса (пункт 6 Положения о комиссии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Представителя Прокуратуры ЗАТО города Железногорска, на основании Ходата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 комиссии И.Е.Первушки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Непосредственного руководителя С.Н. Добролюбова и муниципальных служащих, замещающих в Администрации ЗАТО г.Железногорск должность муниципальной службы, аналогичную должности, замещаемой С.Н. Добролюбова: Ю.Г. Латушкина, Т.И. Прусову, Н.И. Соловье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Непосредственного руководителя О.М. Дмитриевой и муниципальных служащих, замещающих в Администрации ЗАТО г.Железногорск должности муниципальной службы, аналогичные должностям, замещаемым Дмитриевой О.М.:  И.Ф. Моргунову, Н.Ю. Слесареву, К.Г. Удото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епосредственного руководителя Т.Ф. Войновой и муниципальных служащих, замещающих в Администрации ЗАТО г.Железногорск должности муниципальной службы, аналогичные должностям, замещаемым Т.Ф. Войновой: Н.И. Соловьеву, И.Ф. Моргунову, Т.А. Кострюков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Непосредственного руководителя О.В. Захаровой и муниципальных служащих, замещающих в Администрации ЗАТО г.Железногорск должности муниципальной службы, аналогичные должностям, замещаемым О.В. Захаровой: Н.В. Дедову, Е.В. Афонину, С.В. Каверзин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Непосредственного руководителя Е.А. Якубовой и муниципальных служащих, замещающих в Администрации ЗАТО г.Железногорск должности муниципальной службы, аналогичные должностям, замещаемым Е.А. Якубовой: Ю.С. Масалова, А.П. Романовского, Н.Ф. Белошапкин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Ознакомить членов Комиссии, других лиц, участвующих в заседании Комиссии, с материалами проверки и заявлениями муниципальных служащих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Обеспечить присутствие на заседании Комиссии: Добролюбова С.Н., Войновой Т.Ф., Захаровой О.В., Якубовой Е.А., Дмитриевой О.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Обеспечить присутствие на заседании Комиссии представителя Прокуратуры и муниципальных служащих, указанных в пункте 4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по правовой и кадровой работе</w:t>
        <w:tab/>
        <w:tab/>
        <w:tab/>
        <w:t xml:space="preserve">   </w:t>
        <w:tab/>
        <w:t xml:space="preserve">    Л.В. Ридель</w:t>
        <w:tab/>
        <w:tab/>
        <w:tab/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1:00Z</dcterms:created>
  <dc:creator>pervushkina</dc:creator>
  <dc:description/>
  <cp:keywords/>
  <dc:language>en-US</dc:language>
  <cp:lastModifiedBy>Pikalova</cp:lastModifiedBy>
  <cp:lastPrinted>2011-05-18T10:37:00Z</cp:lastPrinted>
  <dcterms:modified xsi:type="dcterms:W3CDTF">2011-09-08T08:51:00Z</dcterms:modified>
  <cp:revision>2</cp:revision>
  <dc:subject/>
  <dc:title/>
</cp:coreProperties>
</file>