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ЗАТО г.Железног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блюдению требований к служебному повещ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 и урегулир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ликта интере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 января 2011 года</w:t>
        <w:tab/>
        <w:tab/>
        <w:tab/>
        <w:tab/>
        <w:tab/>
        <w:tab/>
        <w:tab/>
        <w:t xml:space="preserve">                      г.Железногор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ссмотрев поступившее 17.01.2011 от Главы администрации ЗАТО г.Железногорск С.Е.Пешкова Представление в отношении муниципального служащего Администрации ЗАТО г.Железногорск Е.И. Головинкиной, руководствуясь Положением о Комиссии Администрации ЗАТО г.Железногорск  по соблюдению требований к служебному поведению муниципальных служащих и урегулированию конфликта интересов, утвержденным постановлением Администрации ЗАТО г.Железногорск от 08.09.2010 № 1359 (далее по тексту – Положение о комиссии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Назначить дату заседания Комиссии на 21 января 2011 года (подпункт «а» пункта 11 Положения о комиссии) в 17 часов 0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Назначить время рассмотрения Представления Главы администрации ЗАТО г.Железногорск в отношении Е.И. Головинкиной - 17 часов 00 мину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.Пригласить на заседание Комиссии с правом совещательного голоса (пункт 6 Положения о комиссии)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муниципальных служащих, замещающих в Администрации ЗАТО г.Железногорск должность муниципальной службы, аналогичную должности, замещаемой Е.И. Головинкиной: К.Ю. Воронина и В.Н. Агафонов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Секретарю Комиссии, начальнику отдела судебной защиты и кадровой работы Управления по правовой и кадровой работе И.Е.Первушкиной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Ознакомить Е.И. Головинкину, членов Комиссии, других лиц, участвующих в заседании Комиссии, с Представлением Главы администрации ЗАТО г.Железногорск от 14.01.2011; информацией, поступившей в Администрацию ЗАТО г.Железногорск - уведомленим, полученным от ФГУП «ГХК» 14.01.2011 (вх. № 01-32/1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, и с результатами проверки (подпункт «б» пункта 11 Положения о комисси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2.Обеспечить присутствие на заседании Комиссии Е.И. Головинкин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3.Обеспечить присутствие на заседании Комиссии муниципальных служащих, указанных в пункте 3 ре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4.Уведомить членов Комиссии о дате и времени заседания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ЗАТО г.Железногор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блюдению требований к служебном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едению муниципальных служащ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регулированию конфликта интерес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О г.Железногорск по общим вопросам</w:t>
        <w:tab/>
        <w:tab/>
        <w:tab/>
        <w:t xml:space="preserve">                              В.П. Пилип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0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50:00Z</dcterms:created>
  <dc:creator>pervushkina</dc:creator>
  <dc:description/>
  <cp:keywords/>
  <dc:language>en-US</dc:language>
  <cp:lastModifiedBy>Pikalova</cp:lastModifiedBy>
  <cp:lastPrinted>2011-01-19T12:34:00Z</cp:lastPrinted>
  <dcterms:modified xsi:type="dcterms:W3CDTF">2011-09-08T08:50:00Z</dcterms:modified>
  <cp:revision>2</cp:revision>
  <dc:subject/>
  <dc:title/>
</cp:coreProperties>
</file>