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>
          <w:b/>
        </w:rPr>
        <w:t xml:space="preserve">заседания Комиссии Администрации ЗАТО г.Железногорс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соблюдению требований к служебному поведению муниципальных служа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урегулированию конфликта интерес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ород Железногорск</w:t>
        <w:tab/>
        <w:tab/>
        <w:tab/>
        <w:tab/>
        <w:tab/>
        <w:tab/>
        <w:t xml:space="preserve">                   21 января 2011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>Красноярского кра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чало заседания комиссии: 17 часов 00 минут.</w:t>
      </w:r>
    </w:p>
    <w:p>
      <w:pPr>
        <w:pStyle w:val="Normal"/>
        <w:jc w:val="both"/>
        <w:rPr/>
      </w:pPr>
      <w:r>
        <w:rPr/>
        <w:t>Окончание заседания комиссии: 17 часов 20 минут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Комиссия Администрации ЗАТО г.Железногорск по соблюдению требований к служебному поведению муниципальных служащих и урегулированию конфликта интересов (далее по тексту – комиссия) создана на основании постановления Администрации ЗАТО г.Железногорск от 08.09.2010 № 1359.</w:t>
      </w:r>
    </w:p>
    <w:p>
      <w:pPr>
        <w:pStyle w:val="Normal"/>
        <w:ind w:firstLine="708"/>
        <w:jc w:val="both"/>
        <w:rPr/>
      </w:pPr>
      <w:r>
        <w:rPr>
          <w:b/>
        </w:rPr>
        <w:t>На заседании комиссии присутствуют:</w:t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  <w:t>Председатель комисс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илипенко Владимир Петрович – заместитель Главы администрации ЗАТО г.Железногорск по общим вопросам; </w:t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  <w:t>Секретарь комисс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вушкина Ирина Евгеньевна – начальник отдела судебной защиты и кадровой работы  в Управлении по правовой и кадровой работе;</w:t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  <w:t xml:space="preserve">Члены комиссии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робейников Виталий Николаевич – Почетный гражданин ЗАТО Железногорск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вещук Александр Валентинович – председатель первичной профсоюзной организации Администрации ЗАТО г.Железногорск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айка Светлана Витальевна – заместитель руководителя – начальник юридического отдела Управления по правовой и кадровой работ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Шаткова Людмила Владимировна – член общественной некоммерческой организации «Совет ветеранов». </w:t>
      </w:r>
    </w:p>
    <w:p>
      <w:pPr>
        <w:pStyle w:val="Normal"/>
        <w:ind w:firstLine="708"/>
        <w:jc w:val="both"/>
        <w:rPr/>
      </w:pPr>
      <w:r>
        <w:rPr/>
        <w:t>На заседании комиссии присутствует 6 человек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ab/>
        <w:t>Заседание комиссии считается правомочным, если на нем присутствует  не менее двух третей от общего числа членов комиссии (то есть не менее 6 человек); проведение заседаний с участием только членов комиссии, замещающих должности муниципальной службы в Администрации  ЗАТО г.Железногорск, недопустимо.</w:t>
      </w:r>
    </w:p>
    <w:p>
      <w:pPr>
        <w:pStyle w:val="Normal"/>
        <w:ind w:firstLine="708"/>
        <w:jc w:val="both"/>
        <w:rPr/>
      </w:pPr>
      <w:r>
        <w:rPr/>
        <w:t>Заседание комиссии правомочно.</w:t>
      </w:r>
    </w:p>
    <w:p>
      <w:pPr>
        <w:pStyle w:val="Normal"/>
        <w:ind w:firstLine="708"/>
        <w:jc w:val="both"/>
        <w:rPr/>
      </w:pPr>
      <w:r>
        <w:rPr>
          <w:b/>
        </w:rPr>
        <w:t>На заседание комиссии с правом совещательного голоса приглашены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1.Определенные председателем комиссии муниципальные служащие, замещающие в Администрации ЗАТО г.Железногорск должности муниципальной службы, аналогичные должностям, замещаемым муниципальным служащим, в отношении которого проводится заседание комиссии, а именно:</w:t>
      </w:r>
    </w:p>
    <w:p>
      <w:pPr>
        <w:pStyle w:val="Normal"/>
        <w:ind w:firstLine="708"/>
        <w:jc w:val="both"/>
        <w:rPr/>
      </w:pPr>
      <w:r>
        <w:rPr/>
        <w:t>1.1.  К.Ю. Воронин, В.Н. Агафонова.</w:t>
      </w:r>
    </w:p>
    <w:p>
      <w:pPr>
        <w:pStyle w:val="Normal"/>
        <w:jc w:val="both"/>
        <w:rPr/>
      </w:pPr>
      <w:r>
        <w:rPr/>
        <w:tab/>
        <w:t>Участие указанных муниципальных служащих  в заседании комиссии осуществляется по решению председателя комиссии от 19.01.2011.</w:t>
      </w:r>
    </w:p>
    <w:p>
      <w:pPr>
        <w:pStyle w:val="Normal"/>
        <w:jc w:val="both"/>
        <w:rPr/>
      </w:pPr>
      <w:r>
        <w:rPr/>
        <w:tab/>
        <w:t>Непосредственным руководителем муниципального служащего – Е.И. Головинкиной – является заместитель главы администрации по общим вопросам В.П. Пилипенко (председатель комиссии); прямой или косвенной личной заинтересованности, которая может привести к конфликту интересов при рассмотрении вопроса, включенного в повестку дня заседания комиссии, - н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ВЕСТКА ЗАСЕДАНИЯ: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color w:val="000000"/>
        </w:rPr>
        <w:tab/>
        <w:t>1. Рассмотрение Представления Главы администрации ЗАТО г.Железногорск С.Е.</w:t>
      </w:r>
      <w:r>
        <w:rPr/>
        <w:t xml:space="preserve"> Пешкова - об обеспечении соблюдения муниципальным служащим – начальником Отдела общественных связей Головинкиной Еленой Ивановной – требований к служебному поведению, а именно: исполнения требования пункта 2 статьи 11 Федерального закона от 02.03.2007 № 25-ФЗ «О муниципальной службе в Российской Федерации» - </w:t>
      </w:r>
      <w:r>
        <w:rPr>
          <w:i/>
        </w:rPr>
        <w:t>выполнение муниципальным служащим иной оплачиваемой работы</w:t>
      </w:r>
      <w:r>
        <w:rPr/>
        <w:t xml:space="preserve">, если это не повлечет за собой конфликт интересов и если иное не предусмотрено указанным федеральным законом, - </w:t>
      </w:r>
      <w:r>
        <w:rPr>
          <w:i/>
        </w:rPr>
        <w:t>только с предварительного письменного уведомления представителя нанимателя (работодателя).</w:t>
      </w:r>
      <w:r>
        <w:rPr/>
        <w:t xml:space="preserve"> 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i/>
        </w:rPr>
        <w:t>В.П. Пилипенко</w:t>
      </w:r>
      <w:r>
        <w:rPr>
          <w:b/>
          <w:i/>
        </w:rPr>
        <w:t xml:space="preserve">: </w:t>
      </w:r>
    </w:p>
    <w:p>
      <w:pPr>
        <w:pStyle w:val="Normal"/>
        <w:ind w:firstLine="708"/>
        <w:jc w:val="both"/>
        <w:rPr/>
      </w:pPr>
      <w:r>
        <w:rPr/>
        <w:t>Вынес на голосование комиссии повестку заседания для ее утверждения.</w:t>
      </w:r>
    </w:p>
    <w:p>
      <w:pPr>
        <w:pStyle w:val="Normal"/>
        <w:ind w:firstLine="708"/>
        <w:jc w:val="both"/>
        <w:rPr/>
      </w:pPr>
      <w:r>
        <w:rPr/>
        <w:t>Проголосовало:</w:t>
      </w:r>
    </w:p>
    <w:p>
      <w:pPr>
        <w:pStyle w:val="Normal"/>
        <w:jc w:val="both"/>
        <w:rPr/>
      </w:pPr>
      <w:r>
        <w:rPr/>
        <w:tab/>
        <w:t>«за» -  единогласно</w:t>
      </w:r>
    </w:p>
    <w:p>
      <w:pPr>
        <w:pStyle w:val="Normal"/>
        <w:jc w:val="both"/>
        <w:rPr/>
      </w:pPr>
      <w:r>
        <w:rPr/>
        <w:tab/>
        <w:t>«против» - нет</w:t>
      </w:r>
    </w:p>
    <w:p>
      <w:pPr>
        <w:pStyle w:val="Normal"/>
        <w:jc w:val="both"/>
        <w:rPr/>
      </w:pPr>
      <w:r>
        <w:rPr/>
        <w:tab/>
        <w:t>«воздержалось» - нет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Принятое решение: </w:t>
      </w:r>
      <w:r>
        <w:rPr>
          <w:b/>
        </w:rPr>
        <w:t xml:space="preserve">  </w:t>
      </w:r>
      <w:r>
        <w:rPr/>
        <w:t>повестку заседания утверди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  <w:i/>
          <w:u w:val="single"/>
        </w:rPr>
        <w:t xml:space="preserve"> </w:t>
      </w:r>
    </w:p>
    <w:p>
      <w:pPr>
        <w:pStyle w:val="Normal"/>
        <w:ind w:firstLine="708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ОПРОС 1:</w:t>
      </w:r>
    </w:p>
    <w:p>
      <w:pPr>
        <w:pStyle w:val="Normal"/>
        <w:jc w:val="both"/>
        <w:rPr>
          <w:i/>
          <w:i/>
        </w:rPr>
      </w:pPr>
      <w:r>
        <w:rPr>
          <w:color w:val="000000"/>
        </w:rPr>
        <w:t>Рассмотрение Представления Главы администрации</w:t>
      </w:r>
      <w:r>
        <w:rPr/>
        <w:t xml:space="preserve"> – «об обеспечении соблюдения муниципальным служащим – начальником Отдела общественных связей Головинкиной Еленой Ивановной – требований к служебному поведению, а именно: исполнения требования пункта 2 статьи 11 Федерального закона от 02.03.2007 № 25-ФЗ «О муниципальной службе в Российской Федерации» - </w:t>
      </w:r>
      <w:r>
        <w:rPr>
          <w:i/>
        </w:rPr>
        <w:t>выполнение муниципальным служащим иной оплачиваемой работы</w:t>
      </w:r>
      <w:r>
        <w:rPr/>
        <w:t xml:space="preserve">, если это не повлечет за собой конфликт интересов и если иное не предусмотрено указанным федеральным законом, - </w:t>
      </w:r>
      <w:r>
        <w:rPr>
          <w:i/>
        </w:rPr>
        <w:t>только с предварительного письменного уведомления представителя нанимателя (работодателя)».</w:t>
      </w:r>
      <w:r>
        <w:rPr/>
        <w:t xml:space="preserve">  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i/>
          <w:color w:val="000000"/>
        </w:rPr>
        <w:t>Доложила И.Е. Первушкина</w:t>
      </w:r>
      <w:r>
        <w:rPr>
          <w:color w:val="000000"/>
        </w:rPr>
        <w:t>: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/>
        <w:t xml:space="preserve">В Администрацию ЗАТО г.Железногорск  14 января 2011 года на имя Главы администрации ЗАТО г.Железногорск С.Е. Пешкова поступило письмо из Федерального государственного унитарного предприятия «Горно-химический комбинат» от 29.12.2010 № 01-08/1479 об уведомлении Главы администрации о том, что Головинкина елена Ивановна, работающая начальником отдела общественных связей Администрации ЗАТО г.Железногорск, принята по совместительству на 0,5 ставки корреспондентом издательства, редакции газет и журналов редакции корпоративной газеты отдела по связям с общественностью ФГУП «ГХК» с 01.01.2011 по 30.12.2011 с основной задачей работы: освещение производственной деятельности ФГУП «ГХК» финансово-экономического, социального положения предприятия, состояния радиационной и ядерной безопасности производства, экологической обстановки в зоне влияния предприятия. </w:t>
      </w:r>
    </w:p>
    <w:p>
      <w:pPr>
        <w:pStyle w:val="Normal"/>
        <w:jc w:val="both"/>
        <w:rPr/>
      </w:pPr>
      <w:r>
        <w:rPr/>
        <w:tab/>
        <w:t>До поступления указанной информации Глава администрации ЗАТО г.Железногорск не был уведомлен муниципальным слущащим о наличии иной работы по совместительству. Данный факт подверждается отсутствием регистрации в Администрации ЗАТО г.Железногорск соответствующего заявления муниципального служащего о предварительном уведомлении представителя нанимателя (работодателя) о выполнении иной оплачиваемой работы; отсутствием такого заявления в Отделе судебной защиты и кадровой работы, в частности, в материалах личного дела Е.И. Головинкиной.</w:t>
      </w:r>
    </w:p>
    <w:p>
      <w:pPr>
        <w:pStyle w:val="Normal"/>
        <w:jc w:val="both"/>
        <w:rPr>
          <w:i/>
          <w:i/>
        </w:rPr>
      </w:pPr>
      <w:r>
        <w:rPr/>
        <w:tab/>
        <w:t xml:space="preserve">В связи с этим Главой администрации ЗАТО г.Железногорск было внесено представление от 14.01.2011 председателю Комиссии – В.П. Пилипенко: «об обеспечении соблюдения муниципальным служащим – начальником Отдела общественных связей Головинкиной Еленой Ивановной – требований к служебному поведению, а именно: исполнения требования пункта 2 статьи 11 Федерального закона от 02.03.2007 № 25-ФЗ «О муниципальной службе в Российской Федерации» - </w:t>
      </w:r>
      <w:r>
        <w:rPr>
          <w:i/>
        </w:rPr>
        <w:t>выполнение муниципальным служащим иной оплачиваемой работы</w:t>
      </w:r>
      <w:r>
        <w:rPr/>
        <w:t xml:space="preserve">, если это не повлечет за собой конфликт интересов и если иное не предусмотрено указанным федеральным законом, - </w:t>
      </w:r>
      <w:r>
        <w:rPr>
          <w:i/>
        </w:rPr>
        <w:t>только с предварительного письменного уведомления представителя нанимателя (работодателя)»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Пояснила членам комиссии, что в соответствии с пунктом 20 Положения о комиссии, при рассмотрении представления, внесенного Главой администрации, комиссия принимает соответствующее решение; каких-либо ограничений или указаний о сути принимаемого решения законодательство и нормы Положения о комиссии не содержат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Разъяснила членам комиссии положения статей 11 и 14 Федерального закона «О муниципальной службе в Российской Федерации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</w:t>
      </w:r>
      <w:r>
        <w:rPr/>
        <w:tab/>
        <w:t>Муниципальный служащий, за исключением муниципального служащего, замещающего должность главы местной администрации по контракту, вправе с предварительным письменным уведомлением представителя нанимателя (работодателя) выполнять иную оплачиваемую работу, если это не повлечет за собой конфликт интересов и если иное не предусмотрено настоящим Федеральным законом.</w:t>
      </w:r>
    </w:p>
    <w:p>
      <w:pPr>
        <w:pStyle w:val="Normal"/>
        <w:tabs>
          <w:tab w:val="clear" w:pos="708"/>
          <w:tab w:val="left" w:pos="6615" w:leader="none"/>
        </w:tabs>
        <w:autoSpaceDE w:val="false"/>
        <w:jc w:val="both"/>
        <w:rPr/>
      </w:pPr>
      <w:r>
        <w:rPr/>
        <w:t xml:space="preserve">             </w:t>
      </w:r>
      <w:r>
        <w:rPr/>
        <w:t>Под конфликтом интересов понимается ситуация,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, организаций, общества, Российской Федерации, субъекта Российской Федерации, муниципального образования, способное привести к причинению вреда этим законным интересам граждан, организаций, общества, Российской Федерации, субъекта Российской Федерации,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(неосновательного обогащения) в денежной либо натуральной форме, доходов в виде материальной выгоды непосредственно для муниципального служащего, членов его семьи или лиц, указанных в пункте 5 части 1 статьи 13 настоящего Федерального закона, а также для граждан или организаций, с которыми муниципальный служащий связан финансовыми или иными обязательствам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Представитель нанимателя (работодатель), которому стало известно о возникновении у муниципального служащего личной заинтересованности, которая приводит или может привести к конфликту интересов, обязан принять меры по предотвращению или урегулированию конфликта интересов,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.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</w:rPr>
      </w:pPr>
      <w:r>
        <w:rPr>
          <w:i/>
        </w:rPr>
        <w:t>В.П. Пилипенк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едложил заслушать пояснения муниципального служащего – Е.И. Головинкиной, поясняя при этом, что пояснения муниципальным служащим даются только при его согла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</w:rPr>
      </w:pPr>
      <w:r>
        <w:rPr>
          <w:i/>
        </w:rPr>
        <w:t>Е.И. Головинкина выразила согласие и пояснила  следующе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Она не знала, что была принята на работу в ФГУП «ГХК». В декабре 2010 года она написала заявление о приеме на работу по совместительству, но никто не поставил ее в известность о положительном решении этого вопроса: никаких трудовых договоров она не подписывала; с приказами о приеме на работу ее на ФГУП «ГХК» никто не знакомил. О приеме на работу она узнала только из поступившего уведомления из ФГУП «ГХК» на имя Главы администрации С.Е. Пешков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ояснила, что ранее, конечно же, были определенные устные договоренности между руководством ФГУП «ГХК» и Главой администрации и Главой ЗАТО г.Железногорск о ее возможном трудоустройстве по совместительству на предприятии; но никаких письменных документов не был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ояснила, что готова написать заявление на имя Главы администрации ЗАТО г.Железногорск С.Е. Пешкова с уведомлением о том, что намеревается работать по совместительству в свободное от основной работы время. В настоящее время она пока не осуществляет такой работ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i/>
          <w:i/>
        </w:rPr>
      </w:pPr>
      <w:r>
        <w:rPr>
          <w:i/>
        </w:rPr>
        <w:t>Члены комиссии и присутствующие на заседании иные лица: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  </w:t>
      </w:r>
      <w:r>
        <w:rPr>
          <w:i/>
        </w:rPr>
        <w:tab/>
        <w:t>В.Н. Коробейников:</w:t>
      </w:r>
      <w:r>
        <w:rPr/>
        <w:t xml:space="preserve"> Попросил уточнить – кто подписал уведомление, поступившее на имя Главы администрации ЗАТО г.Железногорск.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i/>
        </w:rPr>
        <w:t xml:space="preserve">В.П. Пилипенко: </w:t>
      </w:r>
      <w:r>
        <w:rPr/>
        <w:t>Поступившее уведомление подписано заместителем генерального директора предприятия по управлению персоналом И.Г. Куксиным.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i/>
        </w:rPr>
        <w:t>И.Е. Первушкина:</w:t>
      </w:r>
      <w:r>
        <w:rPr/>
        <w:t xml:space="preserve"> Разъяснила членами комиссии положения части 4 статьи 12 Федерального закона от 25.12.2008 № 273-ФЗ «О противодействии коррупции», на которую ссылается в уведомлении должностное лицо: подобное ведомление направляется в том случае, если на работу принимается бывший муниципальный служащий.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i/>
        </w:rPr>
        <w:t>В.П. Пилипенко</w:t>
      </w:r>
      <w:r>
        <w:rPr/>
        <w:t>: Предложил членам комиссии принять следующее решение: Е.И. Головинкиной необходимо направить  уведомление в порядке выполнения требований пункта 2 статьи 11 Федерального закона от 02.03.2007 № 25-ФЗ «О муниципальной службе в Российской Федерации» на имя Главы администрации ЗАТО г.Железногорск в срок до конца рабочего дня 21.01.2011.</w:t>
      </w:r>
    </w:p>
    <w:p>
      <w:pPr>
        <w:pStyle w:val="Normal"/>
        <w:autoSpaceDE w:val="false"/>
        <w:jc w:val="both"/>
        <w:rPr/>
      </w:pPr>
      <w:r>
        <w:rPr/>
        <w:tab/>
        <w:t>Иных предложений от членов комиссии не поступило.</w:t>
      </w:r>
    </w:p>
    <w:p>
      <w:pPr>
        <w:pStyle w:val="Normal"/>
        <w:autoSpaceDE w:val="false"/>
        <w:jc w:val="both"/>
        <w:rPr>
          <w:i/>
          <w:i/>
        </w:rPr>
      </w:pPr>
      <w:r>
        <w:rPr/>
        <w:tab/>
      </w:r>
    </w:p>
    <w:p>
      <w:pPr>
        <w:pStyle w:val="Normal"/>
        <w:autoSpaceDE w:val="false"/>
        <w:ind w:firstLine="708"/>
        <w:jc w:val="both"/>
        <w:rPr/>
      </w:pPr>
      <w:r>
        <w:rPr>
          <w:i/>
        </w:rPr>
        <w:t>В.П. Пилипенко:</w:t>
      </w:r>
    </w:p>
    <w:p>
      <w:pPr>
        <w:pStyle w:val="Normal"/>
        <w:autoSpaceDE w:val="false"/>
        <w:jc w:val="both"/>
        <w:rPr/>
      </w:pPr>
      <w:r>
        <w:rPr/>
        <w:tab/>
        <w:t>Вынес на голосование комиссии предложение о принятии решения об открытом голосовании.</w:t>
      </w:r>
    </w:p>
    <w:p>
      <w:pPr>
        <w:pStyle w:val="Normal"/>
        <w:ind w:firstLine="708"/>
        <w:jc w:val="both"/>
        <w:rPr/>
      </w:pPr>
      <w:r>
        <w:rPr/>
        <w:t>Проголосовало:</w:t>
      </w:r>
    </w:p>
    <w:p>
      <w:pPr>
        <w:pStyle w:val="Normal"/>
        <w:jc w:val="both"/>
        <w:rPr/>
      </w:pPr>
      <w:r>
        <w:rPr/>
        <w:tab/>
        <w:t>«за» -  единогласно</w:t>
      </w:r>
    </w:p>
    <w:p>
      <w:pPr>
        <w:pStyle w:val="Normal"/>
        <w:jc w:val="both"/>
        <w:rPr/>
      </w:pPr>
      <w:r>
        <w:rPr/>
        <w:tab/>
        <w:t>«против» - нет</w:t>
      </w:r>
    </w:p>
    <w:p>
      <w:pPr>
        <w:pStyle w:val="Normal"/>
        <w:jc w:val="both"/>
        <w:rPr/>
      </w:pPr>
      <w:r>
        <w:rPr/>
        <w:tab/>
        <w:t>«воздержалось» - нет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Принятое решение: </w:t>
      </w:r>
      <w:r>
        <w:rPr>
          <w:b/>
        </w:rPr>
        <w:t xml:space="preserve"> </w:t>
      </w:r>
      <w:r>
        <w:rPr/>
        <w:t>Решения на комиссии принимаются открытым голосованием</w:t>
      </w:r>
      <w:r>
        <w:rPr>
          <w:b/>
        </w:rPr>
        <w:t xml:space="preserve">. </w:t>
      </w:r>
      <w:r>
        <w:rPr/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i/>
        </w:rPr>
        <w:t>В.П. Пилипенко</w:t>
      </w:r>
      <w:r>
        <w:rPr>
          <w:b/>
          <w:i/>
        </w:rPr>
        <w:t xml:space="preserve">: </w:t>
      </w:r>
    </w:p>
    <w:p>
      <w:pPr>
        <w:pStyle w:val="Normal"/>
        <w:autoSpaceDE w:val="false"/>
        <w:ind w:firstLine="708"/>
        <w:jc w:val="both"/>
        <w:rPr/>
      </w:pPr>
      <w:r>
        <w:rPr/>
        <w:t>Вынес на голосование комиссии предложение о принятии решения о том, что Е.И. Головинкиной необходимо направить  уведомление в порядке выполнения требований пункта 2 статьи 11 Федерального закона от 02.03.2007 № 25-ФЗ «О муниципальной службе в Российской Федерации» на имя Главы администрации ЗАТО г.Железногорск в срок до конца рабочего дня 21.01.2011.</w:t>
      </w:r>
    </w:p>
    <w:p>
      <w:pPr>
        <w:pStyle w:val="Normal"/>
        <w:ind w:firstLine="708"/>
        <w:jc w:val="both"/>
        <w:rPr/>
      </w:pPr>
      <w:r>
        <w:rPr/>
        <w:t>Проголосовало:</w:t>
      </w:r>
    </w:p>
    <w:p>
      <w:pPr>
        <w:pStyle w:val="Normal"/>
        <w:jc w:val="both"/>
        <w:rPr/>
      </w:pPr>
      <w:r>
        <w:rPr/>
        <w:tab/>
        <w:t>«за» -  единогласно</w:t>
      </w:r>
    </w:p>
    <w:p>
      <w:pPr>
        <w:pStyle w:val="Normal"/>
        <w:jc w:val="both"/>
        <w:rPr/>
      </w:pPr>
      <w:r>
        <w:rPr/>
        <w:tab/>
        <w:t>«против» - нет</w:t>
      </w:r>
    </w:p>
    <w:p>
      <w:pPr>
        <w:pStyle w:val="Normal"/>
        <w:jc w:val="both"/>
        <w:rPr/>
      </w:pPr>
      <w:r>
        <w:rPr/>
        <w:tab/>
        <w:t>«воздержалось» - нет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</w:rPr>
        <w:t xml:space="preserve">Принятое решение: </w:t>
      </w:r>
      <w:r>
        <w:rPr>
          <w:b/>
        </w:rPr>
        <w:t xml:space="preserve"> </w:t>
      </w:r>
      <w:r>
        <w:rPr/>
        <w:t>Е.И. Головинкиной необходимо направить уведомление в порядке выполнения требований пункта 2 статьи 11 Федерального закона от 02.03.2007 № 25-ФЗ «О муниципальной службе в Российской Федерации» на имя Главы администрации ЗАТО г.Железногорск в срок до конца рабочего дня 21.01.201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ПОДПИСИ ЧЛЕНОВ КОМИССИИ</w:t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  <w:t>Председатель комиссии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u w:val="single"/>
        </w:rPr>
      </w:pPr>
      <w:r>
        <w:rPr/>
        <w:t xml:space="preserve">Пилипенко Владимир Петрович – заместитель Главы администрации ЗАТО г.Железногорск по общим вопросам___________________________________________; </w:t>
      </w:r>
    </w:p>
    <w:p>
      <w:pPr>
        <w:pStyle w:val="Normal"/>
        <w:ind w:left="720" w:hanging="0"/>
        <w:jc w:val="both"/>
        <w:rPr>
          <w:i/>
          <w:i/>
          <w:u w:val="single"/>
        </w:rPr>
      </w:pPr>
      <w:r>
        <w:rPr>
          <w:i/>
          <w:u w:val="single"/>
        </w:rPr>
        <w:t>Секретарь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вушкина Ирина Евгеньевна – начальник отдела судебной защиты и кадровой работы  в Управлении по правовой и кадровой работе ____________________________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  <w:u w:val="single"/>
        </w:rPr>
        <w:t xml:space="preserve">Члены комиссии: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робейников Виталий Николаевич – Почетный гражданин ЗАТО Железногорск</w:t>
      </w:r>
    </w:p>
    <w:p>
      <w:pPr>
        <w:pStyle w:val="Normal"/>
        <w:ind w:left="720" w:hanging="0"/>
        <w:jc w:val="both"/>
        <w:rPr/>
      </w:pPr>
      <w:r>
        <w:rPr/>
        <w:t>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вещук Александр Валентинович – председатель первичной профсоюзной организации Администрации ЗАТО г.Железногорск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айка Светлана Витальевна – заместитель руководителя – начальник юридического отдела Управления по правовой и кадровой работе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Шаткова Людмила Владимировна – член общественной некоммерческой организации «Совет ветеранов»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510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3:07:00Z</dcterms:created>
  <dc:creator>pervushkina</dc:creator>
  <dc:description/>
  <cp:keywords/>
  <dc:language>en-US</dc:language>
  <cp:lastModifiedBy>pervushkina</cp:lastModifiedBy>
  <cp:lastPrinted>2011-01-24T16:08:00Z</cp:lastPrinted>
  <dcterms:modified xsi:type="dcterms:W3CDTF">2011-01-24T09:08:00Z</dcterms:modified>
  <cp:revision>89</cp:revision>
  <dc:subject/>
  <dc:title/>
</cp:coreProperties>
</file>