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 ноября 2010 года</w:t>
        <w:tab/>
        <w:tab/>
        <w:tab/>
        <w:tab/>
        <w:tab/>
        <w:tab/>
        <w:tab/>
        <w:t xml:space="preserve">            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оступившие 19.11.2010 от Главы администрации ЗАТО г.Железногорск С.Е. Пешкова материалы проверки в отношении муниципального служащего Администрации ЗАТО г.Железногорск С.Н. Казанской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22 ноября 2010 года (подпункт «а» пункта 11 Положения о комиссии) в 16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Назначить время рассмотрения материалов проверки в отношении С.Н. Казанской в 17 часов 10 мин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Пригласить на заседание Комиссии с правом совещательного голоса (пункт 6 Положения о комисс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Представителя Прокуратуры ЗАТО города Железногорска, на основании Ходата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 комиссии И.Е.Первушкиной;</w:t>
        <w:br/>
        <w:tab/>
        <w:t xml:space="preserve">3.2.Непосредственного руководителя С.Н. Казанской, и муниципальных служащих, замещающих в Администрации ЗАТО г.Железногорск должность муниципальной службы, аналогичную должности, замещаемой С.Н. Казанской: Т.И. Прусову, И.Л. Ларионову, Е.И.Боев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Ознакомить С.Н. Казанскую, членов Комиссии, других лиц, участвующих в заседании Комиссии, с информацией, поступившей в Администрацию ЗАТО г.Железногорск, и с результатами проверки (подпункт «б» пункта 11 Положения о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Обеспечить присутствие на заседании Комиссии С.Н. Казанс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Обеспечить присутствие на заседании Комиссии муниципальных служащих и представителя Прокуратуры ЗАТО города Железногорска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Железногорск по общим вопросам</w:t>
        <w:tab/>
        <w:tab/>
        <w:tab/>
        <w:t xml:space="preserve">                            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9:00Z</dcterms:created>
  <dc:creator>pervushkina</dc:creator>
  <dc:description/>
  <cp:keywords/>
  <dc:language>en-US</dc:language>
  <cp:lastModifiedBy>Pikalova</cp:lastModifiedBy>
  <cp:lastPrinted>2010-11-19T16:54:00Z</cp:lastPrinted>
  <dcterms:modified xsi:type="dcterms:W3CDTF">2011-09-08T08:49:00Z</dcterms:modified>
  <cp:revision>2</cp:revision>
  <dc:subject/>
  <dc:title/>
</cp:coreProperties>
</file>