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щ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и урегул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ноября 2010 года</w:t>
        <w:tab/>
        <w:tab/>
        <w:tab/>
        <w:tab/>
        <w:tab/>
        <w:tab/>
        <w:tab/>
        <w:t xml:space="preserve">   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поступившие 15.11.2010 от Главы администрации ЗАТО г.Железногорск С.Е. Пешкова материалы проверки в отношении муниципальных служащих Администрации ЗАТО г.Железногорск: М.Ю. Малиновой; Т.М. Смирновой; А.Ф. Синьковского; А.В. Ткачева; О.К. Яцкевич; Н.Н. Мутовиной; В.А. Зыкова, руководствуясь Положением о Комиссии Администрации ЗАТО г.Железногорск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ЗАТО г.Железногорск от 08.09.2010 № 1359 (далее по тексту – Положение о комисси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Назначить дату заседания Комиссии на 22 ноября 2010 года (подпункт «а» пункта 11 Положения о коми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значить время рассмотрения материалов проверки 22.11.2010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отношении В.А. Зыкова – 16 часов 00 мину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Н.Н. Мутовиной – 16 часов 10 мину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М.Ю. Малиновой – 16 часов 20 мину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О.К. Яцкевич – 16 часов 30 мину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А.В. Ткачева – 16 часов 40 мину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отношении Т.М. Смирновой – 16 часов 50 мину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отношении А.Ф. Синьковского – 17 часов 00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Пригласить на заседание Комиссии с правом совещательного голоса (пункт 6 Положения о комисс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Представителя Прокуратуры ЗАТО города Железногорска, на основании Ходатайства члена комиссии от 16.11.2010;</w:t>
        <w:br/>
        <w:tab/>
        <w:t>3.2.Непосредственных руководителей муниципальных служащих, указанных в пункте 2 решения, и муниципальных служащих, замещающих в Администрации ЗАТО г.Железногорск должности муниципальной службы, аналогичные должностям, замещаемым муниципальными служащими, в отношении которых Комиссией рассматриваются материалы провер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1. В.А. Черкасова, И.С. Баранникову, В.С. Лесковскую – при рассмотрении материалов проверки в отношении В.А. Зык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 С.Н. Добролюбова, С.Ш. Золотухину, Е.В. Сорокину – при рассмотрении материалов проверки в отношении Н.Н. Мутовин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В.Ю. Фомаиди, Л.И. Старцеву, Н.А. Терещенко – при рассмотрении материалов проверки в отношении М.Ю. Малинов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Л.В. Дергачеву, Л.И. Старцеву, Н.А. Терещенко – при рассмотрении материалов проверки в отношении О.К. Яцкеви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Л.В. Дергачеву, Е.В. Афонину, В.Т. Шрейбера – при рассмотрении материалов проверки в отношении А.В. Ткаче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6.Л.В. Дергачеву, И.С. Латынцеву, Е.А. Логинову – при рассмотрении материалов проверки в отношении Т.М. Смирнов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7.Л.В. Дергачеву, И.С. Латынцеву, Е.А. Логинову – при рассмотрении материалов проверки в отношении А.Ф. Синьковск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екретарю Комиссии, начальнику отдела судебной защиты и кадровой работы Управления по правовой и кадровой работе И.Е.Первушк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Ознакомить муниципальных служащих, указанных в пункте 2 решения, членов Комиссии, других лиц, участвующих в заседании Комиссии, с информацией, поступившей в Администрацию ЗАТО г.Железногорск, и с результатами проверки (подпункт «б» пункта 11 Положения о комисс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Обеспечить присутствие на заседании Комиссии муниципальных служащих, указанных в пункте 2 решения (пункт 12 Положения о комисс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Обеспечить присутствие на заседании Комиссии муниципальных служащих и представителя Прокуратуры ЗАТО города Железногорска, указанных в пункте 3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Уведомить членов Комиссии о дате и времени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ению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Железногорск по общим вопросам</w:t>
        <w:tab/>
        <w:tab/>
        <w:tab/>
        <w:t xml:space="preserve">  В.П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9:00Z</dcterms:created>
  <dc:creator>pervushkina</dc:creator>
  <dc:description/>
  <cp:keywords/>
  <dc:language>en-US</dc:language>
  <cp:lastModifiedBy>Pikalova</cp:lastModifiedBy>
  <cp:lastPrinted>2010-11-16T10:16:00Z</cp:lastPrinted>
  <dcterms:modified xsi:type="dcterms:W3CDTF">2011-09-08T08:49:00Z</dcterms:modified>
  <cp:revision>2</cp:revision>
  <dc:subject/>
  <dc:title/>
</cp:coreProperties>
</file>