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 xml:space="preserve">заседания Комиссии Администрации ЗАТО г.Железногорс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соблюдению требований к служебному поведению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урегулированию конфликта интере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ород Железногорск</w:t>
        <w:tab/>
        <w:tab/>
        <w:tab/>
        <w:tab/>
        <w:tab/>
        <w:tab/>
        <w:t xml:space="preserve">                         22 ноября 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о заседания комиссии: 16 часов 00 минут.</w:t>
      </w:r>
    </w:p>
    <w:p>
      <w:pPr>
        <w:pStyle w:val="Normal"/>
        <w:jc w:val="both"/>
        <w:rPr/>
      </w:pPr>
      <w:r>
        <w:rPr/>
        <w:t>Окончание заседания комиссии: 17 часов 30 минут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миссия Администрации ЗАТО г.Железногорск по соблюдению требований к служебному поведению муниципальных служащих и урегулированию конфликта интересов (далее по тексту – комиссия) создана на основании постановления Администрации ЗАТО Железногорск от 08.09.2010 № 1359.</w:t>
      </w:r>
    </w:p>
    <w:p>
      <w:pPr>
        <w:pStyle w:val="Normal"/>
        <w:ind w:firstLine="708"/>
        <w:jc w:val="both"/>
        <w:rPr/>
      </w:pPr>
      <w:r>
        <w:rPr>
          <w:b/>
        </w:rPr>
        <w:t>На заседании комиссии присутствуют: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Председатель комисс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липенко Владимир Петрович – заместитель Главы администрации ЗАТО г.Железногорск по общим вопросам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  <w:t>Секретарь комисс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вушкина Ирина Евгеньевна – начальник отдела судебной защиты и кадровой работы  в Управлении по правовой и кадровой работе;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 xml:space="preserve">Члены комисси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робейников Виталий Николаевич – Почетный гражданин ЗАТО Железногорс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вещук Александр Валентинович – председатель первичной профсоюзной организации Администрации ЗАТО г.Железногорс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айка Светлана Витальевна – заместитель руководителя – начальник юридического отдела Управления по правовой и кадровой рабо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Шаткова Людмила Владимировна – член общественной некоммерческой организации «Совет ветеранов». </w:t>
      </w:r>
    </w:p>
    <w:p>
      <w:pPr>
        <w:pStyle w:val="Normal"/>
        <w:ind w:firstLine="708"/>
        <w:jc w:val="both"/>
        <w:rPr/>
      </w:pPr>
      <w:r>
        <w:rPr/>
        <w:t>На заседании комиссии присутствует 6 человек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Заседание комиссии считается правомочным, если на нем присутствует  не менее двух третей от общего числа членов комиссии (то есть не менее 6 человек); проведение заседаний с участием только членов комиссии, замещающих должности муниципальной службы в Администрации  ЗАТО г.Железногорск, недопустимо.</w:t>
      </w:r>
    </w:p>
    <w:p>
      <w:pPr>
        <w:pStyle w:val="Normal"/>
        <w:ind w:firstLine="708"/>
        <w:jc w:val="both"/>
        <w:rPr/>
      </w:pPr>
      <w:r>
        <w:rPr/>
        <w:t>Заседание комиссии правомочн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На заседание комиссии с правом совещательного голоса приглашен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1. Непосредственные руководители муниципальных служащих, в отношении которых комиссией рассматривается вопрос о соблюдении требований к служебному поведению и (или) требований об урегулировании конфликта интересов, и определенные председателем комиссии  муниципальные служащие, замещающие в Администрации ЗАТО г.Железногорск должности муниципальной службы, аналогичные должностям, замещаемым муниципальными служащими, в отношении которых комиссией рассматривается этот вопрос, а именно:</w:t>
      </w:r>
    </w:p>
    <w:p>
      <w:pPr>
        <w:pStyle w:val="Normal"/>
        <w:ind w:firstLine="708"/>
        <w:jc w:val="both"/>
        <w:rPr/>
      </w:pPr>
      <w:r>
        <w:rPr/>
        <w:t>1.1. В.А. Черкасов, И.С. Баранникова, В.С. Лесковская – при рассмотрении материалов проверки в отношении В.А. Зыкова;</w:t>
      </w:r>
    </w:p>
    <w:p>
      <w:pPr>
        <w:pStyle w:val="Normal"/>
        <w:jc w:val="both"/>
        <w:rPr/>
      </w:pPr>
      <w:r>
        <w:rPr/>
        <w:tab/>
        <w:t>1.2. С.Н. Добролюбов, С.Ш. Золотухина, Е.В. Сорокина – при рассмотрении материалов проверки в отношении Н.Н. Мутовиной;</w:t>
      </w:r>
    </w:p>
    <w:p>
      <w:pPr>
        <w:pStyle w:val="Normal"/>
        <w:ind w:firstLine="708"/>
        <w:jc w:val="both"/>
        <w:rPr/>
      </w:pPr>
      <w:r>
        <w:rPr/>
        <w:t>1.3. В.Ю. Фомаиди, Л.И. Старцева, Н.А. Терещенко – при рассмотрении материалов проверки в отношении М.Ю. Малиновой;</w:t>
      </w:r>
    </w:p>
    <w:p>
      <w:pPr>
        <w:pStyle w:val="Normal"/>
        <w:ind w:firstLine="708"/>
        <w:jc w:val="both"/>
        <w:rPr/>
      </w:pPr>
      <w:r>
        <w:rPr/>
        <w:t>1.4. Л.В. Дергачева, Л.И. Старцева, Н.А. Терещенко – при рассмотрении материалов проверки в отношении О.К. Яцкевич;</w:t>
      </w:r>
    </w:p>
    <w:p>
      <w:pPr>
        <w:pStyle w:val="Normal"/>
        <w:ind w:firstLine="708"/>
        <w:jc w:val="both"/>
        <w:rPr/>
      </w:pPr>
      <w:r>
        <w:rPr/>
        <w:t>1.5. Л.В. Дергачева, Е.В. Афонина, В.Т. Шрейбер – при рассмотрении материалов проверки в отношении А.В. Ткачева;</w:t>
      </w:r>
    </w:p>
    <w:p>
      <w:pPr>
        <w:pStyle w:val="Normal"/>
        <w:jc w:val="both"/>
        <w:rPr/>
      </w:pPr>
      <w:r>
        <w:rPr/>
        <w:tab/>
        <w:t>1.6. Л.В. Дергачева, И.С. Латынцева, Е.А. Логинова – при рассмотрении материалов проверки в отношении Т.М. Смирновой;</w:t>
      </w:r>
    </w:p>
    <w:p>
      <w:pPr>
        <w:pStyle w:val="Normal"/>
        <w:jc w:val="both"/>
        <w:rPr/>
      </w:pPr>
      <w:r>
        <w:rPr/>
        <w:tab/>
        <w:t>1.7. Л.В. Дергачева, И.С. Латынцева, Е.А. Логинова – при рассмотрении материалов проверки в отношении А.Ф. Синьковского;</w:t>
      </w:r>
    </w:p>
    <w:p>
      <w:pPr>
        <w:pStyle w:val="Normal"/>
        <w:jc w:val="both"/>
        <w:rPr/>
      </w:pPr>
      <w:r>
        <w:rPr/>
        <w:tab/>
        <w:t>1.8. Т.И. Прусова, И.Л. Ларионова, Е.И. Боева – при рассмотрении материалов проверки в отношении С.Н. Казанской.</w:t>
      </w:r>
    </w:p>
    <w:p>
      <w:pPr>
        <w:pStyle w:val="Normal"/>
        <w:jc w:val="both"/>
        <w:rPr/>
      </w:pPr>
      <w:r>
        <w:rPr/>
        <w:tab/>
        <w:t>Участие указанных муниципальных служащих  в заседании комиссии осуществляется по решениям председателя комиссии от 16.11.2010 и от 19.11.2010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2. Представитель Прокуратуры ЗАТО города Железногорска – Мольков Игорь Валентинович, заместитель прокурора Прокуратуры ЗАТО города Железногорска,  - по решениям председателя комиссии от 16.11.2010 и 19.11.2010, принятым основании ходатайства  члена комиссии – И.Е. Первушкиной от 16.11.2010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ВЕСТКА ЗАСЕДАНИЯ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ab/>
        <w:t>1. Рассмотрение  представленных Главой администрации ЗАТО г.Железногорск С.Е.Пешковым в комиссию материалов проверки, свидетельствующих о представлении муниципальными служащими Администрации ЗАТО г.Железногорск неполных сведений о доходах, об имуществе и обязательствах имущественного характера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В.П. Пилипенко</w:t>
      </w:r>
      <w:r>
        <w:rPr>
          <w:b/>
          <w:i/>
        </w:rPr>
        <w:t xml:space="preserve">: </w:t>
      </w:r>
    </w:p>
    <w:p>
      <w:pPr>
        <w:pStyle w:val="Normal"/>
        <w:ind w:firstLine="708"/>
        <w:jc w:val="both"/>
        <w:rPr/>
      </w:pPr>
      <w:r>
        <w:rPr/>
        <w:t>Вынес на голосование комиссии повестку заседания для ее утверждения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>повестку заседания утверди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i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ОПРОС 1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ссмотрение  представленных Главой администрации ЗАТО г.Железногорск материалов проверки, свидетельствующих о представлении муниципальными служащими Администрации ЗАТО г.Железногорск неполных сведений о доходах, об имуществе и обязательствах имущественного характер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i/>
          <w:color w:val="000000"/>
        </w:rPr>
        <w:t>Доложила И.Е. Первушкина</w:t>
      </w:r>
      <w:r>
        <w:rPr>
          <w:color w:val="000000"/>
        </w:rPr>
        <w:t>: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В Администрацию ЗАТО г.Железногорск поступило Представление прокурора ЗАТО г.Железногорск «Об устранении нарушений законодательства о муниципальной службе и противодействии коррупции» от 27.10.2010 № 7/1-2010 (далее по тексту – Представление).</w:t>
      </w:r>
    </w:p>
    <w:p>
      <w:pPr>
        <w:pStyle w:val="Normal"/>
        <w:ind w:firstLine="708"/>
        <w:jc w:val="both"/>
        <w:rPr/>
      </w:pPr>
      <w:r>
        <w:rPr/>
        <w:t>В Представлении указывается, что ряд муниципальных служащих Администрации ЗАТО г.Железногорск, а именно: Л.И. Щербина, Н.Н. Мутовина, М.Ю. Малинова, В.А. Зыков, С.Н. Казанская, А.В. Ткачев, Т.М. Смирнова, А.Ф. Синьковский, О.К. Яцкевич, -</w:t>
      </w:r>
    </w:p>
    <w:p>
      <w:pPr>
        <w:pStyle w:val="Normal"/>
        <w:ind w:firstLine="708"/>
        <w:jc w:val="both"/>
        <w:rPr/>
      </w:pPr>
      <w:r>
        <w:rPr/>
        <w:t xml:space="preserve">не представили работодателю в полном объеме сведения о принадлежащем им имуществе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ей 15 Федерального закона № 25-ФЗ «О муниципальной службе в Российской Федерации» муниципальный служащий ежегодно не позднее 30 апреля года, следующего за отчетным, обязан представлять представителю нанимателя (работодателю) сведения о доходах, об имуществе и обязательствах имущественного характера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8 части 1 статьи 12 Федерального закона № 25-ФЗ «О муниципальной службе в Российской Федерации» муниципальный служащий обязан представлять в установленном порядке сведения о себе и членах своей семьи, а также сведения о полученных им доходах и принадлежащем ему на праве собственности имуществе, обязательствах имущественного характера.  </w:t>
      </w:r>
    </w:p>
    <w:p>
      <w:pPr>
        <w:pStyle w:val="Normal"/>
        <w:ind w:firstLine="708"/>
        <w:jc w:val="both"/>
        <w:rPr/>
      </w:pPr>
      <w:r>
        <w:rPr/>
        <w:t>В соответствии с подпунктом 9 пункта 1 статьи 13 указанного Федерального закона № 25-ФЗ муниципальный служащий не может находиться на муниципальной службе в случае непредставления установленных настоящим Федеральным законом сведений или представления заведомо ложных сведений о доходах, об имуществе и обязательствах имущественного характера.</w:t>
      </w:r>
    </w:p>
    <w:p>
      <w:pPr>
        <w:pStyle w:val="Normal"/>
        <w:ind w:firstLine="708"/>
        <w:jc w:val="both"/>
        <w:rPr/>
      </w:pPr>
      <w:r>
        <w:rPr/>
        <w:t>В соответствии с подпунктом 3 пункта 1 статьи 19 указанного Федерального закона № 25-ФЗ трудовой договор с муниципальным служащим может быть расторгнут по инициативе представителя нанимателя (работодателя) в случае несоблюдения ограничений и запретов, связанных с муниципальной службой и установленных статьями 13 и 14 настояще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В соответствии с пунктами 1 и 9 Федерального закона от 25.12.2008 № 273-ФЗ «О противодействии коррупции»  «служащий, замещающий должность муниципальной службы, включенную в перечень, установленный нормативными правовыми актами Российской Федерации, обязан представлять представителю нанимателя (работодателю) сведения о своих доходах,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.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Невыполнение муниципальным служащим обязанности, предусмотренной частью 1 настоящей статьи, является правонарушением, влекущим освобождение муниципального служащего от замещаемой должности муниципальной службы либо привлечение его к иным видам дисциплинарной ответственности в соответствии с законодательством Российской Федерации»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Пунктом 3 </w:t>
      </w:r>
      <w:r>
        <w:rPr>
          <w:iCs/>
        </w:rPr>
        <w:t xml:space="preserve">Указа Президента РФ от 18.05.2009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органам </w:t>
      </w:r>
      <w:r>
        <w:rPr/>
        <w:t>государственной власти субъектов Российской Федерации и органам местного самоуправления рекомендовано до 1 сентября 2009 года определить такие должно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На уровне субъекта Российской Федерации – Красноярского края – был принят Закон Красноярского края от 07.07.2009 № 8-3542 «О представлении гражданами, претендующими на замещение должности муниципальной службы, а также замещающими должности муниципальной службы и муниципальные должности, сведений о доходах, об имуществе и обязательствах имущественного характера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 Администрации ЗАТО г.Железногорск было принято соответствующее постановление 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i/>
          <w:iCs/>
        </w:rPr>
        <w:t xml:space="preserve"> </w:t>
      </w:r>
      <w:r>
        <w:rPr>
          <w:iCs/>
        </w:rPr>
        <w:t>постановление Администрации ЗАТО г. Железногорск (Красноярский край) от 21.07.2009 N 1215п "Об утверждении перечня должностей муниципальной службы в Администрации ЗАТО г. Железногорск, при назначении на которые граждане и при замещении которых муниципальные служащие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ак указывается в представлении Прокуратуры ЗАТО города Железногорска, выявленные прокуратурой нарушения способствуют коррупционным проявлениям, создают условия для осуществления муниципальными служащими деятельности с нарушением действующего законодатель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 соответствии с подпунктом «а» пункта 3 Положения о Комиссии Администрации ЗАТО г.Железногорск по соблюдению требований к служебному поведению муниципальных служащих и урегулированию конфликта интересов, утвержденного постановлением Администрации ЗАТО г.Железногорск от 08.09.2010 № 1359,    основной задачей комиссии является содействие органу местного самоуправления - Администрации ЗАТО г. Железногорск - в обеспечении соблюдения муниципальными служащими Администрации ЗАТО г. Железногорск 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"О противодействии коррупции", Федеральным законом от 02.03.2007 № 25-ФЗ "О муниципальной службе в Российской Федерации", иными федеральным законами и законами Красноярского края 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На основании вышеизложенного Комиссия должна рассмотреть направленные Главой администрации ЗАТО г.Железногорск С.Е. Пешковым в комиссию материалы проверки в отношении каждого муниципального служащего, перечисленного в представлении Прокуратуры ЗАТО города Железногорск; по итогам рассмотрения материалов проверки принять одно из решений в соответствии с Положением о комиссии; копию Протокола заседания комиссии направить Главе администрации ЗАТО г.Железногорск, который будет принимать решение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 комиссию не представлены материалы проверки в отношении Л.И. Щербиной, так как она не была ознакомлена с результатами проверки ввиду нахождения в ежегодном отпуске с выездом на территорию ЗАТО Железногорск.   Материалы проверки в отношении Л.И. Щербиной будут представлен в комиссию поздне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</w:r>
      <w:r>
        <w:rPr>
          <w:b/>
        </w:rPr>
        <w:t>Предложил рассмотреть материалы проверки в отношении Малиновой Марины Юрьевны – главного специалиста комиссии по делам несовершеннолетних и защите их прав Администрации ЗАТО г.Железногор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>Указал, что из представления Прокуратуры следует, что М.Ю. Малинова представила сведения о доходах в неполном объеме: не указала наличие на праве собственности 1/3 доли квартиры, расположенной по адресу: г.Железногорск, ул.Свердлова 24, кв. 43 (право собственности возникло 01.01.1995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  <w:t>И.Е. Первушки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знакомила членов Комиссии и присутствующих с имеющимися материалами проверки в отношении М.Ю. Малиновой:  распоряжением Администрации ЗАТО г.Железногорск от 29.10.2010 «О проведении проверки в отношении М.Ю. Малиновой»; уведомлением о начале проведения проверки; запросом письменного объяснения в соответствии со ст. 193 ТК РФ;  заявлением муниципального служащего об ознакомлении с Положением о проверке достоверности и полноты сведений о доходе и своих правах; представлением Прокуратуры ЗАТО города Железногорска от 27.10.2010, выявившей факт нарушения; Объяснительной М.Ю. Малиновой, из которой следует, что она действительно имеет на праве собственности указанную долю в квартире, однако забыла указать это имущество, так как стала собственником в 12-летнем возрасте, в квартире родителей не проживает, документов на нее не имела; Докладом о результатах проверки, проводимой в отношении М.Ю. Малинов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о сведения Главы администрации ЗАТО г.Железногорск С.Е. Пешкова были доведены результаты проверки – были действительно выявлены обстоятельства, свидетельствующие о представлении указанным муниципальным служащим неполных сведений об имущест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едложил заслушать пояснения муниципального служащего – М.Ю. Малинову, поясняя при этом, что пояснения муниципальным служащим даются только при его согла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  <w:t>М.Ю. Малинова выразила согласие и пояснила  следующе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на все обстоятельства изложила в объяснительной записке: действительно, стала собственником доли в квартире в несовершеннолетнем возрасте при приватизации квартиры родителей; уже много лет не проживает в этой квартире; квитанции из ИФНС по уплате налога к ней не приходят; их получают родители; документов, подтверждающих право собственности, у нее на руках нет, поэтому она просто забыла, что является сособственником квартиры родите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едложил заслушать пояснения представителя Прокуратуры ЗАТО города Железногор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  <w:t>Представитель Прокуратуры ЗАТО города Железногорска (И.В. Мольков) пояснил следующе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Информация о наличии в соственности у муниципальных служащих Администрации ЗАТО г.Железногорск того или иного имущества, в частности, объектов недвижимости, была получена Прокуратурой ЗАТО города Железногорска из соответствующих органов: Федеральной регистрационной службы, БТИ (в котором осуществлялась регистрация права собственности до 1998 года), ИФНС по городу Железногорс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окуратурой ЗАТО города Железногорска была запланирована проверка соблюдения муниципальными служащими Администрации ЗАТО г.Железногорск обязанности по представлению представителю нанимателя (работодателю) Сведений о доходах, об имуществе и обязательствах имущественного характера, - путем сравнения поданных на имя представителя нанимателя (работодателя) Сведений со сведениями, полученными из соответствующих органов. При сравнении были получены расхождения у 9 муниципальных служащих; нарушения были отражены в представлении Прокуратуры ЗАТО города Железногорска от 27.10.2010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</w:rPr>
        <w:t>И.Е. Первушкина:</w:t>
      </w:r>
    </w:p>
    <w:p>
      <w:pPr>
        <w:pStyle w:val="Normal"/>
        <w:autoSpaceDE w:val="false"/>
        <w:jc w:val="both"/>
        <w:rPr/>
      </w:pPr>
      <w:r>
        <w:rPr/>
        <w:tab/>
        <w:t>Пояснила, что комиссия по итогам рассмотрения данного вопроса должна принять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>а) установить, что Сведения об имуществе, представленные муниципальным служащим, являются достоверными и полным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б) установить, что Сведения, представленные муниципальным служащим, являются недостоверными и (или) неполным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 этом случае Комиссия рекомендует Главе администрации ЗАТО г. Железногорск применить к муниципальному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роме того, у комиссии есть право по итогам рассмотрения такого вопроса, при наличии к тому оснований, принять иное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jc w:val="both"/>
        <w:rPr/>
      </w:pPr>
      <w:r>
        <w:rPr/>
        <w:tab/>
        <w:t xml:space="preserve">Полагает, что на заседании Комиссии было установлено, что Сведения об имуществе были представлены М.Ю. Малиновой не в полном объеме. Комиссия в таком случае должна принять решение о том, что Сведения об имуществе, представленные М.Ю. Малиновой, являются неполным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 xml:space="preserve"> Также пояснила, что в соответствии  с 22 Положения о комиссии решения комиссии по таким вопросам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</w:rPr>
        <w:t>В.П. Пилипенко:</w:t>
      </w:r>
    </w:p>
    <w:p>
      <w:pPr>
        <w:pStyle w:val="Normal"/>
        <w:autoSpaceDE w:val="false"/>
        <w:jc w:val="both"/>
        <w:rPr/>
      </w:pPr>
      <w:r>
        <w:rPr/>
        <w:tab/>
        <w:t>Вынес на голосование комиссии предложение о принятии решения об открытом голосовании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</w:t>
      </w:r>
      <w:r>
        <w:rPr/>
        <w:t>Решения на комиссии принимаются открытым голосованием</w:t>
      </w:r>
      <w:r>
        <w:rPr>
          <w:b/>
        </w:rPr>
        <w:t xml:space="preserve">. 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В.П. Пилипенко</w:t>
      </w:r>
      <w:r>
        <w:rPr>
          <w:b/>
          <w:i/>
        </w:rPr>
        <w:t xml:space="preserve">: </w:t>
      </w:r>
    </w:p>
    <w:p>
      <w:pPr>
        <w:pStyle w:val="Normal"/>
        <w:ind w:firstLine="708"/>
        <w:jc w:val="both"/>
        <w:rPr/>
      </w:pPr>
      <w:r>
        <w:rPr/>
        <w:t>Вынес на голосование комиссии предложение  о принятии решения о том, что Сведения об имуществе, представленные М.Ю. Малиновой, являются неполными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>Сведения об имуществе, представленные М.Ю. Малиновой, являются неполны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И.Е. Первушкина:</w:t>
      </w:r>
    </w:p>
    <w:p>
      <w:pPr>
        <w:pStyle w:val="Normal"/>
        <w:ind w:firstLine="708"/>
        <w:jc w:val="both"/>
        <w:rPr/>
      </w:pPr>
      <w:r>
        <w:rPr/>
        <w:t>Пояснила, что Комиссия должна рекомендовать Главе администрации ЗАТО г.Железногорск одно из двух решений:</w:t>
      </w:r>
    </w:p>
    <w:p>
      <w:pPr>
        <w:pStyle w:val="Normal"/>
        <w:ind w:firstLine="708"/>
        <w:jc w:val="both"/>
        <w:rPr/>
      </w:pPr>
      <w:r>
        <w:rPr/>
        <w:t>Первое. Применить к М.Ю. Малиновой конкретную меру ответственности, а именно: вынесение дисциплинарного взыскания (замечание, выговор, увольнение) в соответствии с действующим трудовым законодательством; либо увольнение в соответствии с требованием статьи 19 Федерального закона «О муниципальной службе в Российской Федерации».</w:t>
      </w:r>
    </w:p>
    <w:p>
      <w:pPr>
        <w:pStyle w:val="Normal"/>
        <w:ind w:firstLine="708"/>
        <w:jc w:val="both"/>
        <w:rPr/>
      </w:pPr>
      <w:r>
        <w:rPr/>
        <w:t>Второе. Принять иное решение, указав при этом основания принятия такого решения и мотивы.</w:t>
      </w:r>
    </w:p>
    <w:p>
      <w:pPr>
        <w:pStyle w:val="Normal"/>
        <w:ind w:firstLine="708"/>
        <w:jc w:val="both"/>
        <w:rPr/>
      </w:pPr>
      <w:r>
        <w:rPr/>
        <w:t>Предложила  принять комиссии решение о рекомендации Главе администрации ЗАТО г.Железногорск указать муниципальному служащему, допустившему нарушение, о недопустимости таких действий в дальнейшем. Пояснила, что применить конкретную меру дисциплинарной ответственности не представляется возможным, так как истекли сроки привлечения к дисциплинарной ответственности - прошло более 6 месяцев со дня совершения правонарушения. Увольнение в соответствии с требованиями статьи 19 Федерального закона «О муниципальной службе…», на ее взгляд, крайняя мера; не видит грубого нарушения запретов и ограничений, установленных данным Федеральным законом; М.Ю. Малинова допустила нарушение не специально и «не заведомо»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ind w:firstLine="708"/>
        <w:jc w:val="both"/>
        <w:rPr/>
      </w:pPr>
      <w:r>
        <w:rPr/>
        <w:t>Предложил членам Комиссии и присутствующим лицам высказать свою точку зрения о рекомендации Главе администрации ЗАТО г.Железногорс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Членым Комиссии и иные присутствующие лиц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ные предложения не поступил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ind w:firstLine="708"/>
        <w:jc w:val="both"/>
        <w:rPr/>
      </w:pPr>
      <w:r>
        <w:rPr/>
        <w:t>Вынес на голосование комиссии предложение  о принятии решения о  рекомендации Главе администрации ЗАТО г.Железногорск принять свое решение в виде распоряжения Администрации ЗАТО г.Железногорск «О недопустимости нарушения действующего законодательства о муниципальной службе и противодействии коррупции М.Ю. Малиновой»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>Принять решение о  рекомендации Главе администрации ЗАТО г.Железногорск принять свое решение в виде распоряжения Администрации ЗАТО г.Железногорск «О недопустимости нарушения действующего законодательства о муниципальной службе и противодействии коррупции М.Ю. Малиновой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В.П. Пилипенко:</w:t>
      </w:r>
    </w:p>
    <w:p>
      <w:pPr>
        <w:pStyle w:val="Normal"/>
        <w:ind w:firstLine="708"/>
        <w:jc w:val="both"/>
        <w:rPr/>
      </w:pPr>
      <w:r>
        <w:rPr/>
        <w:t>Указал начальнику отдела судебной защиты и кадровой работы (И.Е. Первушкиной) на необходимость подготовки проекта распоряжения  Администрации ЗАТО г.Железногорск «О недопустимости нарушения действующего законодательства о муниципальной службе и противодействия коррупции М.Ю. Малиновой», который в установленном порядке должен быть представлен Главе администрации ЗАТО г.Железногорс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</w:r>
      <w:r>
        <w:rPr>
          <w:b/>
        </w:rPr>
        <w:t>Предложил рассмотреть материалы проверки в отношении Мутовиной Натальи Николаевны – ведущего специалиста отдела муниципального жилищного фонда Управления градостроительства Администрации ЗАТО г.Железногор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>Указал, что из представления Прокуратуры следует, что Н.Н. Мутовина представила сведения о доходах в неполном объеме: не указала наличие на праве собственности гаража, расположенного по адресу: г.Железногорск, территория ГК 78 (право собственности возникло 19.06.2008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  <w:t>И.Е. Первушки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знакомила членов Комиссии и присутствующих с имеющимися материалами проверки в отношении Н.Н. Мутовиной:  распоряжением Администрации ЗАТО г.Железногорск от 29.10.2010 «О проведении проверки в отношении Н.Н. Мутовиной»; уведомлением о начале проведения проверки; запросом письменного объяснения в соответствии со ст. 193 ТК РФ;  заявлением муниципального служащего об ознакомлении с Положением о проверке достоверности и полноты сведений о доходе и своих правах; представлением Прокуратуры ЗАТО города Железногорска от 27.10.2010, выявившей факт нарушения; Объяснительной Н.Н. Мутовиной; Докладом о результатах проверки, проводимой в отношении Н.Н. Мутови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о сведения Главы администрации ЗАТО г.Железногорск С.Е. Пешкова были доведены результаты проверки – были действительно выявлены обстоятельства, свидетельствующие о представлении указанным муниципальным служащим неполных сведений об имущест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едложил заслушать пояснения муниципального служащего – Н.Н. Мутовиной, поясняя при этом, что пояснения муниципальным служащим даются только при его согла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  <w:t>Н.Н. Мутовина выразила согласие и пояснила  следующе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на действительно имела на праве собственности указанный гараж, однако забыла указать это имущество, так как считает, что является, по сути, лишь номинальным владельцем: гараж приобретался для дочери, она фактически им не пользовалась, все документы на гараж находятся у ее дочери. При подаче сведений о доходах за 2008 год она также не указывала гараж, полагая, что не является его собственником. В настоящее время гараж прода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Уточнил у представителя Прокуратуры ЗАТО города Железногорска – имеются ли вопрос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</w:rPr>
      </w:pPr>
      <w:r>
        <w:rPr/>
        <w:tab/>
      </w:r>
      <w:r>
        <w:rPr>
          <w:i/>
        </w:rPr>
        <w:t>Представитель Прокуратуры ЗАТО города Железногорска (И.В. Мольков) пояснил следующе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i/>
        </w:rPr>
        <w:tab/>
      </w:r>
      <w:r>
        <w:rPr/>
        <w:t>Вопросов 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  <w:tab/>
      </w:r>
      <w:r>
        <w:rPr>
          <w:i/>
        </w:rPr>
        <w:t>В.П. Пилипенко:</w:t>
      </w:r>
    </w:p>
    <w:p>
      <w:pPr>
        <w:pStyle w:val="Normal"/>
        <w:autoSpaceDE w:val="false"/>
        <w:ind w:firstLine="708"/>
        <w:rPr/>
      </w:pPr>
      <w:r>
        <w:rPr/>
        <w:t>Предложил членам комиссии и иным присутствующим лицам высказать свое мнение по рассматриваемому вопросу: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>
          <w:i/>
          <w:i/>
        </w:rPr>
      </w:pPr>
      <w:r>
        <w:rPr>
          <w:i/>
        </w:rPr>
        <w:t>Члены комиссии и иные присутствующие лица:</w:t>
      </w:r>
    </w:p>
    <w:p>
      <w:pPr>
        <w:pStyle w:val="Normal"/>
        <w:autoSpaceDE w:val="false"/>
        <w:ind w:firstLine="708"/>
        <w:rPr/>
      </w:pPr>
      <w:r>
        <w:rPr/>
        <w:t>Пояснений и вопросов нет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</w:rPr>
        <w:t>И.Е. Первушкина:</w:t>
      </w:r>
    </w:p>
    <w:p>
      <w:pPr>
        <w:pStyle w:val="Normal"/>
        <w:autoSpaceDE w:val="false"/>
        <w:jc w:val="both"/>
        <w:rPr/>
      </w:pPr>
      <w:r>
        <w:rPr/>
        <w:tab/>
        <w:t>Пояснила, что Комиссия по итогам рассмотрения данного вопроса должна принять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>а) установить, что Сведения об имуществе, представленные муниципальным служащим, являются достоверными и полным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б) установить, что Сведения, представленные муниципальным служащим, являются недостоверными и (или) неполным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 этом случае Комиссия рекомендует Главе администрации ЗАТО г. Железногорск применить к муниципальному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роме того, у комиссии есть право по итогам рассмотрения такого вопроса, при наличии к тому оснований, принять иное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jc w:val="both"/>
        <w:rPr/>
      </w:pPr>
      <w:r>
        <w:rPr/>
        <w:tab/>
        <w:t xml:space="preserve">Полагает, что на заседании Комиссии было установлено, что Сведения об имуществе были представлены Н.Н. Мутовиной не в полном объеме. Комиссия, в таком случае, должна принять решение о том, что Сведения об имуществе, представленные Н.Н. Мутовиной, являются неполным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/>
        <w:tab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В.П. Пилипенко</w:t>
      </w:r>
      <w:r>
        <w:rPr>
          <w:b/>
          <w:i/>
        </w:rPr>
        <w:t xml:space="preserve">: </w:t>
      </w:r>
    </w:p>
    <w:p>
      <w:pPr>
        <w:pStyle w:val="Normal"/>
        <w:ind w:firstLine="708"/>
        <w:jc w:val="both"/>
        <w:rPr/>
      </w:pPr>
      <w:r>
        <w:rPr/>
        <w:t>Вынес на голосование комиссии предложение  о принятии решения о том, что Сведения об имуществе, представленные Н.Н. Мутовиной, являются неполными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>Сведения об имуществе, представленные Н.Н. Мутовиной, являются неполны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И.Е. Первушкина:</w:t>
      </w:r>
    </w:p>
    <w:p>
      <w:pPr>
        <w:pStyle w:val="Normal"/>
        <w:ind w:firstLine="708"/>
        <w:jc w:val="both"/>
        <w:rPr/>
      </w:pPr>
      <w:r>
        <w:rPr/>
        <w:t>Пояснила, что Комиссия должна рекомендовать Главе администрации ЗАТО г.Железногорск одно из двух решений:</w:t>
      </w:r>
    </w:p>
    <w:p>
      <w:pPr>
        <w:pStyle w:val="Normal"/>
        <w:ind w:firstLine="708"/>
        <w:jc w:val="both"/>
        <w:rPr/>
      </w:pPr>
      <w:r>
        <w:rPr/>
        <w:t>Первое. Применить к Н.Н. Мутовиной конкретную меру ответственности, а именно: вынесение дисциплинарного взыскания (замечание, выговор, увольнение) в соответствии с действующим трудовым законодательством; либо увольнение в соответствии с требованием статьи 19 Федерального закона «О муниципальной службе в Российской Федерации».</w:t>
      </w:r>
    </w:p>
    <w:p>
      <w:pPr>
        <w:pStyle w:val="Normal"/>
        <w:ind w:firstLine="708"/>
        <w:jc w:val="both"/>
        <w:rPr/>
      </w:pPr>
      <w:r>
        <w:rPr/>
        <w:t>Второе. Принять иное решение, указав при этом основания принятия такого решения и мотивы.</w:t>
      </w:r>
    </w:p>
    <w:p>
      <w:pPr>
        <w:pStyle w:val="Normal"/>
        <w:ind w:firstLine="708"/>
        <w:jc w:val="both"/>
        <w:rPr/>
      </w:pPr>
      <w:r>
        <w:rPr/>
        <w:t>Предложила  принять комиссии следующее решение о рекомендации Главе администрации ЗАТО г.Железногорск указать муниципальному служащему, допустившему нарушение, о недопустимости таких действий в дальнейшем. Пояснила, что применить конкретную меру дисциплинарной ответственности не представляется возможным, так как истекли сроки привлечения к дисциплинарной ответственности - прошло более 6 месяцев со дня совершения правонарушения. Увольнение в соответствии с требованиями статьи 19 Федерального закона «О муниципальной службе…», на ее взгляд, крайняя мера; не видит грубого нарушения запретов и ограничений, установленных данным Федеральным законом; Н.Н. Мутовина допустила нарушение не специально и «не заведомо»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ind w:firstLine="708"/>
        <w:jc w:val="both"/>
        <w:rPr/>
      </w:pPr>
      <w:r>
        <w:rPr/>
        <w:t>Предложил членам Комиссии и присутствующим лицам высказать свою точку зрения о рекомендации Главе администрации ЗАТО г.Железногорс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Членым Комиссии и иные присутствующие лиц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ных предложений не поступило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ind w:firstLine="708"/>
        <w:jc w:val="both"/>
        <w:rPr/>
      </w:pPr>
      <w:r>
        <w:rPr/>
        <w:t>Вынес на голосование комиссии предложение  о принятии решения о  рекомендации Главе администрации ЗАТО г.Железногорск принять свое решение в виде распоряжения Администрации ЗАТО г.Железногорск «О недопустимости нарушения действующего законодательства о муниципальной службе и противодействии коррупции Н.Н. Мутовиной»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>Принять решение о  рекомендации Главе администрации ЗАТО г.Железногорск принять свое решение в виде распоряжения Администрации ЗАТО г.Железногорск «О недопустимости нарушения действующего законодательства о муниципальной службе и противодействии коррупции Н.Н. Мутовиной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В.П. Пилипенко:</w:t>
      </w:r>
    </w:p>
    <w:p>
      <w:pPr>
        <w:pStyle w:val="Normal"/>
        <w:ind w:firstLine="708"/>
        <w:jc w:val="both"/>
        <w:rPr/>
      </w:pPr>
      <w:r>
        <w:rPr/>
        <w:t>Указал начальнику отдела судебной защиты и кадровой работы (И.Е. Первушкиной) на необходимость подготовки проекта распоряжения  Администрации ЗАТО г.Железногорск «О недопустимости нарушения действующего законодательства о муниципальной службе и противодействия коррупции Н.Н. Мутовиной», который в установленном порядке должен быть представлен Главе администрации ЗАТО г.Железногорс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</w:r>
      <w:r>
        <w:rPr>
          <w:i/>
        </w:rPr>
        <w:t>В.П. Пилипенк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</w:r>
      <w:r>
        <w:rPr>
          <w:b/>
        </w:rPr>
        <w:t>Предложил рассмотреть материалы проверки в отношении Зыкова Валерия Александровича – начальника Мобилизационного отдела Администрации ЗАТО г.Железногор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>Указал, что из представления Прокуратуры следует, что В.А. Зыков представил сведения о доходах в неполном объеме: не указал квартиру, расположенную по адресу: г.Железногорск, улица Ленина 47а, кв. 17 (право собственности возникло 01.06.2001, ½ дол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  <w:t>И.Е. Первушки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знакомила членов Комиссии и присутствующих на заседании комиссии иных лиц с имеющимися материалами проверки в отношении В.А. Зыкова:  распоряжением Администрации ЗАТО г.Железногорск от 29.10.2010 «О проведении проверки в отношении В.А. Зыкова»; уведомлением о начале проведения проверки; запросом письменного объяснения в соответствии со ст. 193 ТК РФ;  заявлением муниципального служащего об ознакомлении с Положением о проверке достоверности и полноты сведений о доходе и своих правах; представлением Прокуратуры ЗАТО города Железногорска от 27.10.2010, выявившей факт нарушения; Объяснительной В.А. Зыкова, из которой следует, что В.А. Зыков действительно имеет на праве собственности ½ доли квартиры по Ленина 47а-17, однако забыл указать это имущество, так как последние годы в данной квартире не проживает; Докладом о результатах проверки, проводимой в отношении В.А. Зыкова, подготовленным на имя Главы администрации ЗАТО г.Железногор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о сведения Главы администрации ЗАТО г.Железногорск С.Е. Пешкова были доведены результаты проверки – были действительно выявлены обстоятельства, свидетельствующие о представлении указанным муниципальным служащим неполных сведений об имущест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едложил заслушать пояснения муниципального служащего – В.А. Зыкова, поясняя при этом, что пояснения муниципальным служащим даются только при его согла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>В.А. Зыков выразил согласие и пояснил следующе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</w:t>
      </w:r>
      <w:r>
        <w:rPr/>
        <w:tab/>
        <w:t>Все обстоятельства он подробно изложил в Объяснительной на имя Главы администрации ЗАТО г.Железногорск; он забыл указать это имущество, так как действительно в последние годы в квартире не проживает; в ней живет его доч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>Предложил заслушать пояснения представителя Прокуратуры ЗАТО города Железногор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</w:r>
      <w:r>
        <w:rPr>
          <w:i/>
        </w:rPr>
        <w:t>Представитель Прокуратуры ЗАТО города Железногорска (И.В. Мольков) пояснил следующе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  <w:r>
        <w:rPr/>
        <w:tab/>
        <w:t>Все претензии Прокуратуры ЗАТО города Железногорска изложены в представ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  <w:tab/>
      </w:r>
      <w:r>
        <w:rPr>
          <w:i/>
        </w:rPr>
        <w:t>В.П. Пилипенко:</w:t>
      </w:r>
    </w:p>
    <w:p>
      <w:pPr>
        <w:pStyle w:val="Normal"/>
        <w:autoSpaceDE w:val="false"/>
        <w:ind w:firstLine="708"/>
        <w:jc w:val="both"/>
        <w:rPr/>
      </w:pPr>
      <w:r>
        <w:rPr/>
        <w:t>Предложил членам комиссии и иным присутствующим лицам высказать свое мнение по рассматриваемому вопросу: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>
          <w:i/>
          <w:i/>
        </w:rPr>
      </w:pPr>
      <w:r>
        <w:rPr>
          <w:i/>
        </w:rPr>
        <w:t>Члены комиссии и иные присутствующие лица:</w:t>
      </w:r>
    </w:p>
    <w:p>
      <w:pPr>
        <w:pStyle w:val="Normal"/>
        <w:autoSpaceDE w:val="false"/>
        <w:ind w:firstLine="708"/>
        <w:rPr>
          <w:i/>
          <w:i/>
        </w:rPr>
      </w:pPr>
      <w:r>
        <w:rPr>
          <w:i/>
        </w:rPr>
        <w:t>И.Е. Первушкина:</w:t>
      </w:r>
    </w:p>
    <w:p>
      <w:pPr>
        <w:pStyle w:val="Normal"/>
        <w:autoSpaceDE w:val="false"/>
        <w:ind w:firstLine="708"/>
        <w:rPr/>
      </w:pPr>
      <w:r>
        <w:rPr/>
        <w:t>Уточнила у В.А. Зыкова – указывал ли он раньше в Сведениях о доходах наличие на праве собственности этой доли в квартире?</w:t>
      </w:r>
    </w:p>
    <w:p>
      <w:pPr>
        <w:pStyle w:val="Normal"/>
        <w:autoSpaceDE w:val="false"/>
        <w:ind w:firstLine="708"/>
        <w:rPr>
          <w:i/>
          <w:i/>
        </w:rPr>
      </w:pPr>
      <w:r>
        <w:rPr>
          <w:i/>
        </w:rPr>
        <w:t>В.А. Зыков:</w:t>
      </w:r>
    </w:p>
    <w:p>
      <w:pPr>
        <w:pStyle w:val="Normal"/>
        <w:autoSpaceDE w:val="false"/>
        <w:ind w:firstLine="708"/>
        <w:rPr/>
      </w:pPr>
      <w:r>
        <w:rPr/>
        <w:t>Пояснил, что и ранее эти сведения он не указывал.</w:t>
      </w:r>
    </w:p>
    <w:p>
      <w:pPr>
        <w:pStyle w:val="Normal"/>
        <w:autoSpaceDE w:val="false"/>
        <w:ind w:firstLine="708"/>
        <w:rPr>
          <w:i/>
          <w:i/>
        </w:rPr>
      </w:pPr>
      <w:r>
        <w:rPr>
          <w:i/>
        </w:rPr>
        <w:t>И.Е. Первушкина:</w:t>
      </w:r>
    </w:p>
    <w:p>
      <w:pPr>
        <w:pStyle w:val="Normal"/>
        <w:autoSpaceDE w:val="false"/>
        <w:ind w:firstLine="708"/>
        <w:jc w:val="both"/>
        <w:rPr/>
      </w:pPr>
      <w:r>
        <w:rPr/>
        <w:t>Пояснила членам комиссии и присутствующим лицам, что до этого года процедура предоставления Сведений о доходах была несколько иная: муниципальные служащие заполняли соответствующие формы Сведений о доходах, затем эти формы проверялась ИФНС по городу Железногорска, после проверки ставился соответствующий штамп ИФНС и только потом Сведения о доходах подавались представителю нанимателя (работодателю). После изменения действующего законодательства, регулирующего вопросы муниципальной службы, Сведения о доходах должны представляться муниципальным служащим сразу работодателю; ИФНС проверку проводить не обязана.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</w:rPr>
        <w:t>И.Е. Первушкина:</w:t>
      </w:r>
    </w:p>
    <w:p>
      <w:pPr>
        <w:pStyle w:val="Normal"/>
        <w:autoSpaceDE w:val="false"/>
        <w:jc w:val="both"/>
        <w:rPr/>
      </w:pPr>
      <w:r>
        <w:rPr/>
        <w:tab/>
        <w:t>Пояснила, что Комиссия по итогам рассмотрения данного вопроса должна принять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>а) установить, что Сведения об имуществе, представленные муниципальным служащим, являются достоверными и полным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б) установить, что Сведения, представленные муниципальным служащим, являются недостоверными и (или) неполным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 этом случае Комиссия рекомендует Главе администрации ЗАТО г. Железногорск применить к муниципальному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роме того, у комиссии есть право по итогам рассмотрения такого вопроса, при наличии к тому оснований, принять иное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jc w:val="both"/>
        <w:rPr/>
      </w:pPr>
      <w:r>
        <w:rPr/>
        <w:tab/>
        <w:t xml:space="preserve">Полагает, что на заседании Комиссии было установлено, что Сведения об имуществе были представлены В.А. Зыковым не в полном объеме Комиссия в таком случае должна принять решение о том, что Сведения об имуществе, представленные В.А. Зыковым, являются неполным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i/>
        </w:rPr>
        <w:t>В.П. Пилипенко</w:t>
      </w:r>
      <w:r>
        <w:rPr>
          <w:b/>
          <w:i/>
        </w:rPr>
        <w:t xml:space="preserve">: </w:t>
      </w:r>
    </w:p>
    <w:p>
      <w:pPr>
        <w:pStyle w:val="Normal"/>
        <w:ind w:firstLine="708"/>
        <w:jc w:val="both"/>
        <w:rPr/>
      </w:pPr>
      <w:r>
        <w:rPr/>
        <w:t>Вынес на голосование комиссии предложение  о принятии решения о том, что Сведения об имуществе, представленные В.А. Зыковым, являются неполными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>Сведения об имуществе, представленные В.А. Зыковым, являются неполны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И.Е. Первушкина:</w:t>
      </w:r>
    </w:p>
    <w:p>
      <w:pPr>
        <w:pStyle w:val="Normal"/>
        <w:ind w:firstLine="708"/>
        <w:jc w:val="both"/>
        <w:rPr/>
      </w:pPr>
      <w:r>
        <w:rPr/>
        <w:t>Пояснила, что Комиссия должна рекомендовать Главе администрации ЗАТО г.Железногорск одно из двух решений:</w:t>
      </w:r>
    </w:p>
    <w:p>
      <w:pPr>
        <w:pStyle w:val="Normal"/>
        <w:ind w:firstLine="708"/>
        <w:jc w:val="both"/>
        <w:rPr/>
      </w:pPr>
      <w:r>
        <w:rPr/>
        <w:t>Первое. Применить к В.А. Зыкову конкретную меру ответственности, а именно: вынесение дисциплинарного взыскания (замечание, выговор, увольнение) в соответствии с действующим трудовым законодательством; либо увольнение в соответствии с требованием статьи 19 Федерального закона «О муниципальной службе в Российской Федерации».</w:t>
      </w:r>
    </w:p>
    <w:p>
      <w:pPr>
        <w:pStyle w:val="Normal"/>
        <w:ind w:firstLine="708"/>
        <w:jc w:val="both"/>
        <w:rPr/>
      </w:pPr>
      <w:r>
        <w:rPr/>
        <w:t>Второе. Принять иное решение, указав при этом основания принятия такого решения и мотивы.</w:t>
      </w:r>
    </w:p>
    <w:p>
      <w:pPr>
        <w:pStyle w:val="Normal"/>
        <w:ind w:firstLine="708"/>
        <w:jc w:val="both"/>
        <w:rPr/>
      </w:pPr>
      <w:r>
        <w:rPr/>
        <w:t>Предложила  принять комиссии решение о рекомендации Главе администрации ЗАТО г.Железногорск указать муниципальному служащему, допустившему нарушение, о недопустимости таких действий в дальнейшем. Пояснила, что применить конкретную меру дисциплинарной ответственности не представляется возможным, так как истекли сроки привлечения к дисциплинарной ответственности - прошло более 6 месяцев со дня совершения правонарушения. Увольнение в соответствии с требованиями статьи 19 Федерального закона «О муниципальной службе…», на ее взгляд, крайняя мера; не видит грубого нарушения запретов и ограничений, установленных данным Федеральным законом; муниципальный служащий допустил нарушение не специально, «не заведомо», а по забывчивости.</w:t>
      </w:r>
    </w:p>
    <w:p>
      <w:pPr>
        <w:pStyle w:val="Normal"/>
        <w:ind w:firstLine="708"/>
        <w:jc w:val="both"/>
        <w:rPr/>
      </w:pPr>
      <w:r>
        <w:rPr/>
        <w:t>Пояснила, что в таком случае отделом судебной защиты и кадровой работы будет подготовлен проект распоряжения Администрации ЗАТО г.Железногорск «О недопустимости нарушения действующего законодательства о муниципальной службе и противодействии коррупции В.А. Зыковым»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ind w:firstLine="708"/>
        <w:jc w:val="both"/>
        <w:rPr/>
      </w:pPr>
      <w:r>
        <w:rPr/>
        <w:t>Предложил членам Комиссии и присутствующим лицам высказать свою точку зрения о рекомендации Главе администрации ЗАТО г.Железногорс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Члены Комиссии и иные присутствующие лиц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i/>
        </w:rPr>
        <w:t>Л.В. Шаткова, В.Н. Коробейников</w:t>
      </w:r>
      <w:r>
        <w:rPr/>
        <w:t>:  Согласились с рекомендацией Главе администраци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ind w:firstLine="708"/>
        <w:jc w:val="both"/>
        <w:rPr/>
      </w:pPr>
      <w:r>
        <w:rPr/>
        <w:t>Вынес на голосование комиссии предложение  о принятии решения о  рекомендации Главе администрации ЗАТО г.Железногорск принять свое решение в виде распоряжения Администрации ЗАТО г.Железногорск «О недопустимости нарушения действующего законодательства о муниципальной службе и противодействии коррупции В.А. Зыковым»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>Принять решение о  рекомендации Главе администрации ЗАТО г.Железногорск принять свое решение в виде распоряжения Администрации ЗАТО г.Железногорск «О недопустимости нарушения действующего законодательства о муниципальной службе и противодействии коррупции В.А. Зыковым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В.П. Пилипенко:</w:t>
      </w:r>
    </w:p>
    <w:p>
      <w:pPr>
        <w:pStyle w:val="Normal"/>
        <w:ind w:firstLine="708"/>
        <w:jc w:val="both"/>
        <w:rPr/>
      </w:pPr>
      <w:r>
        <w:rPr/>
        <w:t>Указал начальнику отдела судебной защиты и кадровой работы (И.Е. Первушкиной) на необходимость подготовки проекта распоряжения  Администрации ЗАТО г.Железногорск «О недопустимости нарушения действующего законодательства о муниципальной службе и противодействия коррупции В.А. Зыковым», который в установленном порядке должен быть представлен Главе администрации ЗАТО г.Железногорс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</w:r>
      <w:r>
        <w:rPr>
          <w:b/>
        </w:rPr>
        <w:t>Предложил рассмотреть материалы проверки в отношении Яцкевич Ольги Казимировны – главного специалиста отдела льгот и компенсаций Управления социальной защиты населения Администрации ЗАТО г.Железногор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>Указал, что из представления Прокуратуры следует, что О.К. Яцкевич представила сведения о доходах в неполном объеме: не указала наличие на праве собственности 1/3 доли квартиры, расположенной по адресу: г.Железногорск, ул.Свердлова 11, кв. 61 (право собственности возникло 22.06.2008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  <w:t>И.Е. Первушки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знакомила членов Комиссии и присутствующих с имеющимися материалами проверки в отношении О.К. Яцкевич:  распоряжением Администрации ЗАТО г.Железногорск от 29.10.2010 «О проведении проверки в отношении О.К. Яцкевич»; уведомлением о начале проведения проверки; запросом письменного объяснения в соответствии со ст. 193 ТК РФ;  заявлением муниципального служащего об ознакомлении с Положением о проверке достоверности и полноты сведений о доходе и своих правах; представлением Прокуратуры ЗАТО города Железногорска от 27.10.2010, выявившей факт нарушения; Объяснительной О.К. Яцкевич; Докладом о результатах проверки, проводимой в отношении О.К. Яцкевич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о сведения Главы администрации ЗАТО г.Железногорск С.Е. Пешкова были доведены результаты проверки – были действительно выявлены обстоятельства, свидетельствующие о представлении указанным муниципальным служащим неполных сведений об имущест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едложил заслушать пояснения муниципального служащего – О.К. Яцкевич, поясняя при этом, что пояснения муниципальным служащим даются только при его согла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  <w:t>О.К. Яцкевич выразила согласие и пояснила  следующе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ояснила, что она действительно имеет на праве собственности указанную долю в квартире, полученную на основании Свидетельства о праве на наследство после смерти матери, однако забыла указать это имущество, так как не пользуется этой  квартирой.</w:t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едложил заслушать пояснения представителя Прокуратуры ЗАТО города Железногор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</w:r>
      <w:r>
        <w:rPr>
          <w:i/>
        </w:rPr>
        <w:t>Представитель Прокуратуры ЗАТО города Железногорска (И.В. Мольков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  <w:r>
        <w:rPr/>
        <w:tab/>
        <w:t>Вопросов и пояснений 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  <w:tab/>
      </w:r>
      <w:r>
        <w:rPr>
          <w:i/>
        </w:rPr>
        <w:t>В.П. Пилипенко:</w:t>
      </w:r>
    </w:p>
    <w:p>
      <w:pPr>
        <w:pStyle w:val="Normal"/>
        <w:autoSpaceDE w:val="false"/>
        <w:ind w:firstLine="708"/>
        <w:jc w:val="both"/>
        <w:rPr/>
      </w:pPr>
      <w:r>
        <w:rPr/>
        <w:t>Предложил членам комиссии и иным присутствующим лицам высказать свое мнение по рассматриваемому вопросу: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>
          <w:i/>
        </w:rPr>
        <w:t>Члены комиссии и иные присутствующие лица: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>Вопросов и пояснений не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</w:rPr>
        <w:t>И.Е. Первушкина:</w:t>
      </w:r>
    </w:p>
    <w:p>
      <w:pPr>
        <w:pStyle w:val="Normal"/>
        <w:autoSpaceDE w:val="false"/>
        <w:jc w:val="both"/>
        <w:rPr/>
      </w:pPr>
      <w:r>
        <w:rPr/>
        <w:tab/>
        <w:t>Пояснила, что как и в предыдущих случаях Комиссия по итогам рассмотрения данного вопроса должна принять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>а) установить, что Сведения об имуществе, представленные муниципальным служащим, являются достоверными и полным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б) установить, что Сведения, представленные муниципальным служащим, являются недостоверными и (или) неполным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 этом случае Комиссия рекомендует Главе администрации ЗАТО г. Железногорск применить к муниципальному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роме того, у комиссии есть право по итогам рассмотрения такого вопроса, при наличии к тому оснований, принять иное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jc w:val="both"/>
        <w:rPr/>
      </w:pPr>
      <w:r>
        <w:rPr/>
        <w:tab/>
        <w:t xml:space="preserve">Полагает, что на заседании Комиссии было установлено, что Сведения об имуществе были представлены О.К. Яцкевич не в полном объеме. Комиссия в таком случае должна принять решение о том, что Сведения об имуществе, представленные О.К. Яцкевич, являются неполным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/>
        <w:tab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В.П. Пилипенко</w:t>
      </w:r>
      <w:r>
        <w:rPr>
          <w:b/>
          <w:i/>
        </w:rPr>
        <w:t xml:space="preserve">: </w:t>
      </w:r>
    </w:p>
    <w:p>
      <w:pPr>
        <w:pStyle w:val="Normal"/>
        <w:ind w:firstLine="708"/>
        <w:jc w:val="both"/>
        <w:rPr/>
      </w:pPr>
      <w:r>
        <w:rPr/>
        <w:t>Вынес на голосование комиссии предложение  о принятии решения о том, что Сведения об имуществе, представленные О.К. Яцкевич, являются неполными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>Сведения об имуществе, представленные О.К. Яцкевич, являются неполны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И.Е. Первушкина:</w:t>
      </w:r>
    </w:p>
    <w:p>
      <w:pPr>
        <w:pStyle w:val="Normal"/>
        <w:ind w:firstLine="708"/>
        <w:jc w:val="both"/>
        <w:rPr/>
      </w:pPr>
      <w:r>
        <w:rPr/>
        <w:t>Пояснила, что Комиссия должна рекомендовать Главе администрации ЗАТО г.Железногорск одно из двух решений:</w:t>
      </w:r>
    </w:p>
    <w:p>
      <w:pPr>
        <w:pStyle w:val="Normal"/>
        <w:ind w:firstLine="708"/>
        <w:jc w:val="both"/>
        <w:rPr/>
      </w:pPr>
      <w:r>
        <w:rPr/>
        <w:t>Первое. Применить к О.К. Яцкевич конкретную меру ответственности, а именно: вынесение дисциплинарного взыскания (замечание, выговор, увольнение) в соответствии с действующим трудовым законодательством; либо увольнение в соответствии с требованием статьи 19 Федерального закона «О муниципальной службе в Российской Федерации».</w:t>
      </w:r>
    </w:p>
    <w:p>
      <w:pPr>
        <w:pStyle w:val="Normal"/>
        <w:ind w:firstLine="708"/>
        <w:jc w:val="both"/>
        <w:rPr/>
      </w:pPr>
      <w:r>
        <w:rPr/>
        <w:t>Второе. Принять иное решение, указав при этом основания принятия такого решения и мотивы.</w:t>
      </w:r>
    </w:p>
    <w:p>
      <w:pPr>
        <w:pStyle w:val="Normal"/>
        <w:ind w:firstLine="708"/>
        <w:jc w:val="both"/>
        <w:rPr/>
      </w:pPr>
      <w:r>
        <w:rPr/>
        <w:t>Предложила  принять комиссии такое же решение, как и в предыдущих случаях: решение о рекомендации Главе администрации ЗАТО г.Железногорск указать муниципальному служащему, допустившему нарушение, о недопустимости таких действий в дальнейшем. Пояснила, что применить конкретную меру дисциплинарной ответственности не представляется возможным, так как истекли сроки привлечения к дисциплинарной ответственности - прошло более 6 месяцев со дня совершения правонарушения. Увольнение в соответствии с требованиями статьи 19 Федерального закона «О муниципальной службе…», на ее взгляд, крайняя мера; не видит грубого нарушения запретов и ограничений, установленных данным Федеральным законом; О.К. Яцкевич допустила нарушение не специально и «не заведомо»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ind w:firstLine="708"/>
        <w:jc w:val="both"/>
        <w:rPr/>
      </w:pPr>
      <w:r>
        <w:rPr/>
        <w:t>Предложил членам Комиссии и присутствующим лицам высказать свою точку зрения о рекомендации Главе администрации ЗАТО г.Железногорс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Члены Комиссии и иные присутствующие лиц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i/>
        </w:rPr>
        <w:t>С.В. Чайка:</w:t>
      </w:r>
      <w:r>
        <w:rPr/>
        <w:t xml:space="preserve"> Предложила согласиться с предложением о рекомендации Главе администрации указать муниципальному служащему не недопустимость нарушений законодательств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ind w:firstLine="708"/>
        <w:jc w:val="both"/>
        <w:rPr/>
      </w:pPr>
      <w:r>
        <w:rPr/>
        <w:t>Вынес на голосование комиссии предложение  о принятии решения о  рекомендации Главе администрации ЗАТО г.Железногорск принять свое решение в виде распоряжения Администрации ЗАТО г.Железногорск «О недопустимости нарушения действующего законодательства о муниципальной службе и противодействии коррупции О.К. Яцкевич»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>Принять решение о  рекомендации Главе администрации ЗАТО г.Железногорск принять свое решение в виде распоряжения Администрации ЗАТО г.Железногорск «О недопустимости нарушения действующего законодательства о муниципальной службе и противодействии коррупции О.К. Яцкевич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В.П. Пилипенко:</w:t>
      </w:r>
    </w:p>
    <w:p>
      <w:pPr>
        <w:pStyle w:val="Normal"/>
        <w:ind w:firstLine="708"/>
        <w:jc w:val="both"/>
        <w:rPr/>
      </w:pPr>
      <w:r>
        <w:rPr/>
        <w:t>Указал начальнику отдела судебной защиты и кадровой работы (И.Е. Первушкиной) на необходимость подготовки проекта распоряжения  Администрации ЗАТО г.Железногорск «О недопустимости нарушения действующего законодательства о муниципальной службе и противодействия коррупции О.К. Яцкевич», который в установленном порядке должен быть представлен Главе администрации ЗАТО г.Железногорс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</w:r>
      <w:r>
        <w:rPr>
          <w:b/>
        </w:rPr>
        <w:t>Предложил рассмотреть материалы проверки в отношении Ткачева Александра Валериевича – заместителя руководителя Управления социальной защиты населения Администрации ЗАТО г.Железногор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>Указал, что из представления Прокуратуры следует, что А.В. Ткачев представил сведения о доходах в неполном объеме: не указал наличие на праве собственности гаража, расположенного по адресу: г.Железногорск, ГК 97/3 (право собственности возникло 09.09.1998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>И.Е. Первушкин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Ознакомила членов Комиссии и присутствующих с имеющимися материалами проверки в отношении А.В. Ткачева:  распоряжением Администрации ЗАТО г.Железногорск от 29.10.2010 «О проведении проверки в отношении А.В. Ткачева»; уведомлением о начале проведения проверки; запросом письменного объяснения в соответствии со ст. 193 ТК РФ;  заявлением муниципального служащего об ознакомлении с Положением о проверке достоверности и полноты сведений о доходе и своих правах; представлением Прокуратуры ЗАТО города Железногорска от 27.10.2010, выявившей факт нарушения; Объяснительной А.В. Ткачева, из которой следует, что гараж не пригоден к эксплуатации по назначению, в регистрационные органы для регистрации права собственности не обращался, документов, подтверждающих право собственности не имеет; Докладом о результатах проверки, проводимой в отношении А.В. Ткаче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о сведения Главы администрации ЗАТО г.Железногорск С.Е. Пешкова были доведены результаты проверки – были действительно выявлены обстоятельства, свидетельствующие о представлении указанным муниципальным служащим неполных сведений об имущест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едложил заслушать пояснения муниципального служащего – А.В. Ткачева, поясняя при этом, что пояснения муниципальным служащим даются только при его согла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>А.В. Ткачев выразил согласие и пояснил следующе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 xml:space="preserve"> Действительно,  имеет гараж, который возведен, находится под крышей, закрыт на ворота, однако до конца еще не достроен. Сам за регистрацией права собственности никуда не обращался. Полагает, что в конце 90-ых годов председатель кооператива подал в регистрирующий орган (тогда это было БТИ) списки членов кооператива, и на основании этой информации от председателя за ним в БТИ зарегистрировано право собственности на недостроенный гараж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</w:r>
      <w:r>
        <w:rPr>
          <w:i/>
        </w:rPr>
        <w:t>В.П. Пилипенко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>Предложил заслушать пояснения представителя Прокуратуры ЗАТО города Железногор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</w:r>
      <w:r>
        <w:rPr>
          <w:i/>
        </w:rPr>
        <w:t>Представитель Прокуратуры ЗАТО города Железногорска (И.В. Мольков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</w:t>
      </w:r>
      <w:r>
        <w:rPr/>
        <w:tab/>
        <w:t>Вопросов и пояснений 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  <w:tab/>
      </w:r>
      <w:r>
        <w:rPr>
          <w:i/>
        </w:rPr>
        <w:t>В.П. Пилипенко:</w:t>
      </w:r>
    </w:p>
    <w:p>
      <w:pPr>
        <w:pStyle w:val="Normal"/>
        <w:autoSpaceDE w:val="false"/>
        <w:ind w:firstLine="708"/>
        <w:jc w:val="both"/>
        <w:rPr/>
      </w:pPr>
      <w:r>
        <w:rPr/>
        <w:t>Предложил членам комиссии и иным присутствующим лицам высказать свое мнение по рассматриваемому вопросу: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>Члены комиссии и иные присутствующие лица пояснили следующее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</w:r>
      <w:r>
        <w:rPr>
          <w:i/>
        </w:rPr>
        <w:t>Л.В. Шаткова</w:t>
      </w:r>
      <w:r>
        <w:rPr/>
        <w:t>: Спросила, платит ли А.В. Ткачев налоги за гараж?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</w:rPr>
        <w:t>А.В. Ткачев</w:t>
      </w:r>
      <w:r>
        <w:rPr/>
        <w:t>: Пояснил, что да, к нему каждый год приходит уведомление из ИФНС об уплате налога. За что конкретно – за гараж или за землю под ним, он сейчас не помнит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</w:rPr>
        <w:t>В.Ю. Фомаиди</w:t>
      </w:r>
      <w:r>
        <w:rPr/>
        <w:t>: Пояснил, что уведомление об уплате налога может приходить в данном случае только на гараж как на объект недвижимости; земля в собственности у А.В. Ткачева находиться не может, т.к. это территория ЗАТ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</w:rPr>
        <w:t>И.Е. Первушкина:</w:t>
      </w:r>
    </w:p>
    <w:p>
      <w:pPr>
        <w:pStyle w:val="Normal"/>
        <w:autoSpaceDE w:val="false"/>
        <w:jc w:val="both"/>
        <w:rPr/>
      </w:pPr>
      <w:r>
        <w:rPr/>
        <w:tab/>
        <w:t>Пояснила, что, как и в предыдущих случаях, Комиссия по итогам рассмотрения данного вопроса должна принять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>а) установить, что Сведения об имуществе, представленные муниципальным служащим, являются достоверными и полным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б) установить, что Сведения, представленные муниципальным служащим, являются недостоверными и (или) неполным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 этом случае Комиссия рекомендует Главе администрации ЗАТО г. Железногорск применить к муниципальному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роме того, у комиссии есть право по итогам рассмотрения такого вопроса, при наличии к тому оснований, принять иное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jc w:val="both"/>
        <w:rPr/>
      </w:pPr>
      <w:r>
        <w:rPr/>
        <w:tab/>
        <w:t xml:space="preserve">Полагает, что на заседании Комиссии было установлено, что Сведения об имуществе были представлены А.В. Ткачевым не в полном объеме. Комиссия в таком случае должна принять решение о том, что Сведения об имуществе, представленные А.В. Ткачевым, являются неполным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/>
        <w:tab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В.П. Пилипенко</w:t>
      </w:r>
      <w:r>
        <w:rPr>
          <w:b/>
          <w:i/>
        </w:rPr>
        <w:t xml:space="preserve">: </w:t>
      </w:r>
    </w:p>
    <w:p>
      <w:pPr>
        <w:pStyle w:val="Normal"/>
        <w:ind w:firstLine="708"/>
        <w:jc w:val="both"/>
        <w:rPr/>
      </w:pPr>
      <w:r>
        <w:rPr/>
        <w:t>Вынес на голосование комиссии предложение  о принятии решения о том, что Сведения об имуществе, представленные А.В. Ткачевым, являются неполными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>Сведения об имуществе, представленные А.В. Ткачевым, являются неполны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И.Е. Первушкина:</w:t>
      </w:r>
    </w:p>
    <w:p>
      <w:pPr>
        <w:pStyle w:val="Normal"/>
        <w:ind w:firstLine="708"/>
        <w:jc w:val="both"/>
        <w:rPr/>
      </w:pPr>
      <w:r>
        <w:rPr/>
        <w:t>Пояснила, что Комиссия должна рекомендовать Главе администрации ЗАТО г.Железногорск одно из двух решений:</w:t>
      </w:r>
    </w:p>
    <w:p>
      <w:pPr>
        <w:pStyle w:val="Normal"/>
        <w:ind w:firstLine="708"/>
        <w:jc w:val="both"/>
        <w:rPr/>
      </w:pPr>
      <w:r>
        <w:rPr/>
        <w:t>Первое. Применить к А.В. Ткачеву конкретную меру ответственности, а именно: вынесение дисциплинарного взыскания (замечание, выговор, увольнение) в соответствии с действующим трудовым законодательством; либо увольнение в соответствии с требованием статьи 19 Федерального закона «О муниципальной службе в Российской Федерации».</w:t>
      </w:r>
    </w:p>
    <w:p>
      <w:pPr>
        <w:pStyle w:val="Normal"/>
        <w:ind w:firstLine="708"/>
        <w:jc w:val="both"/>
        <w:rPr/>
      </w:pPr>
      <w:r>
        <w:rPr/>
        <w:t>Второе. Принять иное решение, указав при этом основания принятия такого решения и мотивы.</w:t>
      </w:r>
    </w:p>
    <w:p>
      <w:pPr>
        <w:pStyle w:val="Normal"/>
        <w:ind w:firstLine="708"/>
        <w:jc w:val="both"/>
        <w:rPr/>
      </w:pPr>
      <w:r>
        <w:rPr/>
        <w:t>Предложила  принять комиссии такое же решение, как и в предыдущих случаях: решение о рекомендации Главе администрации ЗАТО г.Железногорск указать муниципальному служащему, допустившему нарушение, о недопустимости таких действий в дальнейшем. Пояснила, что применить конкретную меру дисциплинарной ответственности не представляется возможным, так как истекли сроки привлечения к дисциплинарной ответственности - прошло более 6 месяцев со дня совершения правонарушения. Увольнение в соответствии с требованиями статьи 19 Федерального закона «О муниципальной службе…», на ее взгляд, крайняя мера; не видит грубого нарушения запретов и ограничений, установленных данным Федеральным законом; А.В. Ткачев допустил нарушение не специально и «не заведомо»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ind w:firstLine="708"/>
        <w:jc w:val="both"/>
        <w:rPr/>
      </w:pPr>
      <w:r>
        <w:rPr/>
        <w:t>Предложил членам Комиссии и присутствующим лицам высказать свою точку зрения о рекомендации Главе администрации ЗАТО г.Железногорс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Члены Комиссии и иные присутствующие лиц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i/>
        </w:rPr>
        <w:t>С.В. Чайка</w:t>
      </w:r>
      <w:r>
        <w:rPr/>
        <w:t>: предложила согласиться с рекомендацией Главе администраци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ind w:firstLine="708"/>
        <w:jc w:val="both"/>
        <w:rPr/>
      </w:pPr>
      <w:r>
        <w:rPr/>
        <w:t>Вынес на голосование комиссии предложение  о принятии решения о  рекомендации Главе администрации ЗАТО г.Железногорск принять свое решение в виде распоряжения Администрации ЗАТО г.Железногорск «О недопустимости нарушения действующего законодательства о муниципальной службе и противодействии коррупции А.В. Ткачевым»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>Принять решение о  рекомендации Главе администрации ЗАТО г.Железногорск принять свое решение в виде распоряжения Администрации ЗАТО г.Железногорск «О недопустимости нарушения действующего законодательства о муниципальной службе и противодействии коррупции А.В. Ткачевым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В.П. Пилипенко:</w:t>
      </w:r>
    </w:p>
    <w:p>
      <w:pPr>
        <w:pStyle w:val="Normal"/>
        <w:ind w:firstLine="708"/>
        <w:jc w:val="both"/>
        <w:rPr/>
      </w:pPr>
      <w:r>
        <w:rPr/>
        <w:t>Указал начальнику отдела судебной защиты и кадровой работы (И.Е. Первушкиной) на необходимость подготовки проекта распоряжения  Администрации ЗАТО г.Железногорск «О недопустимости нарушения действующего законодательства о муниципальной службе и противодействия коррупции А.В. Ткачевым», который в установленном порядке должен быть представлен Главе администрации ЗАТО г.Железногорс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</w:r>
      <w:r>
        <w:rPr>
          <w:b/>
        </w:rPr>
        <w:t>Предложил рассмотреть материалы проверки в отношении Смирновой Татьяны Михайловны – специалиста 1 категории в административно-хозяйственном отделе Управления социальной защиты населения Администрации ЗАТО г.Железногор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 xml:space="preserve">Указал, что из представления Прокуратуры следует, что Т.М. Смирнова представила сведения о доходах в неполном объеме: не указала наличие на праве собственности автомобиля </w:t>
      </w:r>
      <w:r>
        <w:rPr>
          <w:lang w:val="en-US"/>
        </w:rPr>
        <w:t>HONDA</w:t>
      </w:r>
      <w:r>
        <w:rPr/>
        <w:t xml:space="preserve"> </w:t>
      </w:r>
      <w:r>
        <w:rPr>
          <w:lang w:val="en-US"/>
        </w:rPr>
        <w:t>FIT</w:t>
      </w:r>
      <w:r>
        <w:rPr/>
        <w:t xml:space="preserve">  (право собственности возникло 05.10.2006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>И.Е. Первушкин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Довела до сведения членов Комиссии и присутствующих информацию о том, что Т.М. Смирнова написала заявление о рассмотрении материалов проверки в отношении нее на заседании Комиссии в ее отсутстви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Ознакомила членов Комиссии и присутствующих с имеющимися материалами проверки в отношении Т.М. Смирновой:  распоряжением Администрации ЗАТО г.Железногорск от 29.10.2010 «О проведении проверки в отношении Т.М. Смирновой»; уведомлением о начале проведения проверки; запросом письменного объяснения в соответствии со ст. 193 ТК РФ;  заявлением муниципального служащего об ознакомлении с Положением о проверке достоверности и полноты сведений о доходе и своих правах; представлением Прокуратуры ЗАТО города Железногорска от 27.10.2010, выявившей факт нарушения; Объяснительной Т.М. Смирновой, из которой следует, что  автомобиль был приобретен в кредит, паспорта транспортного средства она на руках по этой причине не имела, а потому полагала, что до окончания уплаты кредита не является полноправным собственником автомобиля; Докладом о результатах проверки, проводимой в отношении Т.М. Смирнов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о сведения Главы администрации ЗАТО г.Железногорск С.Е. Пешкова были доведены результаты проверки – были действительно выявлены обстоятельства, свидетельствующие о представлении указанным муниципальным служащим неполных сведений об имуществ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</w:r>
      <w:r>
        <w:rPr>
          <w:i/>
        </w:rPr>
        <w:t>В.П. Пилипенко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>Предложил заслушать пояснения представителя Прокуратуры ЗАТО города Железногор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</w:r>
      <w:r>
        <w:rPr>
          <w:i/>
        </w:rPr>
        <w:t>Представитель Прокуратуры ЗАТО города Железногорска (И.В. Мольков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</w:t>
      </w:r>
      <w:r>
        <w:rPr/>
        <w:tab/>
        <w:t>Вопросов и пояснений 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  <w:tab/>
      </w:r>
      <w:r>
        <w:rPr>
          <w:i/>
        </w:rPr>
        <w:t>В.П. Пилипенко:</w:t>
      </w:r>
    </w:p>
    <w:p>
      <w:pPr>
        <w:pStyle w:val="Normal"/>
        <w:autoSpaceDE w:val="false"/>
        <w:ind w:firstLine="708"/>
        <w:rPr/>
      </w:pPr>
      <w:r>
        <w:rPr/>
        <w:t>Предложил членам комиссии и иным присутствующим лицам высказать свое мнение по рассматриваемому вопросу: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>
          <w:i/>
          <w:i/>
        </w:rPr>
      </w:pPr>
      <w:r>
        <w:rPr>
          <w:i/>
        </w:rPr>
        <w:t>Члены комиссии и иные присутствующие лица: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>Вопросов и пояснений не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</w:rPr>
        <w:t>И.Е. Первушкина:</w:t>
      </w:r>
    </w:p>
    <w:p>
      <w:pPr>
        <w:pStyle w:val="Normal"/>
        <w:autoSpaceDE w:val="false"/>
        <w:jc w:val="both"/>
        <w:rPr/>
      </w:pPr>
      <w:r>
        <w:rPr/>
        <w:tab/>
        <w:t>Пояснила, что, как и в предыдущих случаях, Комиссия по итогам рассмотрения данного вопроса должна принять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>а) установить, что Сведения об имуществе, представленные муниципальным служащим, являются достоверными и полным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б) установить, что Сведения, представленные муниципальным служащим, являются недостоверными и (или) неполным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 этом случае Комиссия рекомендует Главе администрации ЗАТО г. Железногорск применить к муниципальному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роме того, у комиссии есть право по итогам рассмотрения такого вопроса, при наличии к тому оснований, принять иное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jc w:val="both"/>
        <w:rPr/>
      </w:pPr>
      <w:r>
        <w:rPr/>
        <w:tab/>
        <w:t xml:space="preserve">Полагает, что на заседании Комиссии было установлено, что Сведения об имуществе были представлены Т.М. Смирновой не в полном объеме. Комиссия в таком случае должна принять решение о том, что Сведения об имуществе, представленные Т.М. Смирновой, являются неполным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/>
        <w:tab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В.П. Пилипенко</w:t>
      </w:r>
      <w:r>
        <w:rPr>
          <w:b/>
          <w:i/>
        </w:rPr>
        <w:t xml:space="preserve">: </w:t>
      </w:r>
    </w:p>
    <w:p>
      <w:pPr>
        <w:pStyle w:val="Normal"/>
        <w:ind w:firstLine="708"/>
        <w:jc w:val="both"/>
        <w:rPr/>
      </w:pPr>
      <w:r>
        <w:rPr/>
        <w:t>Вынес на голосование комиссии предложение  о принятии решения о том, что Сведения об имуществе, представленные Т.М. Смирновой, являются неполными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>Сведения об имуществе, представленные Т.М. Смирновой, являются неполны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И.Е. Первушкина:</w:t>
      </w:r>
    </w:p>
    <w:p>
      <w:pPr>
        <w:pStyle w:val="Normal"/>
        <w:ind w:firstLine="708"/>
        <w:jc w:val="both"/>
        <w:rPr/>
      </w:pPr>
      <w:r>
        <w:rPr/>
        <w:t>Пояснила, что Комиссия должна рекомендовать Главе администрации ЗАТО г.Железногорск одно из двух решений:</w:t>
      </w:r>
    </w:p>
    <w:p>
      <w:pPr>
        <w:pStyle w:val="Normal"/>
        <w:ind w:firstLine="708"/>
        <w:jc w:val="both"/>
        <w:rPr/>
      </w:pPr>
      <w:r>
        <w:rPr/>
        <w:t>Первое. Применить к Т.М. Смирновой конкретную меру ответственности, а именно: вынесение дисциплинарного взыскания (замечание, выговор, увольнение) в соответствии с действующим трудовым законодательством; либо увольнение в соответствии с требованием статьи 19 Федерального закона «О муниципальной службе в Российской Федерации».</w:t>
      </w:r>
    </w:p>
    <w:p>
      <w:pPr>
        <w:pStyle w:val="Normal"/>
        <w:ind w:firstLine="708"/>
        <w:jc w:val="both"/>
        <w:rPr/>
      </w:pPr>
      <w:r>
        <w:rPr/>
        <w:t>Второе. Принять иное решение, указав при этом основания принятия такого решения и мотивы.</w:t>
      </w:r>
    </w:p>
    <w:p>
      <w:pPr>
        <w:pStyle w:val="Normal"/>
        <w:ind w:firstLine="708"/>
        <w:jc w:val="both"/>
        <w:rPr/>
      </w:pPr>
      <w:r>
        <w:rPr/>
        <w:t>Предложила  принять комиссии такое же решение, как и в предыдущих случаях: решение о рекомендации Главе администрации ЗАТО г.Железногорск указать муниципальному служащему, допустившему нарушение, о недопустимости таких действий в дальнейшем. Пояснила, что применить конкретную меру дисциплинарной ответственности не представляется возможным, так как истекли сроки привлечения к дисциплинарной ответственности - прошло более 6 месяцев со дня совершения правонарушения. Увольнение в соответствии с требованиями статьи 19 Федерального закона «О муниципальной службе…», на ее взгляд, крайняя мера; не видит грубого нарушения запретов и ограничений, установленных данным Федеральным законом; Т.М. Смирнова допустила нарушение не специально и «не заведомо»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ind w:firstLine="708"/>
        <w:jc w:val="both"/>
        <w:rPr/>
      </w:pPr>
      <w:r>
        <w:rPr/>
        <w:t>Предложил членам Комиссии и присутствующим лицам высказать свою точку зрения о рекомендации Главе администрации ЗАТО г.Железногорс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Членым Комиссии и иные присутствующие лиц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i/>
        </w:rPr>
        <w:t>С.В. Чайка</w:t>
      </w:r>
      <w:r>
        <w:rPr/>
        <w:t>: Других предложений не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ind w:firstLine="708"/>
        <w:jc w:val="both"/>
        <w:rPr/>
      </w:pPr>
      <w:r>
        <w:rPr/>
        <w:t>Вынес на голосование комиссии предложение  о принятии решения о  рекомендации Главе администрации ЗАТО г.Железногорск принять свое решение в виде распоряжения Администрации ЗАТО г.Железногорск «О недопустимости нарушения действующего законодательства о муниципальной службе и противодействии коррупции Т.М. Смирновой»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>Принять решение о  рекомендации Главе администрации ЗАТО г.Железногорск принять свое решение в виде распоряжения Администрации ЗАТО г.Железногорск «О недопустимости нарушения действующего законодательства о муниципальной службе и противодействии коррупции Т.М. Смирновой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В.П. Пилипенко:</w:t>
      </w:r>
    </w:p>
    <w:p>
      <w:pPr>
        <w:pStyle w:val="Normal"/>
        <w:ind w:firstLine="708"/>
        <w:jc w:val="both"/>
        <w:rPr/>
      </w:pPr>
      <w:r>
        <w:rPr/>
        <w:t>Указал начальнику отдела судебной защиты и кадровой работы (И.Е. Первушкиной) на необходимость подготовки проекта распоряжения  Администрации ЗАТО г.Железногорск «О недопустимости нарушения действующего законодательства о муниципальной службе и противодействия коррупции Т.М. Смирновой», который в установленном порядке должен быть представлен Главе администрации ЗАТО г.Железногорс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</w:r>
      <w:r>
        <w:rPr>
          <w:b/>
        </w:rPr>
        <w:t>Предложил рассмотреть материалы проверки в отношении Синьковского Анатолия Федоровича – специалиста 1 категории отдела информационного обеспечения Управления социальной защиты населения Администрации ЗАТО г.Железногор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>Указал, что из представления Прокуратуры следует, что А.Ф. Синьковский представил сведения о доходах в неполном объеме: не указал наличие на праве собственности гсадового домика, расположенного по адресу: г.Железногорск, СТ 8, ул. Манская, 6 (право собственности возникло 01.10.1993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>И.Е. Первушкин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Ознакомила членов Комиссии и присутствующих с имеющимися материалами проверки в отношении А.Ф. Синьковского:  распоряжением Администрации ЗАТО г.Железногорск от 29.10.2010 «О проведении проверки в отношении А.Ф. Синьковского»; уведомлением о начале проведения проверки; запросом письменного объяснения в соответствии со ст. 193 ТК РФ;  заявлением муниципального служащего об ознакомлении с Положением о проверке достоверности и полноты сведений о доходе и своих правах; представлением Прокуратуры ЗАТО города Железногорска от 27.10.2010, выявившей факт нарушения; Объяснительной А.Ф. Синьковского, из которой следует, что не указал потому, что не смог привести основание пользования, так как не имеет Свидетельства о государственной регистрации права - для регистрации права собственности никуда не обращался; Докладом о результатах проверки, проводимой в отношении А.Ф. Синьковско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о сведения Главы администрации ЗАТО г.Железногорск С.Е. Пешкова были доведены результаты проверки – были действительно выявлены обстоятельства, свидетельствующие о представлении указанным муниципальным служащим неполных сведений об имущест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едложил заслушать пояснения муниципального служащего – А.Ф. Синьковского, поясняя при этом, что пояснения муниципальным служащим даются только при его согла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>А.Ф. Синьковский выразил согласие и пояснил следующе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>Не имеет юридически оформленного права собственности на садовый домик, поэтому полагал, что столь «малый» объект недвижимости указывать в Сведенийх о доходе не стоит; садовый домик достался в 1993 году после смерти родителей, то есть на основании Свидетельства о праве собственности на наследство.</w:t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</w:r>
      <w:r>
        <w:rPr>
          <w:i/>
        </w:rPr>
        <w:t>В.П. Пилипенко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>Предложил заслушать пояснения представителя Прокуратуры ЗАТО города Железногор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</w:r>
      <w:r>
        <w:rPr>
          <w:i/>
        </w:rPr>
        <w:t>Представитель Прокуратуры ЗАТО города Железногорска (И.В. Мольков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</w:t>
      </w:r>
      <w:r>
        <w:rPr/>
        <w:tab/>
        <w:t>Вопросов и пояснений 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  <w:tab/>
      </w:r>
      <w:r>
        <w:rPr>
          <w:i/>
        </w:rPr>
        <w:t>В.П. Пилипенко:</w:t>
      </w:r>
    </w:p>
    <w:p>
      <w:pPr>
        <w:pStyle w:val="Normal"/>
        <w:autoSpaceDE w:val="false"/>
        <w:ind w:firstLine="708"/>
        <w:rPr/>
      </w:pPr>
      <w:r>
        <w:rPr/>
        <w:t>Предложил членам комиссии и иным присутствующим лицам высказать свое мнение по рассматриваемому вопросу: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>
          <w:i/>
        </w:rPr>
        <w:t>Члены комиссии и иные присутствующие лица: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>Вопросов и пояснений не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</w:rPr>
        <w:t>И.Е. Первушкина:</w:t>
      </w:r>
    </w:p>
    <w:p>
      <w:pPr>
        <w:pStyle w:val="Normal"/>
        <w:autoSpaceDE w:val="false"/>
        <w:jc w:val="both"/>
        <w:rPr/>
      </w:pPr>
      <w:r>
        <w:rPr/>
        <w:tab/>
        <w:t>Пояснила, что, как и в предыдущих случаях, Комиссия по итогам рассмотрения данного вопроса должна принять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>а) установить, что Сведения об имуществе, представленные муниципальным служащим, являются достоверными и полным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б) установить, что Сведения, представленные муниципальным служащим, являются недостоверными и (или) неполным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 этом случае Комиссия рекомендует Главе администрации ЗАТО г. Железногорск применить к муниципальному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роме того, у комиссии есть право по итогам рассмотрения такого вопроса, при наличии к тому оснований, принять иное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jc w:val="both"/>
        <w:rPr/>
      </w:pPr>
      <w:r>
        <w:rPr/>
        <w:tab/>
        <w:t xml:space="preserve">Полагает, что на заседании Комиссии было установлено, что Сведения об имуществе были представлены А.Ф. Синьковским не в полном объеме. Комиссия в таком случае должна принять решение о том, что Сведения об имуществе, представленные А.Ф. Синьковским, являются неполным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/>
        <w:tab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В.П. Пилипенко</w:t>
      </w:r>
      <w:r>
        <w:rPr>
          <w:b/>
          <w:i/>
        </w:rPr>
        <w:t xml:space="preserve">: </w:t>
      </w:r>
    </w:p>
    <w:p>
      <w:pPr>
        <w:pStyle w:val="Normal"/>
        <w:ind w:firstLine="708"/>
        <w:jc w:val="both"/>
        <w:rPr/>
      </w:pPr>
      <w:r>
        <w:rPr/>
        <w:t>Вынес на голосование комиссии предложение  о принятии решения о том, что Сведения об имуществе, представленные А.Ф. Синьковским, являются неполными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>Сведения об имуществе, представленные А.Ф. Синьковским, являются неполны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И.Е. Первушкина:</w:t>
      </w:r>
    </w:p>
    <w:p>
      <w:pPr>
        <w:pStyle w:val="Normal"/>
        <w:ind w:firstLine="708"/>
        <w:jc w:val="both"/>
        <w:rPr/>
      </w:pPr>
      <w:r>
        <w:rPr/>
        <w:t>Пояснила, что Комиссия должна рекомендовать Главе администрации ЗАТО г.Железногорск одно из двух решений:</w:t>
      </w:r>
    </w:p>
    <w:p>
      <w:pPr>
        <w:pStyle w:val="Normal"/>
        <w:ind w:firstLine="708"/>
        <w:jc w:val="both"/>
        <w:rPr/>
      </w:pPr>
      <w:r>
        <w:rPr/>
        <w:t>Первое. Применить к А.Ф. Синьковскому конкретную меру ответственности, а именно: вынесение дисциплинарного взыскания (замечание, выговор, увольнение) в соответствии с действующим трудовым законодательством; либо увольнение в соответствии с требованием статьи 19 Федерального закона «О муниципальной службе в Российской Федерации».</w:t>
      </w:r>
    </w:p>
    <w:p>
      <w:pPr>
        <w:pStyle w:val="Normal"/>
        <w:ind w:firstLine="708"/>
        <w:jc w:val="both"/>
        <w:rPr/>
      </w:pPr>
      <w:r>
        <w:rPr/>
        <w:t>Второе. Принять иное решение, указав при этом основания принятия такого решения и мотивы.</w:t>
      </w:r>
    </w:p>
    <w:p>
      <w:pPr>
        <w:pStyle w:val="Normal"/>
        <w:ind w:firstLine="708"/>
        <w:jc w:val="both"/>
        <w:rPr/>
      </w:pPr>
      <w:r>
        <w:rPr/>
        <w:t>Предложила  принять комиссии такое же решение, как и в предыдущих случаях: решение о рекомендации Главе администрации ЗАТО г.Железногорск указать муниципальному служащему, допустившему нарушение, о недопустимости таких действий в дальнейшем. Пояснила, что применить конкретную меру дисциплинарной ответственности не представляется возможным, так как истекли сроки привлечения к дисциплинарной ответственности - прошло более 6 месяцев со дня совершения правонарушения. Увольнение в соответствии с требованиями статьи 19 Федерального закона «О муниципальной службе…», на ее взгляд, крайняя мера; не видит грубого нарушения запретов и ограничений, установленных данным Федеральным законом; А.Ф. Синьковский допустил нарушение не специально и «не заведомо»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ind w:firstLine="708"/>
        <w:jc w:val="both"/>
        <w:rPr/>
      </w:pPr>
      <w:r>
        <w:rPr/>
        <w:t>Предложил членам Комиссии и присутствующим лицам высказать свою точку зрения о рекомендации Главе администрации ЗАТО г.Железногорс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Члены Комиссии и иные присутствующие лиц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i/>
        </w:rPr>
        <w:t>Л.В. Шаткова</w:t>
      </w:r>
      <w:r>
        <w:rPr/>
        <w:t>: Обратила внимание всех присутствующих и муниципального служащего на тот факт, что необходимо оформлять документы на право собственности, чтобы не возникало подобных ситуаций в будуще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ind w:firstLine="708"/>
        <w:jc w:val="both"/>
        <w:rPr/>
      </w:pPr>
      <w:r>
        <w:rPr/>
        <w:t>Вынес на голосование комиссии предложение  о принятии решения о  рекомендации Главе администрации ЗАТО г.Железногорск принять свое решение в виде распоряжения Администрации ЗАТО г.Железногорск «О недопустимости нарушения действующего законодательства о муниципальной службе и противодействии коррупции А.Ф. Синьковским»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>Принять решение о  рекомендации Главе администрации ЗАТО г.Железногорск принять свое решение в виде распоряжения Администрации ЗАТО г.Железногорск «О недопустимости нарушения действующего законодательства о муниципальной службе и противодействии коррупции А.Ф. Синьковским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В.П. Пилипенко:</w:t>
      </w:r>
    </w:p>
    <w:p>
      <w:pPr>
        <w:pStyle w:val="Normal"/>
        <w:ind w:firstLine="708"/>
        <w:jc w:val="both"/>
        <w:rPr/>
      </w:pPr>
      <w:r>
        <w:rPr/>
        <w:t>Указал начальнику отдела судебной защиты и кадровой работы (И.Е. Первушкиной) на необходимость подготовки проекта распоряжения  Администрации ЗАТО г.Железногорск «О недопустимости нарушения действующего законодательства о муниципальной службе и противодействия коррупции А.Ф. Синьковским», который в установленном порядке должен быть представлен Главе администрации ЗАТО г.Железногорс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</w:r>
      <w:r>
        <w:rPr>
          <w:b/>
        </w:rPr>
        <w:t>Предложил рассмотреть материалы проверки в отношении Казанской Светланы Николаевны – главного специалиста бюджетного отдела Финансового управления Администрации ЗАТО г.Железногор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>Указал, что из представления Прокуратуры следует, что С.Н. Казанская представила сведения о доходах в неполном объеме: не указала наличие на праве собственности квартиры, расположенной по адресу: г.Железногорск, ул. Октябрьская, 45, кв. 46 (право собственности возникло 21.08.2008, ½ дол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>И.Е. Первушкин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Ознакомила членов Комиссии и присутствующих с имеющимися материалами проверки в отношении С.Н. Казанской:  распоряжением Администрации ЗАТО г.Железногорск от 29.10.2010 «О проведении проверки в отношении С.Н. Казанской»; уведомлением о начале проведения проверки; запросом письменного объяснения в соответствии со ст. 193 ТК РФ;  заявлением муниципального служащего об ознакомлении с Положением о проверке достоверности и полноты сведений о доходе и своих правах; представлением Прокуратуры ЗАТО города Железногорска от 27.10.2010, выявившей факт нарушения; Объяснительной С.Н. Казанской; Докладом о результатах проверки, проводимой в отношении С.Н. Казанс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о сведения Главы администрации ЗАТО г.Железногорск С.Е. Пешкова были доведены результаты проверки – были действительно выявлены обстоятельства, свидетельствующие о представлении указанным муниципальным служащим неполных сведений об имущест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едложил заслушать пояснения муниципального служащего – С.Н. Казанской, поясняя при этом, что пояснения муниципальным служащим даются только при его согла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  <w:t>С.Н. Казанская выразила согласие и пояснила следующе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на действительно имеет на праве собственности долю в квартире; в квартире она не проживает; это квартира родителей; сейчас в ней проживает мама. Пояснила, что заполняла Сведения о доходах, находясь в болезненном состоянии, и потому пропустила в графе «сведения об имуществе» указать долю этой квартиры.</w:t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>Предложил заслушать пояснения представителя Прокуратуры ЗАТО города Железногор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</w:r>
      <w:r>
        <w:rPr>
          <w:i/>
        </w:rPr>
        <w:t>Представитель Прокуратуры ЗАТО города Железногорска (И.В. Мольков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</w:t>
      </w:r>
      <w:r>
        <w:rPr/>
        <w:tab/>
        <w:t>Вопросов и пояснений 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  <w:tab/>
      </w:r>
      <w:r>
        <w:rPr>
          <w:i/>
        </w:rPr>
        <w:t>В.П. Пилипенко:</w:t>
      </w:r>
    </w:p>
    <w:p>
      <w:pPr>
        <w:pStyle w:val="Normal"/>
        <w:autoSpaceDE w:val="false"/>
        <w:ind w:firstLine="708"/>
        <w:rPr/>
      </w:pPr>
      <w:r>
        <w:rPr/>
        <w:t>Предложил членам комиссии и иным присутствующим лицам высказать свое мнение по рассматриваемому вопросу: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>
          <w:i/>
          <w:i/>
        </w:rPr>
      </w:pPr>
      <w:r>
        <w:rPr>
          <w:i/>
        </w:rPr>
        <w:t>Члены комиссии и иные присутствующие лица пояснили следующее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</w:r>
      <w:r>
        <w:rPr>
          <w:i/>
        </w:rPr>
        <w:t>И.Е. Первушкина</w:t>
      </w:r>
      <w:r>
        <w:rPr/>
        <w:t>:  Попросила уточнить, подавала ли раньше, то есть в 2008 году, С.Н. Казанская Сведения о доходах, указывая там и долю в этой квартире?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</w:rPr>
        <w:t>С.Н. Казанская</w:t>
      </w:r>
      <w:r>
        <w:rPr/>
        <w:t>: Пояснила, что сейчас уже не помни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ab/>
      </w:r>
      <w:r>
        <w:rPr>
          <w:i/>
        </w:rPr>
        <w:t>В.П. Пилипенко:</w:t>
      </w:r>
    </w:p>
    <w:p>
      <w:pPr>
        <w:pStyle w:val="Normal"/>
        <w:autoSpaceDE w:val="false"/>
        <w:jc w:val="both"/>
        <w:rPr/>
      </w:pPr>
      <w:r>
        <w:rPr/>
        <w:tab/>
        <w:t>Пояснил, что, как и в предыдущих случаях, Комиссия по итогам рассмотрения данного вопроса должна принять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>а) установить, что Сведения об имуществе, представленные муниципальным служащим, являются достоверными и полным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б) установить, что Сведения, представленные муниципальным служащим, являются недостоверными и (или) неполным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 этом случае Комиссия рекомендует Главе администрации ЗАТО г. Железногорск применить к муниципальному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роме того, у комиссии есть право по итогам рассмотрения такого вопроса, при наличии к тому оснований, принять иное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jc w:val="both"/>
        <w:rPr/>
      </w:pPr>
      <w:r>
        <w:rPr/>
        <w:tab/>
        <w:t xml:space="preserve">Полагает, что на заседании Комиссии было установлено, что Сведения об имуществе были представлены С.Н. Казанской не в полном объеме. Комиссия в таком случае должна принять решение о том, что Сведения об имуществе, представленные С.Н. Казанской, являются неполным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Вынес на голосование комиссии предложение  о принятии решения о том, что Сведения об имуществе, представленные С.Н. Казанской, являются неполными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>Сведения об имуществе, представленные С.Н. Казанской, являются неполны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И.Е. Первушкина:</w:t>
      </w:r>
    </w:p>
    <w:p>
      <w:pPr>
        <w:pStyle w:val="Normal"/>
        <w:ind w:firstLine="708"/>
        <w:jc w:val="both"/>
        <w:rPr/>
      </w:pPr>
      <w:r>
        <w:rPr/>
        <w:t>Пояснила, что Комиссия должна рекомендовать Главе администрации ЗАТО г.Железногорск одно из двух решений:</w:t>
      </w:r>
    </w:p>
    <w:p>
      <w:pPr>
        <w:pStyle w:val="Normal"/>
        <w:ind w:firstLine="708"/>
        <w:jc w:val="both"/>
        <w:rPr/>
      </w:pPr>
      <w:r>
        <w:rPr/>
        <w:t>Первое. Применить к С.Н. Казанской конкретную меру ответственности, а именно: вынесение дисциплинарного взыскания (замечание, выговор, увольнение) в соответствии с действующим трудовым законодательством; либо увольнение в соответствии с требованием статьи 19 Федерального закона «О муниципальной службе в Российской Федерации».</w:t>
      </w:r>
    </w:p>
    <w:p>
      <w:pPr>
        <w:pStyle w:val="Normal"/>
        <w:ind w:firstLine="708"/>
        <w:jc w:val="both"/>
        <w:rPr/>
      </w:pPr>
      <w:r>
        <w:rPr/>
        <w:t>Второе. Принять иное решение, указав при этом основания принятия такого решения и мотивы.</w:t>
      </w:r>
    </w:p>
    <w:p>
      <w:pPr>
        <w:pStyle w:val="Normal"/>
        <w:ind w:firstLine="708"/>
        <w:jc w:val="both"/>
        <w:rPr/>
      </w:pPr>
      <w:r>
        <w:rPr/>
        <w:t>Предложила  принять комиссии такое же решение, как и в предыдущих случаях: решение о рекомендации Главе администрации ЗАТО г.Железногорск указать муниципальному служащему, допустившему нарушение, о недопустимости таких действий в дальнейшем. Пояснила, что применить конкретную меру дисциплинарной ответственности не представляется возможным, так как истекли сроки привлечения к дисциплинарной ответственности - прошло более 6 месяцев со дня совершения правонарушения. Увольнение в соответствии с требованиями статьи 19 Федерального закона «О муниципальной службе…», на ее взгляд, крайняя мера; не видит грубого нарушения запретов и ограничений, установленных данным Федеральным законом; С.Н. Казанская допустила нарушение не специально и «не заведомо»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ind w:firstLine="708"/>
        <w:jc w:val="both"/>
        <w:rPr/>
      </w:pPr>
      <w:r>
        <w:rPr/>
        <w:t>Предложил членам Комиссии и присутствующим лицам высказать свою точку зрения о рекомендации Главе администрации ЗАТО г.Железногорс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Члены Комиссии и иные присутствующие лиц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i/>
        </w:rPr>
        <w:t>С.В. Чайка</w:t>
      </w:r>
      <w:r>
        <w:rPr/>
        <w:t>: Предложила согласиться с рекомендацией Главе администраци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ind w:firstLine="708"/>
        <w:jc w:val="both"/>
        <w:rPr/>
      </w:pPr>
      <w:r>
        <w:rPr/>
        <w:t>Вынес на голосование комиссии предложение  о принятии решения о  рекомендации Главе администрации ЗАТО г.Железногорск принять свое решение в виде распоряжения Администрации ЗАТО г.Железногорск «О недопустимости нарушения действующего законодательства о муниципальной службе и противодействии коррупции С.Н. Казанской»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>Принять решение о  рекомендации Главе администрации ЗАТО г.Железногорск принять свое решение в виде распоряжения Администрации ЗАТО г.Железногорск «О недопустимости нарушения действующего законодательства о муниципальной службе и противодействии коррупции С.Н. Казанской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В.П. Пилипенко:</w:t>
      </w:r>
    </w:p>
    <w:p>
      <w:pPr>
        <w:pStyle w:val="Normal"/>
        <w:ind w:firstLine="708"/>
        <w:jc w:val="both"/>
        <w:rPr/>
      </w:pPr>
      <w:r>
        <w:rPr/>
        <w:t>Указал начальнику отдела судебной защиты и кадровой работы (И.Е. Первушкиной) на необходимость подготовки проекта распоряжения  Администрации ЗАТО г.Железногорск «О недопустимости нарушения действующего законодательства о муниципальной службе и противодействия коррупции С.Н. Казанской», который в установленном порядке должен быть представлен Главе администрации ЗАТО г.Железногорс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ПОДПИСИ ЧЛЕНОВ КОМИССИИ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Председатель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илипенко Владимир Петрович – заместитель Главы администрации ЗАТО г.Железногорск по общим вопросам _______________________________________________</w:t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  <w:t>Секретарь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вушкина Ирина Евгеньевна – начальник отдела судебной защиты и кадровой работы  в Управлении по правовой и кадровой работе________________________________________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 xml:space="preserve">Члены комиссии: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робейников Виталий Николаевич – Почетный гражданин ЗАТО Железногорск</w:t>
      </w:r>
    </w:p>
    <w:p>
      <w:pPr>
        <w:pStyle w:val="Normal"/>
        <w:ind w:left="720" w:hanging="0"/>
        <w:jc w:val="both"/>
        <w:rPr/>
      </w:pPr>
      <w:r>
        <w:rPr/>
        <w:t>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вещук Александр Валентинович – председатель первичной профсоюзной организации Администрации ЗАТО г.Железногорск____________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айка Светлана Витальевна – заместитель руководителя – начальник юридического отдела Управления по правовой и кадровой работе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Шаткова Людмила Владимировна – член общественной некоммерческой организации «Совет ветеранов»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47" w:right="397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3:07:00Z</dcterms:created>
  <dc:creator>pervushkina</dc:creator>
  <dc:description/>
  <cp:keywords/>
  <dc:language>en-US</dc:language>
  <cp:lastModifiedBy>pervushkina</cp:lastModifiedBy>
  <cp:lastPrinted>2010-11-23T10:41:00Z</cp:lastPrinted>
  <dcterms:modified xsi:type="dcterms:W3CDTF">2010-11-23T03:41:00Z</dcterms:modified>
  <cp:revision>74</cp:revision>
  <dc:subject/>
  <dc:title/>
</cp:coreProperties>
</file>