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 августа 2011 года</w:t>
        <w:tab/>
        <w:tab/>
        <w:tab/>
        <w:tab/>
        <w:tab/>
        <w:tab/>
        <w:tab/>
        <w:t xml:space="preserve">                    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поступившее 23.08.2011 от члена комиссии, руководителя Управления по правовой и кадровой работе Л.В. Ридель - Представление в отношении муниципального служащего Администрации ЗАТО г.Железногорск И.А. Леонтьева, руководствуясь Положением о Комиссии Администрации ЗАТО г.Железногорск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ЗАТО г.Железногорск от 08.09.2010 № 1359 (далее по тексту – Положение о комисси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Назначить дату заседания Комиссии на 26 августа 2011 года (подпункт «а» пункта 11 Положения о комиссии) в 16 часов 0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Назначить время рассмотрения Представления члена комиссии, руководителя Управления по правовой и кадровой работе Л.В.  Ридель в отношении И.А. Леонтьева - 16 часов 00 мину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Пригласить на заседание Комиссии с правом совещательного голоса (пункт 6 Положения о комиссии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Муниципальных служащих, замещающих в Администрации ЗАТО г.Железногорск должность муниципальной службы, аналогичную должности, замещаемой И.А. Леонтьевым: Е.Д. Кориневскую, Н.А. Зубрев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екретарю Комиссии, начальнику отдела судебной защиты и кадровой работы Управления по правовой и кадровой работе (И.Е.Первушкиной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Ознакомить И.А. Леонтьева, членов Комиссии, других лиц, участвующих в заседании Комиссии, с Представлением члена комиссии от 22.08.2011; уведомленим, полученным от И.А.Леонтьева 29.07.20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Обеспечить присутствие на заседании Комиссии И.А. Леонтье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Обеспечить присутствие на заседании Комиссии муниципальных служащих, указанных в пункте 3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Уведомить членов Комиссии о дате и времени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ю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О г.Железногорск по общим вопросам</w:t>
        <w:tab/>
        <w:tab/>
        <w:tab/>
        <w:t xml:space="preserve">                              В.П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1:00Z</dcterms:created>
  <dc:creator>pervushkina</dc:creator>
  <dc:description/>
  <cp:keywords/>
  <dc:language>en-US</dc:language>
  <cp:lastModifiedBy>Pikalova</cp:lastModifiedBy>
  <cp:lastPrinted>2011-08-24T17:16:00Z</cp:lastPrinted>
  <dcterms:modified xsi:type="dcterms:W3CDTF">2011-09-08T08:51:00Z</dcterms:modified>
  <cp:revision>2</cp:revision>
  <dc:subject/>
  <dc:title/>
</cp:coreProperties>
</file>