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     26 августа 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6 часов 00 минут.</w:t>
      </w:r>
    </w:p>
    <w:p>
      <w:pPr>
        <w:pStyle w:val="Normal"/>
        <w:jc w:val="both"/>
        <w:rPr/>
      </w:pPr>
      <w:r>
        <w:rPr/>
        <w:t>Окончание заседания комиссии: 16 часов 30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г.Железногорск от 08.09.2010 № 1359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и комиссии присутствуют: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липенко Владимир Петрович – заместитель Главы администрации ЗАТО г.Железногорск по общим вопросам; 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Заместитель председателя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идель Людмила Викторовна – руководитель Управления по правовой и кадровой работе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Члены комиссии: 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оненко Людмила Михайловна – руководитель Управления городского хозяй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аткова Людмила Владимировна – член общественной некоммерческой организации «Совет ветерано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обейников Виталий Николаевич – Почетный гражданин ЗАТО Железногорск. </w:t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7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с правом совещательного голоса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Определенные председателем комиссии муниципальные служащие, замещающие в Администрации ЗАТО г.Железногорск должности муниципальной службы, аналогичные должностям, замещаемым муниципальным служащим, в отношении которого проводится заседание комиссии, а именно:</w:t>
      </w:r>
    </w:p>
    <w:p>
      <w:pPr>
        <w:pStyle w:val="Normal"/>
        <w:ind w:firstLine="708"/>
        <w:jc w:val="both"/>
        <w:rPr/>
      </w:pPr>
      <w:r>
        <w:rPr/>
        <w:t>1.1.   Е.Д. Кориневская и Н.А. Зубрева.</w:t>
      </w:r>
    </w:p>
    <w:p>
      <w:pPr>
        <w:pStyle w:val="Normal"/>
        <w:ind w:firstLine="708"/>
        <w:jc w:val="both"/>
        <w:rPr/>
      </w:pPr>
      <w:r>
        <w:rPr/>
        <w:t>Участие указанных муниципальных служащих  в заседании комиссии осуществляется по решению председателя комиссии от 24.08.2011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1.Рассмотрение </w:t>
      </w:r>
      <w:r>
        <w:rPr/>
        <w:t>поступившего 23.08.2011 от члена комиссии, руководителя Управления по правовой и кадровой работе Л.В. Ридель - представления в отношении муниципального служащего Администрации ЗАТО г.Железногорск И.А. Леонтьева, об обеспечении соблюдения муниципальным служащим – муниципальным служащим – главным специалистом-юрисконсультом в юридическом отделе Управления по правовой и кадровой работе – требований к служебному поведению, а именно: исполнения требования пункта 1 статьи 12 Федерального закона от 02.03.2007 № 25-ФЗ «О муниципальной службе в Российской Федерации» - обязанности соблюдения федеральных законов (осуществление иной оплачиваемой работы по совместительству в должности юриста в Муниципальном автономном учреждении культуры «Парк культуры и отдыха им. С.М. Кирова»).</w:t>
      </w:r>
    </w:p>
    <w:p>
      <w:pPr>
        <w:pStyle w:val="Normal"/>
        <w:autoSpaceDE w:val="false"/>
        <w:ind w:left="168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1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Рассмотрение </w:t>
      </w:r>
      <w:r>
        <w:rPr/>
        <w:t>поступившего 23.08.2011 от члена комиссии, руководителя Управления по правовой и кадровой работе Л.В. Ридель - представления в отношении муниципального служащего Администрации ЗАТО г.Железногорск И.А. Леонтьева, об обеспечении соблюдения муниципальным служащим – муниципальным служащим – главным специалистом-юрисконсультом в юридическом отделе Управления по правовой и кадровой работе – требований к служебному поведению, а именно: исполнения требования пункта 1 статьи 12 Федерального закона от 02.03.2007 № 25-ФЗ «О муниципальной службе в Российской Федерации» - обязанности соблюдения федеральных законов (осуществление иной оплачиваемой работы по совместительству в должности юриста в Муниципальном автономном учреждении культуры «Парк культуры и отдыха им. С.М. Кирова»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Доложила Л.В. Ридель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Администрацию ЗАТО г.Железногорск 29 июля 2011 года на имя Главы администрации ЗАТО г.Железногорск С.Е. Пешкова поступило уведомление от муниципального служащего И.А. Леонтьева о том, что с 01.08.2011 он, в свободное от основной работы время, приступает к  работе в должности юриста в Муниципальном автономном учреждении культуры «Парк культуры и отдыха им. С.М. Кирова».</w:t>
      </w:r>
    </w:p>
    <w:p>
      <w:pPr>
        <w:pStyle w:val="Normal"/>
        <w:ind w:firstLine="708"/>
        <w:jc w:val="both"/>
        <w:rPr/>
      </w:pPr>
      <w:r>
        <w:rPr/>
        <w:t>Л.В. Ридель, как член комиссии, ознакомившись с данным уведомлением, внесла председателю комиссии представление, суть которого сводится к решению вопроса: обеспечивает ли указанный муниципальный служащий (И.А. Леонтьев) соблюдение требований к служебному поведению, а именно: исполнения требования пункта 1 статьи 12 Федерального закона от 02.03.2007 № 25-ФЗ «О муниципальной службе в Российской Федерации», то есть обязанности соблюдения федеральных законов, а именно: осуществление иной оплачиваемой работы по совместительству в должности юриста в Муниципальном автономном учреждении культуры «Парк культуры и отдыха им. С.М. Кирова» в свободное от основной работы врем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яснила, что в соответствии с Федеральным законом «О противодействии коррупции» членам комиссии необходимо разобраться – имеется или отсутствует конфликт интересов при осуществлении муниципальным служащим И.А. Леонтьевым иной оплачиваемой работы по совместительству.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И.Е. Первушкина: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i/>
        </w:rPr>
        <w:tab/>
      </w:r>
      <w:r>
        <w:rPr/>
        <w:t>Пояснила членам комиссии, что в соответствии с пунктом 20 Положения о комиссии, при рассмотрении представления, внесенного членом комиссии, комиссия принимает соответствующее решение; каких-либо ограничений или указаний о сути принимаемого решения законодательство и нормы Положения о комиссии не содержа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редложил заслушать пояснения муниципального служащего – И.А. Леонтьева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И.А. Леонтьев выразил согласие и пояснил  следующе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ab/>
        <w:t>Он работает в должности главного специалиста-юрисконсульта юридического отдела Управления по правовой и кадровой работе. В должности юриста в Муниципальном автономном учреждении культуры «Парк культуры и отдыха им. С.М. Кирова» он работает в свободное от основной работы время. Полагает, что личная заинтересованность (конфликт интересов) в его случае отсутствует: по основой работе у него в должностных обязанностях отсутствуют вопросы юридического сопровождения деятельности муниципальных учреждений в сфере культуры; на работе по совместительству его основные обязанности – это юридическое сопровождение текущей деятельности МАУК, при этом в обязанности не входит курирование вопросов взаимодействия этого юридического лица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 и присутствующие на заседании иные лица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ab/>
        <w:t>Л.М. Антоненко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Задала вопрос, каким образом специалист намеревается, к примеру, участвовать в судебном процессе в качестве представителя юридического лица – муниципального учреждения, если в этот момент он должен будет работать по основному месту работы – в Администрации ЗАТО г.Железногорск?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И.А. Леонтьев:</w:t>
      </w:r>
    </w:p>
    <w:p>
      <w:pPr>
        <w:pStyle w:val="Normal"/>
        <w:autoSpaceDE w:val="false"/>
        <w:jc w:val="both"/>
        <w:rPr/>
      </w:pPr>
      <w:r>
        <w:rPr>
          <w:i/>
        </w:rPr>
        <w:tab/>
      </w:r>
      <w:r>
        <w:rPr/>
        <w:t>Пояснил, что в таком случае он будет оформлять на основной работе отпуск без сохранения денежного содержания, чтобы не допустить конфликта интересов или нарушения норм действующего трудового законодательств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Л.В. Шаткова:</w:t>
      </w:r>
    </w:p>
    <w:p>
      <w:pPr>
        <w:pStyle w:val="Normal"/>
        <w:autoSpaceDE w:val="false"/>
        <w:jc w:val="both"/>
        <w:rPr/>
      </w:pPr>
      <w:r>
        <w:rPr/>
        <w:tab/>
        <w:t>Задала вопрос,  какое ему установлено рабочее время на работе по совместительству, если учесть, что муниципальное учреждение, как правило, работает в то же время, что и Администрация ЗАТО г.Железногорск?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</w:r>
      <w:r>
        <w:rPr>
          <w:i/>
        </w:rPr>
        <w:t>И.А. Леонтьев: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  <w:t>Пояснил, что  у него относительно свободный график работы по совместительству: с руководством учреждения он встречается и решает рабочие вопросы после окончания рабочего дня в Администрации ЗАТО г.Железногорск; кроме того, работает в выходные дни (субботу, воскресенье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В.Н. Коробейников:</w:t>
      </w:r>
    </w:p>
    <w:p>
      <w:pPr>
        <w:pStyle w:val="Normal"/>
        <w:autoSpaceDE w:val="false"/>
        <w:jc w:val="both"/>
        <w:rPr/>
      </w:pPr>
      <w:r>
        <w:rPr>
          <w:i/>
        </w:rPr>
        <w:tab/>
      </w:r>
      <w:r>
        <w:rPr/>
        <w:t>Попросил уточнить у членов комиссии, почему указанное муниципальное учреждение не возьмет себе в штат юриста на постоянное место работы?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Л.В. Ридель, С.В. Чайка:</w:t>
      </w:r>
    </w:p>
    <w:p>
      <w:pPr>
        <w:pStyle w:val="Normal"/>
        <w:autoSpaceDE w:val="false"/>
        <w:jc w:val="both"/>
        <w:rPr/>
      </w:pPr>
      <w:r>
        <w:rPr>
          <w:i/>
        </w:rPr>
        <w:tab/>
      </w:r>
      <w:r>
        <w:rPr/>
        <w:t xml:space="preserve"> Пояснили, что у юрисконсульта в муниципальных учреждениях  очень маленькая заработная плата, поэтому найти юриста на постоянное место работы проблематично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В.П. Пилипенко</w:t>
      </w:r>
      <w:r>
        <w:rPr/>
        <w:t xml:space="preserve">: Предложил членам комиссии принять следующее решение: И.А.Леонтьев выполняет требования к служебному поведению, а именно: в полной мере исполнил и исполняет требования пункта 1 статьи 12 Федерального закона от 02.03.2007 № 25-ФЗ «О муниципальной службе в Российской Федерации» - </w:t>
      </w:r>
      <w:r>
        <w:rPr>
          <w:i/>
        </w:rPr>
        <w:t>обязанности соблюдения федеральных законов, то есть  выполняет иную оплачиваемую работу по совместительству в должности юриста в Муниципальном автономном учреждении культуры «Парк культуры и отдыха им. С.М. Кирова» в свободное от основной работы время; конфликт интересов отсутствует.</w:t>
      </w:r>
    </w:p>
    <w:p>
      <w:pPr>
        <w:pStyle w:val="Normal"/>
        <w:autoSpaceDE w:val="false"/>
        <w:jc w:val="both"/>
        <w:rPr/>
      </w:pPr>
      <w:r>
        <w:rPr/>
        <w:tab/>
        <w:t>Иных предложений от членов комиссии не поступило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:</w:t>
      </w:r>
    </w:p>
    <w:p>
      <w:pPr>
        <w:pStyle w:val="Normal"/>
        <w:autoSpaceDE w:val="false"/>
        <w:jc w:val="both"/>
        <w:rPr/>
      </w:pPr>
      <w:r>
        <w:rPr/>
        <w:tab/>
        <w:t>Вынес на голосование комиссии предложение о принятии решения об открытом голосовани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 xml:space="preserve">Вынес на голосование комиссии предложение о принятии решения о том, что И.А.Леонтьев выполняет требования к служебному поведению, а именно: в полной мере исполнил и исполняет требования пункта 1 статьи 12 Федерального закона от 02.03.2007 № 25-ФЗ «О муниципальной службе в Российской Федерации» - </w:t>
      </w:r>
      <w:r>
        <w:rPr>
          <w:i/>
        </w:rPr>
        <w:t>обязанности соблюдения федеральных законов, то есть  выполняет иную оплачиваемую работу по совместительству в должности юриста в Муниципальном автономном учреждении культуры «Парк культуры и отдыха им. С.М. Кирова» в свободное от основной работы время; конфликт интересов отсутствует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 xml:space="preserve">И.А.Леонтьев выполняет требования к служебному поведению, а именно: в полной мере исполнил и исполняет требования пункта 1 статьи 12 Федерального закона от 02.03.2007 № 25-ФЗ «О муниципальной службе в Российской Федерации» - </w:t>
      </w:r>
      <w:r>
        <w:rPr>
          <w:i/>
        </w:rPr>
        <w:t>обязанности соблюдения федеральных законов, то есть  выполняет иную оплачиваемую работу по совместительству в должности юриста в Муниципальном автономном учреждении культуры «Парк культуры и отдыха им. С.М. Кирова» в свободное от основной работы время; конфликт интересов отсутствует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/>
        <w:t xml:space="preserve">Пилипенко Владимир Петрович – заместитель Главы администрации ЗАТО г.Железногорск по общим вопросам___________________________________________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дель Людмила Викторовна – руководитель Управления по правовой и кадровой работе____________________________________________________________________;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____________________________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Члены комиссии: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тоненко Людмила Михайловна – руководитель Управления городского хозяйства</w:t>
      </w:r>
    </w:p>
    <w:p>
      <w:pPr>
        <w:pStyle w:val="Normal"/>
        <w:ind w:left="1080" w:hanging="0"/>
        <w:jc w:val="both"/>
        <w:rPr/>
      </w:pPr>
      <w:r>
        <w:rPr/>
        <w:t>__________________________________________________________________________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аткова Людмила Владимировна – член общественной некоммерческой организации «Совет ветеранов»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обейников Виталий Николаевич – Почетный гражданин ЗАТО Железногорск</w:t>
      </w:r>
    </w:p>
    <w:p>
      <w:pPr>
        <w:pStyle w:val="Normal"/>
        <w:ind w:left="1080" w:hanging="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10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2:07:00Z</dcterms:created>
  <dc:creator>pervushkina</dc:creator>
  <dc:description/>
  <cp:keywords/>
  <dc:language>en-US</dc:language>
  <cp:lastModifiedBy>pervushkina</cp:lastModifiedBy>
  <cp:lastPrinted>2011-08-29T10:19:00Z</cp:lastPrinted>
  <dcterms:modified xsi:type="dcterms:W3CDTF">2011-08-29T02:19:00Z</dcterms:modified>
  <cp:revision>95</cp:revision>
  <dc:subject/>
  <dc:title/>
</cp:coreProperties>
</file>