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урегул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 июля 2011 года</w:t>
        <w:tab/>
        <w:tab/>
        <w:tab/>
        <w:tab/>
        <w:tab/>
        <w:tab/>
        <w:tab/>
        <w:t xml:space="preserve">                             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отрев поступившее 22.07.2011 от члена комиссии, руководителя Управления по правовой и кадровой работе Л.В. Ридель - Представление в отношении муниципального служащего Администрации ЗАТО г.Железногорск Н.А. Савочкиной, руководствуясь Положением о Комиссии Администрации ЗАТО г.Железногорск 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ЗАТО г.Железногорск от 08.09.2010 № 1359 (далее по тексту – Положение о комисси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Назначить дату заседания Комиссии на 29 июля 2011 года (подпункт «а» пункта 11 Положения о комиссии) в 13 часов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Назначить время рассмотрения Представления члена комиссии, руководителя Управления по правовой и кадровой работе Л.В.  Ридель в отношении Н.А. Савочкиной - 13 часов 30 мину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Пригласить на заседание Комиссии с правом совещательного голоса (пункт 6 Положения о комиссии)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Непосредственного руководителя Н.А. Савочкиной, а также муниципальных служащих, замещающих в Администрации ЗАТО г.Железногорск должность муниципальной службы, аналогичную должности, замещаемой Н.А. Савочкиной: С.В. Батенко, О.А. Нестерову и А.Ю. Кузнецов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екретарю Комиссии, начальнику отдела судебной защиты и кадровой работы Управления по правовой и кадровой работе И.Е.Первушкино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Ознакомить Н.А. Савочкину, членов Комиссии, других лиц, участвующих в заседании Комиссии, с Представлением члена комиссии от 21.07.2011; уведомленим, полученным от Н.А.Савочкиной 18.07.20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Обеспечить присутствие на заседании Комиссии Н.А. Савочки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.Обеспечить присутствие на заседании Комиссии муниципальных служащих, указанных в пункте 3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4.Уведомить членов Комиссии о дате и времени заседания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блюдению требований к служебн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ю муниципальных слу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регулированию конфликта интере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О г.Железногорск по общим вопросам</w:t>
        <w:tab/>
        <w:tab/>
        <w:tab/>
        <w:t xml:space="preserve">                              В.П. Пилип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1:00Z</dcterms:created>
  <dc:creator>pervushkina</dc:creator>
  <dc:description/>
  <cp:keywords/>
  <dc:language>en-US</dc:language>
  <cp:lastModifiedBy>Pikalova</cp:lastModifiedBy>
  <cp:lastPrinted>2011-07-25T14:19:00Z</cp:lastPrinted>
  <dcterms:modified xsi:type="dcterms:W3CDTF">2011-09-08T08:51:00Z</dcterms:modified>
  <cp:revision>2</cp:revision>
  <dc:subject/>
  <dc:title/>
</cp:coreProperties>
</file>