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bCs/>
        </w:rPr>
      </w:pPr>
      <w:r>
        <w:rPr>
          <w:bCs/>
        </w:rPr>
        <w:t>Приложение № 5</w:t>
        <w:br/>
        <w:t>к конкурсной документации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sz w:val="28"/>
          <w:szCs w:val="28"/>
        </w:rPr>
        <w:t xml:space="preserve">Договор управления </w:t>
        <w:br/>
        <w:t xml:space="preserve">многоквартирным домом, все помещения в котором </w:t>
        <w:br/>
        <w:t>находятся в муниципальной собственности ЗАТО Железногор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расноярский кр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г. Железногорск                                                                       «___» ______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Администрация ЗАТО г.Железногорск, действующая от имени Муниципального образования «Закрытое административно-территориальное образование Железногорск Красноярского края», именуемая  в  дальнейшем  «Собственник», в  лице  Главы администрации ЗАТО г.Железногорск Пешкова Сергея  Евгеньевича, действующего на основании Устава ЗАТО Железногорск,  с одной стороны   и ______________________________________________________, далее  именуемое «Управляющая организация»,  в лице ____________________________________________________________________, действующего на основании _________________________________, с  другой   стороны, заключили настоящий Договор управления многоквартирным домом (далее- Договор) о нижеследую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Настоящий Договор заключен </w:t>
      </w:r>
      <w:r>
        <w:rPr>
          <w:sz w:val="28"/>
          <w:szCs w:val="28"/>
        </w:rPr>
        <w:t xml:space="preserve">по результатам  </w:t>
      </w:r>
      <w:r>
        <w:rPr>
          <w:bCs/>
          <w:sz w:val="28"/>
          <w:szCs w:val="28"/>
        </w:rPr>
        <w:t xml:space="preserve">открытого конкурса (с единственным участником открытого конкурса) по отбору управляющей организации для управления многоквартирным домом, расположенным  по адресу: Красноярский край, ЗАТО Железногорск, г.Железногорск, </w:t>
      </w:r>
      <w:r>
        <w:rPr>
          <w:sz w:val="28"/>
          <w:szCs w:val="28"/>
        </w:rPr>
        <w:t>Поселковый проезд, д.3</w:t>
      </w:r>
      <w:r>
        <w:rPr>
          <w:bCs/>
          <w:sz w:val="28"/>
          <w:szCs w:val="28"/>
        </w:rPr>
        <w:t>,  с Управляющей организацией на основании протокола рассмотрения заявок на участие в конкурсе от  ______________</w:t>
      </w:r>
      <w:r>
        <w:rPr>
          <w:sz w:val="28"/>
          <w:szCs w:val="28"/>
        </w:rPr>
        <w:t xml:space="preserve">_______________________________________ </w:t>
        <w:br/>
        <w:t>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Условия настоящего Договора распространяются на нанимателей и членов их семей, зарегистрированных в установленном порядке  в жилых помещениях многоквартирного дома, указанного в пункте 1.1  настояще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 выполнении условий настоящего Договора Стороны руководствуются Конституцией Российской Федерации, Гражданским  кодексом Российской Федерации, Жилищным кодексом Российской  Федерации, Правилами содержания общего  имущества в многоквартирном   доме, утвержденными постановлением Правительства Российской  Федерации, иными положениями гражданского и жилищного законодательства Российской  Федерации, иными нормативными и муниципальн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Управляющая организация по заданию Собственника в  соответствии с приложением №2 к настоящему Договору в течение срока действия настоящего Договора за плату обязуется оказывать услуги и выполнять работы по надлежащему содержанию и ремонту общего имущества в многоквартирном доме, расположенном по адресу:  Красноярский край, ЗАТО Железногорск, г.Железногорск, Поселковый проезд, д.3, предоставлять коммунальные услуги пользующимся помещениями в этом доме лицам (нанимателям, членам  их семей), осуществлять иную направленную на достижение целей управления многоквартирным домом деятельность. Собственник передает Управляющей  организации  в   управление и эксплуатацию многоквартирный дом, расположенный по вышеуказанному адресу,  а  Управляющая организация обязуется осуществлять указанные фун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 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я коммунальных услуг гражданам, проживающим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Собственник передает, а  Управляющая  организация   принимает в управление многоквартирный  дом  общей  площадью  3432,3 кв.м, в том числе площадью квартир 2895,7 кв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Техническое состояние  многоквартирного дома, местонахождение, остаточная  стоимость,  степень  износа,  характеристики изложены  в  техническом  паспорте  или  справке, а также в приложении № 1 к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 Указанный многоквартирный дом является муниципальной собственностью ЗАТО Железногорс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>В отношении передаваемого в управление многоквартирного дома Управляющая организация приобретает определенные действующим законодательством и настоящим Договором права и обязанности  по управлению, обслуживанию, содерж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7. </w:t>
      </w:r>
      <w:r>
        <w:rPr>
          <w:bCs/>
          <w:sz w:val="28"/>
          <w:szCs w:val="28"/>
        </w:rPr>
        <w:t>Объектом договора является общее имущество в многоквартирном доме, указанное в пункте 2.1 настоящего Договора, принадлежащее Собственнику,</w:t>
      </w:r>
      <w:r>
        <w:rPr>
          <w:sz w:val="28"/>
          <w:szCs w:val="28"/>
        </w:rPr>
        <w:t xml:space="preserve">  в том  числе межквартирные лестничные площадки, лестницы, технические этажи, чердаки, подвалы, в которых имеются инженерные коммуникации, иное    оборудование  (технические подвалы), а также крыши, ограждающие несущие и ненесущие конструкции данных  домов,  механическое, электрическое, санитарно-техническое и иное оборудование,  находящееся  в указанном доме за пределами или внутри помещений, земельный участок, на котором расположен данный  дом. Границы и размер земельного участка,  на  котором 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Управляющая организация осуществляет действия  по  исполнению настоящего  Договора в  интересах  Собственника и в пределах прав и обязанностей, установленных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9.  Передача   прав   на   управление    многоквартирным домом  не влечет перехода права собственности на него к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0. Все затраты Управляющей организации, связанные с управлением многоквартирным домом, их содержанием и текущим ремонтом общего имущества, финансируются за счет нанимателей, а в случаях, установленных решением о бюджете – из бюджета ЗАТО Железногорск в порядке и на условиях, установленных бюджетным законодательством РФ и муниципальными правовыми актами в размерах, определяемых решением о бюджете на очередной финансовый год.  Капитальный ремонт общего имущества в многоквартирных домах проводится за счет собственника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1. Управляющая  организация  представляет  Собственнику   отчет о своей деятельности в сроки и в порядке, предусмотренные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Управляющая организация обяза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. Осуществлять управление многоквартирным домом в  соответствии  с  условиями  и  целями  настоящего  Договора,  а  также требованиями действующих технических регламентов, стандартов, правил и норм, санитарно-эпидемиологических  правил  и  нормативов,  гигиенических нормативов, иных правовых а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. Оказывать услуги по содержанию и выполнять работы по текущему ремонту общего имущества многоквартирного дома, указанные в приложении № 2 к настоящему  Договору.  В  случае  оказания  услуг  и     выполнения работ ненадлежащего качества  Управляющая  организация  обязана   устранить все выявленные недостатки за свой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. Предоставлять коммунальные услуги  нанимателям  и членам их семей в  соответствии с  Правилами  предоставления коммунальных услуг  гражданам,  утвержденными  постановлением Правительства  Российской Федерации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олодно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горяче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одоотвед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электр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отоп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этого от своего имени и за свой счет заключать с ресурсоснабжающими организациями договоры на снабжение  коммунальными ресурсами и прием бытовых стоков. Осуществлять  контроль  за  соблюдением условий договоров,  качеством  и  количеством  поставляемых  коммунальных услуг, их исполнением, а также вести их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4.  Информировать  нанимателей  в многоквартирном доме о порядке оплаты коммунальных услуг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5. Обеспечивать выполнение условий заключенных с юридическими и физическими лицами договоров по содержанию многоквартирных домов, в том числе: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создавать необходимые условия для проживания граждан;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/>
      </w:pPr>
      <w:r>
        <w:rPr>
          <w:sz w:val="28"/>
          <w:szCs w:val="28"/>
        </w:rPr>
        <w:t xml:space="preserve">-обеспечивать сбор платы за наем жилых помещений, </w:t>
      </w:r>
      <w:r>
        <w:rPr>
          <w:bCs/>
          <w:sz w:val="28"/>
          <w:szCs w:val="28"/>
        </w:rPr>
        <w:t xml:space="preserve"> платы </w:t>
      </w:r>
      <w:r>
        <w:rPr>
          <w:sz w:val="28"/>
          <w:szCs w:val="28"/>
        </w:rPr>
        <w:t>за содержание и ремонт жилого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другие действия, связанные с управлением, содержанием и текущим ремонтом общего имущества многоквартирных дом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6. Предоставлять  гражданам по их запросам информацию об установленных ценах и тарифах  на   услуги и работы по содержанию и ремонту многоквартирного дома и  жилых помещений в нем, о размерах  оплаты  в  соответствии  с  этими   ценами и тарифами, об объеме, перечне и качестве оказываемых услуг  и  выполняем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7.  В  необходимых   случаях   осуществлять     взаимодействие с отраслевыми (функциональными) органами, структурными подразделениями Администрации ЗАТО г.Железногорск,  связанными  с  управлением  многоквартирным до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8. В  случае  предоставления  потребителям  коммунальных  услуг ненадлежащего качества и (или) с перерывами, превышающими  установленную продолжительность по вине Управляющей организации и (или) ресурсоснабжающей организации, произвести  перерасчет платы за коммуналь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9.   Информировать   проживающих   в многоквартирном доме о причинах и предполагаемой  продолжительности   перерывов в предоставлении  коммунальных  услуг,  предоставлении  коммунальных  услуг качеством ниже, чем предусмотрено настоящим Договором,  путем  размещения соответствующей информации на информационных стендах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0.   Информировать   в   письменной   форме проживающих  в многоквартирном  доме  об изменении размера платы за жилое помещение  и коммунальные услуги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1. В случае не выполнения работ или не предоставления услуг, предусмотренных настоящим Договором, уведомить проживающих в многоквартирном доме о причинах нарушения путем  размещения соответствующей  информации  на   информационных   стендах     дома. Если не выполненные  работы  или  не оказанные  услуги  могут   быть   выполнены (оказаны)  позже,  предоставить  информацию  о   сроках   их   выполнения (оказания), а при невыполнении (неоказании) произвести  перерасчет  платы за текущий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2. В течение действия   гарантийных сроков на результаты отдельных работ по текущему ремонту  многоквартирного дома за свой счет устранять недостатки и дефекты выполненных работ, выявленные в процессе эксплуатации. Недостаток и дефект  считается выявленным, если Управляющая организация получила письменную заявку на их устра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3.  По   требованию   проживающих   в  многоквартирном доме производить сверку платы за содержание и коммунальные услуги и выдавать документы, подтверждающие правильность начисления платы, а также правильность  начисления установленных федеральным законом или настоящим Договором неустоек (штрафов, пе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4.  По требованию зарегистрированных в жилых помещениях многоквартирного дома граждан либо их законных представителей выдавать в день обращения справки установленного образца, выписки из финансово-лицевого счета и (или) домовой книги и иные предусмотренные законодательством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5. Направлять  Собственнику  при  необходимости   предложения о проведении капитального ремонт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6. Представлять  интересы  Собственника  и  лиц,  пользующихся принадлежащими  ему  помещениями  на  законных   основаниях, в рамках исполнения своих обязательств по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7. Не распространять конфиденциальную информацию, принадлежащую Собственнику  (передавать  ее  иным  лицам,  в  т.ч.  организациям) без письменного разрешения Собственника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8. Предоставлять Собственнику или уполномоченным им лицам по их запросам документацию, информацию  и  сведения,  касающиеся  управления многоквартирным домом, его содержания и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9. Организовать аварийно-диспетчерское обслуживание многоквартирного дома, устранять аварии, а также выполнять заявки проживающих либо иных лиц,  являющихся пользователями принадлежащих Собственнику помещений в сроки, установленные законодательством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0. Вести и хранить документацию (базы данных) по многоквартирному дому,  вносить в техническую документацию изменения, отражающие состояние дома, в соответствии с результатами  проводимых  осмотров.  По требованию Собственника знакомить его с содержанием указанн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1. Рассматривать предложения, заявления и жалобы  проживающих в многоквартирном доме, вести их учет, принимать меры, необходимые для устранения указанных в них недостатков в установленные сроки, вести учет устранения указанных недостат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2. Предоставлять Собственнику отчет о выполнении Договора за истекший календарный год в течение первого квартала, следующего за истекшим годом действия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3. За 30 дней до окончания срока действия  настоящего Договора представить Собственнику многоквартирного дома отчет о выполнении условий  договора, передать техническую документацию на многоквартирный  дом и иные, связанные с управлением домом документы, вновь выбранной управляющей организации, а  также  перечислить полученные и неизрасходованные по договору средства, на расчетный счет вновь выбранной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4. Не допускать использование жилищного  и  нежилого  фондов в целях, могущих привести к их ухудш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5. Выявлять жилые помещения, освободившиеся  в  связи  с  выбытием   граждан, и своевременно принимать меры к их заселению путем направления документов в Управление градостроительства Администрации ЗАТО  г.Железногорск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6. </w:t>
      </w:r>
      <w:r>
        <w:rPr>
          <w:bCs/>
          <w:sz w:val="28"/>
          <w:szCs w:val="28"/>
        </w:rPr>
        <w:t>Предоставлять Собственнику ежегодно до 30 января следующего за отчетным годом  информацию о количестве граждан, зарегистрированных по месту жительства и (или) по месту пребывания в жилых помещениях многоквартирного дома, указанного в пункте 2.1 настоящего Договора.  Ежемесячно предоставлять Собственнику информацию о наличии пустующих жилых помещениях в многоквартирном доме, указанном в пункте 2.1 настояще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Управляющая организация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. Самостоятельно определять порядок и способ  выполнения  своих обязательств по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2.</w:t>
      </w:r>
      <w:r>
        <w:rPr>
          <w:bCs/>
          <w:sz w:val="28"/>
          <w:szCs w:val="28"/>
        </w:rPr>
        <w:t xml:space="preserve"> На условиях по своему усмотрению  заключать все необходимые договоры, связанные с управлением, содержанием, текущим ремонтом общего имущества многоквартирных домов, а также с предоставлением коммунальных услуг нанимателям и членам их сем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3.  </w:t>
      </w:r>
      <w:r>
        <w:rPr>
          <w:bCs/>
          <w:sz w:val="28"/>
          <w:szCs w:val="28"/>
        </w:rPr>
        <w:t>На возмещение всех затрат согласно пункту 2.10 настояще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4. Принимать необходимые меры  к  устранению  всякого  нарушения прав и законных интересов Собственника многоквартирного дома, представлять интересы Собственника многоквартирного дома по доверенности по всем судебным искам, связанным с управляемым  имуществом, а также предъявлять любые судебные иски, вытекающие из жилищного законодательства, связанные с защитой своих прав и прав Собствен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5. В порядке, установленном действующим законодательством, взыскивать с виновных задолженность по платежам и ущерб, причиненный несвоевременной и (или) неполной опла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6. В целях планомерного осуществления управленческой деятельности разрабатывать финансово-хозяйственный план (смету расходов и доходов)  на  предстоящий год по управлению, содержанию и ремонту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7. Представлять интересы Собственника, связанные с содержанием и ремонтом многоквартирного дома,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8.</w:t>
      </w:r>
      <w:r>
        <w:rPr>
          <w:bCs/>
          <w:sz w:val="28"/>
          <w:szCs w:val="28"/>
        </w:rPr>
        <w:t xml:space="preserve"> Использовать вспомогательные помещения исключительно  для размещения административных и технических служб по управлению, содержанию и текущему ремонту общего имущества многоквартирного дом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Собственник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1.  </w:t>
      </w:r>
      <w:r>
        <w:rPr>
          <w:bCs/>
          <w:sz w:val="28"/>
          <w:szCs w:val="28"/>
        </w:rPr>
        <w:t>Передать Управляющей организации для управления и содержания многоквартирный дом, указанный в пункте 2.1 настоящего Договора, а также надлежащую техническую документацию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2. Не вмешиваться в финансово-хозяйственную деятельность Управляющей организации, кроме случаев, предусмотренных действующим законодательством и условиями настоящего Договора, не совершать действий, влекущих за собой ухудшение финансово-хозяйственного    состояния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3. В необходимых случаях выдавать Управляющей организации соответствующие доверенности или непосредственно решать вопросы по возникающим проблемам при исполнении настоящего Договора Управляющей организ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Собственник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1. Проверять исполнение условий Договора Управляющей организ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2. Получать все сведения и  отчеты о деятельности  Управляющей организации в соответствии с условиями настоящего Договора и действующего законодательств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3. Осуществлять контроль за соблюдением Управляющей организацией установленных норм и правил содержания помещений в многоквартирном доме и придомовой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5. От имени Собственника права, предусмотренные п.п. 3.4.1.-3.4.3. осуществляет Управление городского хозяйства Администрации ЗАТО г.Железногорс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Задачи и функции Управляюще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Управляющая  организация  проводит  работу  с   проживающими в многоквартирном доме,  направленную  на    соблюдение ими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 производить перенос инженер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е устанавливать, не подключать и не использовать  электробытовые приборы  и  машины  мощностью,  превышающей  технологические  возможности внутридомовой  электрической   сети,   дополнительные   секции   приборов отоп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осуществлять монтаж  и  демонтаж  индивидуальных  (квартирных) приборов учета ресурсов в соответствии с требованиями действующе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е допускать выполнения работ  или  совершения  других  действий, приводящих к порче помещений или  конструкций строения, не 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не загромождать подходы к  инженерным  коммуникациям  и  запорной арматуре, не загромождать и загрязнять  своим  имуществом,  строительными материалами и  (или)  отходами  эвакуационные  пути  и  помещения 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не допускать производства в помещении работ или совершения других действий, приводящих к порче  общего  имущества  в 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не создавать повышенного шума в жилых помещениях и местах  общего пользования с 23.00 час. до 7.00 час. (при производстве ремонтных работ с 8.00 час. до 20.00 час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информировать  Управляющую  организацию  о  проведении   работ по ремонту, переустройству и перепланировке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информировать Управляющую организацию  об  изменениях  количества граждан, проживающих в жилом помещении, включая временно  проживающих,  а также  о  наличии  у  таких  лиц  льгот  по  оплате  жилых    помещений и коммунальных  услуг  для  расчета  размера  их  оплаты  и   взаимодействия Управляющей организации с отделом жилищных субсид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) обеспечивать  доступ  представителей  Управляющей   организации в помещение   для   осмотра   технического    и   санитарного состояния внутриквартирных инженерных коммуникаций, санитарно-технического и  иного оборудования, находящегося в жилом помещении, для выполнения  необходимых ремонтных работ в заранее согласованное с Управляющей организацией время, а работников аварийных служб - в люб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)  своевременно  и  полностью  вносить   плату   за     помещение и коммунальные  услуги  в  соответствии  с  действующим 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Основные задачи Управляющей орган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.</w:t>
      </w:r>
      <w:r>
        <w:rPr>
          <w:bCs/>
          <w:sz w:val="28"/>
          <w:szCs w:val="28"/>
        </w:rPr>
        <w:t xml:space="preserve"> Сбор платы за пользование  жилым помещением (платы за наем), с перечислением собранных средств за наем в бюджет ЗАТО Железногорск, платы </w:t>
      </w:r>
      <w:r>
        <w:rPr>
          <w:sz w:val="28"/>
          <w:szCs w:val="28"/>
        </w:rPr>
        <w:t>за содержание и ремонт жилого помещения, включающую в себя плату за услуги и работы по управлению многоквартирным домом, содержание и текущий ремонт общего имущества в многоквартирном доме, а также плату за коммунальные услуг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. Ведение технической документации на строения, инженерные сооружения многоквартирного дома, переданного в управление и содержание Управляющей организации, в соответствии с правилами и нормами техническ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3.  Обоснование  и  представление  в  Администрацию ЗАТО г.Железногорск  предложений по финансированию затрат на капитальный ремонт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4. Обеспечение потребителей коммунальными и прочими услу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5. Рассмотрение предложений, заявлений и жалоб,  поступающих  от населения, и принятие соответствующих 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6. Принятие мер по взысканию задолженности за  невнесение  платы за жилищные, коммунальные и и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7. Контроль за содержанием жилищного и нежилого фонда путем проведения представителями Управляющей организации регулярных  проверок качества и объема предоставленных услуг и выполн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8. Подготовка смет и технической документации по ремонтным и эксплуатационным работам, на поставку коммунальных  услуг и по другим видам деятельности, предусмотренным настоящим Договор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9. Работа с жильцами, а также их представителями. Информирование населения обо всех видах услуг и документов, а также о режиме работы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0. Ведение лицевых счетов нанимателей и карточек учета владельцев, собственников, арендаторов нежилых помещений, заключение с ними  договоров, предусмотренных действующими нормативн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1. Обработка бухгалтерской и проче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2. Проведение расчетных операций в ба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3. Обеспечение учета договоров  найма  и  прочих  хозяйственных договоров, в том числе на поставку коммунальных и прочи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4. Хранение документов, подтверждающих право пользования помещением или право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5. Ведение расчетов с нанимателями жилых помещений, а также в случае их появления, арендаторами, собственниками нежилых помещений за оказываем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6. Выдача проживающим  расчетных  и  иных  документов,  которые должны выдаваться физическим и юридическим лицам службами 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7. Проведение технических осмотров 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8. Обеспечение составления перечня требуемых работ по ремонту и обслуживанию строений,  инженерного  оборудования  и  устройств, в т.ч. дефектных ведом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9. Планирование и организация работ по техническому обслуживанию, проведению текущего ремонта общего имущества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0.  Организация санитарного содержания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1. Расчет и внесение соответствующих платежей и нал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2. Обеспечение поставки  пользователям  коммунальных  и  прочих услуг, аварийно-диспетчерского обслу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3. Организация подготовки многоквартирного дома  к сезонн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Осуществление функций заказчика на выполнение работ 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1.  Планово-предупредительному,  непредвиденному  и  выборочному капитальному ремонту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2. Содержанию,  техническому  обслуживанию  и  текущему  ремонту объекта управления и придомовой территори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пределения размера платы за помещение и коммунальные услуги, порядок ее внес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Размер платы за коммунальные услуги, потребляемые в помещениях, оснащенных  квартирными  приборами  учета,    а    также      при      оборудовании многоквартирного дома  общедомовыми  приборами учета, устанавливается в  соответствии  с  объемами  фактического потребления коммунальных   услуг,   определяемыми в соответствии с Правилами предоставления коммунальных услуг гражданам, утвержденными постановлением Правительства  Российской Федерации, а при отсутствии  квартирных  и  (или)  общедомовых приборов учета - исходя из нормативов потребления коммунальных услуг, утверждаемых в порядке, установленном 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Размер платы за коммунальные услуги рассчитывается по  тарифам, установленным уполномоченными органами субъекта РФ в  порядке, установленном федеральны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4. Неиспользование помещения проживающими в многоквартирных домах не является основанием невнесения платы за  </w:t>
      </w:r>
      <w:r>
        <w:rPr>
          <w:rFonts w:eastAsia="Calibri"/>
          <w:sz w:val="28"/>
          <w:szCs w:val="28"/>
        </w:rPr>
        <w:t>жилое помещение</w:t>
      </w:r>
      <w:r>
        <w:rPr>
          <w:sz w:val="28"/>
          <w:szCs w:val="28"/>
        </w:rPr>
        <w:t xml:space="preserve"> и  </w:t>
      </w:r>
      <w:r>
        <w:rPr>
          <w:rFonts w:eastAsia="Calibri"/>
          <w:sz w:val="28"/>
          <w:szCs w:val="28"/>
        </w:rPr>
        <w:t>коммунальные услуг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При временном отсутствии проживающих в жилых помещениях граждан внесение платы за холодное водоснабжение, горячее водоснабжение,  электроснабжение и водоотведение при 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,  установленном   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6. При предоставлении коммунальных  услуг  ненадлежащего  качества и/или с перерывами, превышающими установленную продолжительность,  размер платы за коммунальные услуги изменяется в порядке,   установленном Правилами предоставления коммунальных услуг гражданам,  утвержденными постановлением Правительства Российской  Федераци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7.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 правового  акта  уполномоченного орг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8. Цена договора  управления за один год, включающая в себя плату за содержание и ремонт жилых помещений, определяется в соответствии  с приложением № 3 и составляет 410378 рублей 60  копее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9. В цену настоящего договора не включается стоимость коммунальных услуг, которая устанавливается на основании тарифов, определенных уполномоченными  органа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0. Услуги Управляющей организации, не предусмотренные настоящим договором, выполняются за отдельную плату по взаимному соглашению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>.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За неисполнение или ненадлежащее исполнение настоящего договора Стороны  несут  ответственность  в   соответствии   с   законодательством Российской Федерации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змер обеспечения исполнения обязательств составляет </w:t>
      </w:r>
      <w:r>
        <w:rPr>
          <w:bCs/>
          <w:sz w:val="28"/>
          <w:szCs w:val="28"/>
        </w:rPr>
        <w:t>105353 руб. 74 к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обеспечения исполнения обязательств управляющая организация обязана его ежемесячно возобнов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7. </w:t>
      </w:r>
      <w:r>
        <w:rPr>
          <w:b/>
          <w:sz w:val="28"/>
          <w:szCs w:val="28"/>
        </w:rPr>
        <w:t>Порядок изменения и расторжен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1. Изменение и (или) расторжение настоящего Договора осуществляется в порядке, предусмотренном действующим жилищным и гражданск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>. Особы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1. Все споры, возникшие из договора или в связи с ним, разрешаются Сторонами путем переговоров. В случае,  если  Стороны  не  могут  достичь взаимного соглашения, споры и разногласия разрешаются в судебном  порядке по заявлению одной из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Форс-маж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 данных   условиях       обстоятельств. К таким обстоятельствам  относятся  техногенные  и   природные  катастрофы, 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не  относятся,  в  частности,  нарушение обязанностей со стороны  контрагентов  стороны  Договора,   отсутствие на рынке нужных  для  исполнения  товаров,  отсутствие  у  Стороны 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2. Если обстоятельства  непреодолимой  силы  действуют  в  течение более двух месяцев, любая из  Сторон  вправе  отказаться  от  дальнейшего выполнения обязательств по Договору, причем ни одна из  Сторон  не 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3.  Сторона, оказавшаяся не в состоянии выполнить свои обязательства  по  Договору,  обязана  незамедлительно  известить  другую Сторону о  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9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9.5. При внесении изменений в договор управления многоквартирным домом, в случаях предусмотренных пп.91.1-9.4,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 Договор вступает в силу с момента его подписания  и  действует до _____________ 20__ года (3 го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2. Все дополнительные соглашения к настоящему  Договору 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3.  Настоящий  Договор  составлен  в  двух  экземплярах,  имеющих одинаковую юридическую силу -  по  одному  для  каждой  из   Сторон. Все приложения к настоящему Договору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1 – Акт о  состоянии  общего  имущества  многоквартирного дома по  адресу указанному в пункте 2.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2  -  Перечень  услуг  и   работ   по   содержанию и ремонту  общего имущества   в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3 – Расчет цены Договора за один год, включающей в себя плату за содержание и ремонт жилых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еквизиты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ик:                                    Управляющая организ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(____________)         ________________(____________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6872"/>
      </w:tblGrid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Договору управления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м домом,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все помещения в котором находятся 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О Железногорск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________ ________ 20___ г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400" w:after="0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  ЗАТО Железногорск, г.Железногорск, Поселковый проезд, дом № 3</w:t>
      </w:r>
    </w:p>
    <w:p>
      <w:pPr>
        <w:pStyle w:val="Normal"/>
        <w:pBdr>
          <w:top w:val="single" w:sz="4" w:space="0" w:color="000000"/>
        </w:pBdr>
        <w:ind w:left="4054" w:hanging="0"/>
        <w:rPr/>
      </w:pPr>
      <w:r>
        <w:rPr/>
      </w:r>
    </w:p>
    <w:p>
      <w:pPr>
        <w:pStyle w:val="Normal"/>
        <w:ind w:firstLine="567"/>
        <w:rPr/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3. Серия, тип постройки  : зональный типовой проект 97-0393.13.89</w:t>
      </w:r>
    </w:p>
    <w:p>
      <w:pPr>
        <w:pStyle w:val="Normal"/>
        <w:pBdr>
          <w:top w:val="single" w:sz="4" w:space="1" w:color="000000"/>
        </w:pBdr>
        <w:ind w:left="3175" w:hanging="0"/>
        <w:rPr/>
      </w:pPr>
      <w:r>
        <w:rPr/>
      </w:r>
    </w:p>
    <w:p>
      <w:pPr>
        <w:pStyle w:val="Normal"/>
        <w:ind w:firstLine="567"/>
        <w:rPr/>
      </w:pPr>
      <w:r>
        <w:rPr/>
        <w:t>4. Год постройки:   2011</w:t>
      </w:r>
    </w:p>
    <w:p>
      <w:pPr>
        <w:pStyle w:val="Normal"/>
        <w:pBdr>
          <w:top w:val="single" w:sz="4" w:space="1" w:color="000000"/>
        </w:pBdr>
        <w:ind w:left="2438" w:hanging="0"/>
        <w:rPr/>
      </w:pPr>
      <w:r>
        <w:rPr/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:  0%</w:t>
      </w:r>
    </w:p>
    <w:p>
      <w:pPr>
        <w:pStyle w:val="Normal"/>
        <w:pBdr>
          <w:top w:val="single" w:sz="4" w:space="1" w:color="000000"/>
        </w:pBdr>
        <w:ind w:left="7598" w:hanging="0"/>
        <w:rPr/>
      </w:pPr>
      <w:r>
        <w:rPr/>
      </w:r>
    </w:p>
    <w:p>
      <w:pPr>
        <w:pStyle w:val="Normal"/>
        <w:ind w:firstLine="567"/>
        <w:rPr/>
      </w:pPr>
      <w:r>
        <w:rPr/>
        <w:t>6. Степень фактического износа : 0%</w:t>
      </w:r>
    </w:p>
    <w:p>
      <w:pPr>
        <w:pStyle w:val="Normal"/>
        <w:pBdr>
          <w:top w:val="single" w:sz="4" w:space="1" w:color="000000"/>
        </w:pBdr>
        <w:ind w:left="3969" w:hanging="0"/>
        <w:rPr/>
      </w:pPr>
      <w:r>
        <w:rPr/>
      </w:r>
    </w:p>
    <w:p>
      <w:pPr>
        <w:pStyle w:val="Normal"/>
        <w:ind w:firstLine="567"/>
        <w:rPr/>
      </w:pPr>
      <w:r>
        <w:rPr/>
        <w:t>7. Год последнего капитального ремонта:   не проводился</w:t>
      </w:r>
    </w:p>
    <w:p>
      <w:pPr>
        <w:pStyle w:val="Normal"/>
        <w:pBdr>
          <w:top w:val="single" w:sz="4" w:space="1" w:color="000000"/>
        </w:pBdr>
        <w:ind w:left="4865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__________-_____________________________________________________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9. Количество этажей:  5</w:t>
      </w:r>
    </w:p>
    <w:p>
      <w:pPr>
        <w:pStyle w:val="Normal"/>
        <w:pBdr>
          <w:top w:val="single" w:sz="4" w:space="1" w:color="000000"/>
        </w:pBdr>
        <w:ind w:left="2920" w:hanging="0"/>
        <w:rPr/>
      </w:pPr>
      <w:r>
        <w:rPr/>
      </w:r>
    </w:p>
    <w:p>
      <w:pPr>
        <w:pStyle w:val="Normal"/>
        <w:ind w:firstLine="567"/>
        <w:rPr/>
      </w:pPr>
      <w:r>
        <w:rPr/>
        <w:t>10. Наличие подвала:  техническое подполье</w:t>
      </w:r>
    </w:p>
    <w:p>
      <w:pPr>
        <w:pStyle w:val="Normal"/>
        <w:pBdr>
          <w:top w:val="single" w:sz="4" w:space="1" w:color="000000"/>
        </w:pBdr>
        <w:ind w:left="2835" w:hanging="0"/>
        <w:rPr/>
      </w:pPr>
      <w:r>
        <w:rPr/>
      </w:r>
    </w:p>
    <w:p>
      <w:pPr>
        <w:pStyle w:val="Normal"/>
        <w:ind w:firstLine="567"/>
        <w:rPr/>
      </w:pPr>
      <w:r>
        <w:rPr/>
        <w:t>11. Наличие цокольного этажа:  нет</w:t>
      </w:r>
    </w:p>
    <w:p>
      <w:pPr>
        <w:pStyle w:val="Normal"/>
        <w:pBdr>
          <w:top w:val="single" w:sz="4" w:space="1" w:color="000000"/>
        </w:pBdr>
        <w:ind w:left="3828" w:hanging="0"/>
        <w:rPr/>
      </w:pPr>
      <w:r>
        <w:rPr/>
      </w:r>
    </w:p>
    <w:p>
      <w:pPr>
        <w:pStyle w:val="Normal"/>
        <w:ind w:firstLine="567"/>
        <w:rPr/>
      </w:pPr>
      <w:r>
        <w:rPr/>
        <w:t>12. Наличие мансарды:  нет</w:t>
      </w:r>
    </w:p>
    <w:p>
      <w:pPr>
        <w:pStyle w:val="Normal"/>
        <w:pBdr>
          <w:top w:val="single" w:sz="4" w:space="1" w:color="000000"/>
        </w:pBdr>
        <w:ind w:left="3005" w:hanging="0"/>
        <w:rPr/>
      </w:pPr>
      <w:r>
        <w:rPr/>
      </w:r>
    </w:p>
    <w:p>
      <w:pPr>
        <w:pStyle w:val="Normal"/>
        <w:ind w:firstLine="567"/>
        <w:rPr/>
      </w:pPr>
      <w:r>
        <w:rPr/>
        <w:t>13. Наличие мезонина:  нет</w:t>
      </w:r>
    </w:p>
    <w:p>
      <w:pPr>
        <w:pStyle w:val="Normal"/>
        <w:pBdr>
          <w:top w:val="single" w:sz="4" w:space="1" w:color="000000"/>
        </w:pBdr>
        <w:ind w:left="2977" w:hanging="0"/>
        <w:rPr/>
      </w:pPr>
      <w:r>
        <w:rPr/>
      </w:r>
    </w:p>
    <w:p>
      <w:pPr>
        <w:pStyle w:val="Normal"/>
        <w:ind w:firstLine="567"/>
        <w:rPr/>
      </w:pPr>
      <w:r>
        <w:rPr/>
        <w:t>14. Количество квартир :         60</w:t>
      </w:r>
    </w:p>
    <w:p>
      <w:pPr>
        <w:pStyle w:val="Normal"/>
        <w:pBdr>
          <w:top w:val="single" w:sz="4" w:space="1" w:color="000000"/>
        </w:pBdr>
        <w:ind w:left="3119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5. Количество нежилых помещений, не входящих в состав общего имущества</w:t>
      </w:r>
    </w:p>
    <w:p>
      <w:pPr>
        <w:pStyle w:val="Normal"/>
        <w:ind w:firstLine="567"/>
        <w:jc w:val="both"/>
        <w:rPr/>
      </w:pPr>
      <w:r>
        <w:rPr/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8. Строительный объем _______11336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3432,3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/>
      </w:pPr>
      <w:r>
        <w:rPr/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2895,7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 xml:space="preserve">                     0                                    кв. м</w:t>
      </w:r>
    </w:p>
    <w:p>
      <w:pPr>
        <w:pStyle w:val="Normal"/>
        <w:pBdr>
          <w:top w:val="single" w:sz="4" w:space="1" w:color="000000"/>
        </w:pBdr>
        <w:ind w:left="3941" w:right="224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600,0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/>
      </w:pPr>
      <w:r>
        <w:rPr/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 xml:space="preserve">20. Количество лестниц  </w:t>
        <w:tab/>
        <w:t>2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102,2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/>
      </w:pPr>
      <w:r>
        <w:rPr/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</w:t>
        <w:tab/>
        <w:t>228,9</w:t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/>
      </w:pPr>
      <w:r>
        <w:rPr/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>747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               2859 кв.м.</w:t>
      </w:r>
    </w:p>
    <w:p>
      <w:pPr>
        <w:pStyle w:val="Normal"/>
        <w:pBdr>
          <w:top w:val="single" w:sz="4" w:space="1" w:color="000000"/>
        </w:pBdr>
        <w:ind w:left="601" w:hanging="0"/>
        <w:rPr/>
      </w:pPr>
      <w:r>
        <w:rPr/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24:58:0326001-0092</w:t>
      </w:r>
    </w:p>
    <w:p>
      <w:pPr>
        <w:pStyle w:val="Normal"/>
        <w:pBdr>
          <w:top w:val="single" w:sz="4" w:space="1" w:color="000000"/>
        </w:pBdr>
        <w:ind w:left="7059" w:hanging="0"/>
        <w:rPr/>
      </w:pPr>
      <w:r>
        <w:rPr/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2524"/>
        <w:gridCol w:w="2977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вайный со сборными оголов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ногослойные панели толщиной 350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тонные панел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з замечаний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5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Железобетонные плиты толщиной 160мм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5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5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5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5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ая железобетонная  с внутренним отводом в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крытие из линолеума по бет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з замечаний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ластиков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з замечаний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Щитовые и щитовые остекле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ои, побелка,окрас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з замечаний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ерамическая плитка, мраморная крошка, окраска фасадной краско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, автоном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ествен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Централизованное, скрытая проводка, напряжение до 380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>
          <w:trHeight w:val="734" w:hRule="atLeast"/>
          <w:cantSplit w:val="true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Централизованное, Стальные трубопровод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Централизованное, Стальные трубопровод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Централизованное, полипропиленовые трубопровод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Централизованное, стальные трубопроводы, нагревательные приборы-чугунные радиато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П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удаление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тонные, с металлическими элемен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з замечан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470"/>
        <w:gridCol w:w="3402"/>
      </w:tblGrid>
      <w:tr>
        <w:trPr>
          <w:trHeight w:val="70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Договору управления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м домом,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помещения в котором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ходятся в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О Железногорск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________ ________ 20__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  <w:br/>
        <w:t>обязательных работ и услуг по содержанию и ремонту общего имущества  в многоквартирном доме: ЗАТО Железногорск г.Железногорск,  Поселковый проезд , дом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400"/>
        <w:gridCol w:w="2008"/>
        <w:gridCol w:w="1640"/>
        <w:gridCol w:w="1720"/>
      </w:tblGrid>
      <w:tr>
        <w:trPr>
          <w:trHeight w:val="10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услуг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лата (рубле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1 кв.м. общей площади (рублей в месяц)</w:t>
            </w:r>
          </w:p>
        </w:tc>
      </w:tr>
      <w:tr>
        <w:trPr>
          <w:trHeight w:val="435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Содержание помещений и оборудования общего пользования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метание полов во всех помещениях общего пользования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чистка и влажная уборка мусорных камер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ытье и протирка загрузочных клапанов мусоропровода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раз в недел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.Уборка земельного участка, входящего в состав общего имущества многоквартирного дома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метание земельного участка в летний период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ка мусора с газона, очистка урн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ка мусора на контейнерных площадках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жка и подметание снега при отсутствии снегопадов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жка и подметание снега при снегопаде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ачало работ не позднее 8 часов после начала снегопад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. Услуги вывоза бытовых отходов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.Подготовка многоквартирного дома к сезонной эксплуатации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водосточных труб, колен и воронок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 в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консервирование и ремонт поливочной системы, консервация системы центрального отопления, ремонт просевшей отмостки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 в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в  течение 48 час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, регулировка, промывка, испытание, расконсервация систем центрального отопления,  утепление и прочистка дымовентиляционных каналов, консервация поливочных систем, проверка состояния, утепление и ремонт продухов в цоколях зданий,  ремонт и укрепление входных дверей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 в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.Проведение технических осмотров и мелкий ремонт</w:t>
            </w:r>
          </w:p>
        </w:tc>
      </w:tr>
      <w:tr>
        <w:trPr>
          <w:trHeight w:val="316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технических осмотров и устранение незначительных неисправностей в системах вентиляции, дымоудаления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рав-ности канализацион-ных вытяжек 2 раза  в год; проверка нали-чия тяги в дымовен-тиляционных каналах 2 раза в год; проверка заземления оболочки электрокабеля, заме-ры сопротивления изоляции проводов 1 раз в год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арийное обслуживание с восстановлением подачи энергоресурса до границы раздела эксплуатационной ответственности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на системах теплоснабжения, водоснабжения, канализации, электроснабжения, освещения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 и дезинсекция подвальных помещений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 в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, дезинфекция и дезинсекция мусоропровода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а  в месяц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¹</w:t>
            </w:r>
          </w:p>
        </w:tc>
        <w:tc>
          <w:tcPr>
            <w:tcW w:w="876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по Поселковому проезду, д.3 не оборудован лифтами, выполнение данных работ не требуется</w:t>
            </w:r>
          </w:p>
        </w:tc>
      </w:tr>
      <w:tr>
        <w:trPr>
          <w:trHeight w:val="375" w:hRule="atLeast"/>
        </w:trPr>
        <w:tc>
          <w:tcPr>
            <w:tcW w:w="50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*</w:t>
            </w:r>
          </w:p>
        </w:tc>
        <w:tc>
          <w:tcPr>
            <w:tcW w:w="8768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у с ресурсоснабжающей организацией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ПЕРЕЧЕНЬ</w:t>
        <w:br/>
        <w:t xml:space="preserve">дополнительных услуг по содержанию общего имущества </w:t>
      </w:r>
      <w:r>
        <w:rPr/>
        <w:t>в многоквартирном доме: ЗАТО Железногорск г.Железногорск,  Поселковый проезд , дом 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br/>
        <w:t>(по результатам открытого конкурса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400"/>
        <w:gridCol w:w="1900"/>
        <w:gridCol w:w="1640"/>
        <w:gridCol w:w="1940"/>
      </w:tblGrid>
      <w:tr>
        <w:trPr>
          <w:trHeight w:val="8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услуг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лата (рублей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1 кв.м. общей площади с НДС (рублей в месяц)</w:t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……</w:t>
            </w:r>
          </w:p>
        </w:tc>
      </w:tr>
      <w:tr>
        <w:trPr>
          <w:trHeight w:val="13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154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Договору управления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м домом,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помещения в котором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ходятся в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О Железногорск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________ ________ 20___ г.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69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200"/>
        <w:gridCol w:w="2464"/>
        <w:gridCol w:w="2923"/>
      </w:tblGrid>
      <w:tr>
        <w:trPr>
          <w:trHeight w:val="990" w:hRule="atLeast"/>
        </w:trPr>
        <w:tc>
          <w:tcPr>
            <w:tcW w:w="9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чет цены договора за один год, </w:t>
            </w:r>
          </w:p>
        </w:tc>
      </w:tr>
      <w:tr>
        <w:trPr>
          <w:trHeight w:val="285" w:hRule="atLeast"/>
        </w:trPr>
        <w:tc>
          <w:tcPr>
            <w:tcW w:w="9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ключающий в себя плату за содержание и ремонт жилой площади</w:t>
            </w:r>
          </w:p>
        </w:tc>
      </w:tr>
      <w:tr>
        <w:trPr>
          <w:trHeight w:val="300" w:hRule="atLeast"/>
        </w:trPr>
        <w:tc>
          <w:tcPr>
            <w:tcW w:w="9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адресу: Красноярский край, ЗАТО Железногорск,</w:t>
            </w:r>
          </w:p>
        </w:tc>
      </w:tr>
      <w:tr>
        <w:trPr>
          <w:trHeight w:val="300" w:hRule="atLeast"/>
        </w:trPr>
        <w:tc>
          <w:tcPr>
            <w:tcW w:w="9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Железногорск, Поселковый проезд , д.3</w:t>
            </w:r>
          </w:p>
        </w:tc>
      </w:tr>
      <w:tr>
        <w:trPr>
          <w:trHeight w:val="300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ногоквартирного дом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чески обоснованная плата, руб/м2  в месяц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, м2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оговора управления, руб. в год</w:t>
            </w:r>
          </w:p>
        </w:tc>
      </w:tr>
      <w:tr>
        <w:trPr>
          <w:trHeight w:val="166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О Железногорск, г.Железногорск, Поселковый проезд, д.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5,7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378,60</w:t>
            </w:r>
          </w:p>
        </w:tc>
      </w:tr>
      <w:tr>
        <w:trPr>
          <w:trHeight w:val="118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</w:tr>
      <w:tr>
        <w:trPr>
          <w:trHeight w:val="300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</w:tr>
      <w:tr>
        <w:trPr>
          <w:trHeight w:val="300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sectPr>
      <w:headerReference w:type="default" r:id="rId2"/>
      <w:headerReference w:type="first" r:id="rId3"/>
      <w:type w:val="nextPage"/>
      <w:pgSz w:w="11906" w:h="16838"/>
      <w:pgMar w:left="1152" w:right="566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06"/>
      <w:outlineLvl w:val="2"/>
    </w:pPr>
    <w:rPr>
      <w:rFonts w:ascii="Verdana" w:hAnsi="Verdana" w:cs="Verdana"/>
      <w:b/>
      <w:bCs/>
      <w:color w:val="005DBA"/>
      <w:sz w:val="13"/>
      <w:szCs w:val="1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Verdana" w:hAnsi="Verdana" w:cs="Verdana"/>
      <w:color w:val="000000"/>
      <w:sz w:val="12"/>
      <w:szCs w:val="12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</w:rPr>
  </w:style>
  <w:style w:type="character" w:styleId="Style13">
    <w:name w:val="Основной текст с отступом Знак"/>
    <w:basedOn w:val="Style10"/>
    <w:qFormat/>
    <w:rPr>
      <w:sz w:val="24"/>
    </w:rPr>
  </w:style>
  <w:style w:type="character" w:styleId="2">
    <w:name w:val="Основной текст 2 Знак"/>
    <w:basedOn w:val="Style10"/>
    <w:qFormat/>
    <w:rPr>
      <w:b/>
      <w:sz w:val="24"/>
    </w:rPr>
  </w:style>
  <w:style w:type="character" w:styleId="3">
    <w:name w:val="Основной текст 3 Знак"/>
    <w:basedOn w:val="Style10"/>
    <w:qFormat/>
    <w:rPr>
      <w:sz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2"/>
      <w:szCs w:val="12"/>
    </w:rPr>
  </w:style>
  <w:style w:type="paragraph" w:styleId="2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b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Normal"/>
    <w:qFormat/>
    <w:pPr>
      <w:tabs>
        <w:tab w:val="clear" w:pos="708"/>
        <w:tab w:val="left" w:pos="1800" w:leader="none"/>
      </w:tabs>
      <w:ind w:left="1224" w:hanging="504"/>
      <w:jc w:val="both"/>
    </w:pPr>
    <w:rPr>
      <w:szCs w:val="28"/>
    </w:rPr>
  </w:style>
  <w:style w:type="paragraph" w:styleId="Style19">
    <w:name w:val="Подпункт"/>
    <w:basedOn w:val="Style18"/>
    <w:qFormat/>
    <w:pPr>
      <w:tabs>
        <w:tab w:val="clear" w:pos="1800"/>
        <w:tab w:val="left" w:pos="2520" w:leader="none"/>
      </w:tabs>
      <w:ind w:left="1728" w:hanging="648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120" w:after="0"/>
    </w:pPr>
    <w:rPr>
      <w:b/>
      <w:sz w:val="28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lineRule="auto" w:line="480" w:before="120" w:after="120"/>
      <w:contextualSpacing w:val="false"/>
      <w:jc w:val="both"/>
    </w:pPr>
    <w:rPr>
      <w:b/>
      <w:szCs w:val="20"/>
    </w:rPr>
  </w:style>
  <w:style w:type="paragraph" w:styleId="32">
    <w:name w:val="Стиль3 Знак Знак"/>
    <w:basedOn w:val="Header"/>
    <w:qFormat/>
    <w:pPr>
      <w:widowControl w:val="false"/>
      <w:numPr>
        <w:ilvl w:val="0"/>
        <w:numId w:val="3"/>
      </w:numPr>
      <w:tabs>
        <w:tab w:val="clear" w:pos="4153"/>
        <w:tab w:val="clear" w:pos="8306"/>
      </w:tabs>
      <w:spacing w:before="120" w:after="0"/>
      <w:textAlignment w:val="baseline"/>
    </w:pPr>
    <w:rPr>
      <w:b w:val="false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1">
    <w:name w:val="Цитата"/>
    <w:basedOn w:val="Normal"/>
    <w:qFormat/>
    <w:pPr>
      <w:shd w:fill="FFFFFF" w:val="clear"/>
      <w:spacing w:lineRule="exact" w:line="266"/>
      <w:ind w:left="22" w:right="7" w:firstLine="698"/>
      <w:jc w:val="both"/>
    </w:pPr>
    <w:rPr>
      <w:spacing w:val="-2"/>
    </w:rPr>
  </w:style>
  <w:style w:type="paragraph" w:styleId="0">
    <w:name w:val="Обычный + уплотненный на  0"/>
    <w:basedOn w:val="Normal"/>
    <w:qFormat/>
    <w:pPr>
      <w:shd w:fill="FFFFFF" w:val="clear"/>
      <w:tabs>
        <w:tab w:val="clear" w:pos="708"/>
        <w:tab w:val="left" w:pos="1246" w:leader="none"/>
      </w:tabs>
      <w:autoSpaceDE w:val="false"/>
      <w:spacing w:lineRule="exact" w:line="274"/>
      <w:ind w:firstLine="900"/>
      <w:jc w:val="both"/>
    </w:pPr>
    <w:rPr>
      <w:rFonts w:ascii="Times New Roman CYR" w:hAnsi="Times New Roman CYR" w:cs="Times New Roman CYR"/>
      <w:spacing w:val="-15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tLeast" w:line="240"/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29:00Z</dcterms:created>
  <dc:creator>Panyuhina</dc:creator>
  <dc:description/>
  <cp:keywords/>
  <dc:language>en-US</dc:language>
  <cp:lastModifiedBy>Удотова</cp:lastModifiedBy>
  <cp:lastPrinted>2012-01-12T16:27:00Z</cp:lastPrinted>
  <dcterms:modified xsi:type="dcterms:W3CDTF">2012-01-17T07:04:00Z</dcterms:modified>
  <cp:revision>3</cp:revision>
  <dc:subject/>
  <dc:title>ИЗВЕЩЕНИЕ</dc:title>
</cp:coreProperties>
</file>