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00</wp:posOffset>
                </wp:positionV>
                <wp:extent cx="6284595" cy="154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22pt;mso-wrap-distance-left:9.05pt;mso-wrap-distance-right:9.05pt;mso-wrap-distance-top:0pt;mso-wrap-distance-bottom:0pt;margin-top: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6925</wp:posOffset>
                </wp:positionH>
                <wp:positionV relativeFrom="paragraph">
                  <wp:posOffset>3810</wp:posOffset>
                </wp:positionV>
                <wp:extent cx="6398895" cy="497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11. 2013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7pt;height:9pt" filled="f" o:ole="">
                                  <v:imagedata r:id="rId3" o:title=""/>
                                </v:shape>
                                <o:OLEObject Type="Embed" ProgID="" ShapeID="ole_rId2" DrawAspect="Content" ObjectID="_66488435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74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2pt;mso-wrap-distance-left:9.05pt;mso-wrap-distance-right:9.05pt;mso-wrap-distance-top:0pt;mso-wrap-distance-bottom:0pt;margin-top:0.3pt;mso-position-vertical-relative:text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11. 2013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7pt;height:9pt" filled="f" o:ole="">
                            <v:imagedata r:id="rId5" o:title=""/>
                          </v:shape>
                          <o:OLEObject Type="Embed" ProgID="" ShapeID="ole_rId4" DrawAspect="Content" ObjectID="_1794182107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174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Железногор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ой 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ы социальной поддержки населения ЗАТО Железногорск» на 2014-2016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руководствуясь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 Железногорск,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ую программ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ы социальной поддержки населения ЗАТО Железногорск» на 2014-2016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ению делами Администрации ЗАТО г. Железногорск                                (Л.В. Машенце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делу общественных связей Администрации ЗАТО г. Железногорск                         (Д.В. Савочкин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вступает в силу после его официального опубликования, но не ранее 01.01.201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С.Е. Пешков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>
      <w:suppressAutoHyphens w:val="true"/>
    </w:pPr>
    <w:rPr/>
  </w:style>
  <w:style w:type="paragraph" w:styleId="Addressee">
    <w:name w:val="Envelope Address"/>
    <w:basedOn w:val="Normal"/>
    <w:pPr>
      <w:suppressAutoHyphens w:val="true"/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uppressAutoHyphens w:val="true"/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uppressAutoHyphens w:val="true"/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2">
    <w:name w:val="Основной текст 2"/>
    <w:basedOn w:val="Normal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2D46E8C47FDA44C352B14F3A549685C11EF13EF854CEE7717E782E045F8FF61DB30F86A8FC9B23B8C26DG5G0D" TargetMode="External"/><Relationship Id="rId7" Type="http://schemas.openxmlformats.org/officeDocument/2006/relationships/hyperlink" Target="consultantplus://offline/ref=2D46E8C47FDA44C352B1513742FADACA17F962F05FCCE826297A7F51518AFE4DFB1FC8EDF19B23BDGCG1D" TargetMode="External"/><Relationship Id="rId8" Type="http://schemas.openxmlformats.org/officeDocument/2006/relationships/hyperlink" Target="consultantplus://offline/ref=2D46E8C47FDA44C352B14F3A549685C11EF13EF855C9E3717E782E045F8FF61DB30F86A8FC9B23B8C764G5G3D" TargetMode="External"/><Relationship Id="rId9" Type="http://schemas.openxmlformats.org/officeDocument/2006/relationships/hyperlink" Target="consultantplus://offline/ref=2D46E8C47FDA44C352B14F3A549685C11EF13EF854CEE7717E782E045F8FF61DB30F86A8FC9B23B8C26DG5G0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%20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03:00Z</dcterms:created>
  <dc:creator>Ирина Баранникова</dc:creator>
  <dc:description/>
  <cp:keywords/>
  <dc:language>en-US</dc:language>
  <cp:lastModifiedBy>Тамара М. Горкунова</cp:lastModifiedBy>
  <cp:lastPrinted>2013-09-24T16:02:00Z</cp:lastPrinted>
  <dcterms:modified xsi:type="dcterms:W3CDTF">2013-11-05T06:05:00Z</dcterms:modified>
  <cp:revision>3</cp:revision>
  <dc:subject/>
  <dc:title/>
</cp:coreProperties>
</file>