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говор управления </w:t>
        <w:br/>
        <w:t>многоквартирным домом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г. Железногорск                                                                       «___» __________ 201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_____________________________________________________в лице________________________________________________________________, действующий на основании _____________________________,  именуемый </w:t>
        <w:br/>
        <w:t>в дальнейшем «Застройщик», с одной стороны,  и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________________________________________________________________________,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лице __________________________________________________________________, действующего на основании _________________________________, именуемый </w:t>
        <w:br/>
        <w:t>в дальнейшем «Управляющая организация», с  другой   стороны, заключили настоящий Договор управления многоквартирным домом 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1.Настоящий Договор заключен в результате проведения открытого конкурса </w:t>
        <w:br/>
        <w:t>по отбору управляющей организации для управления многоквартирным домом, расположенным по адресу: Красноярский край, ЗАТО Железногорск, г.Железногорск, проезд Юбилейный, дом</w:t>
      </w:r>
      <w:r>
        <w:rPr>
          <w:sz w:val="28"/>
          <w:szCs w:val="28"/>
        </w:rPr>
        <w:t xml:space="preserve"> 5 (</w:t>
      </w:r>
      <w:r>
        <w:rPr>
          <w:sz w:val="22"/>
          <w:szCs w:val="22"/>
        </w:rPr>
        <w:t>нужное основание подчеркнуть</w:t>
      </w:r>
      <w:r>
        <w:rPr>
          <w:sz w:val="28"/>
          <w:szCs w:val="28"/>
        </w:rPr>
        <w:t>)</w:t>
      </w:r>
      <w:r>
        <w:rPr>
          <w:bCs/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результатам  </w:t>
      </w:r>
      <w:r>
        <w:rPr>
          <w:bCs/>
          <w:sz w:val="28"/>
          <w:szCs w:val="28"/>
        </w:rPr>
        <w:t>открытого конкурса на основании протокола проведения конкурса от ____________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единственным участником открытого конк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случае признания победителя конкурса уклонившимся от заключения договора управления многоквартирным дом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рытый конкурс проведен на основании п.13 ст. 161 Жилищного кодекса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Условия настоящего Договора являются одинаковыми для всех собственников жилых и нежилых помещений в многоквартирном доме, </w:t>
        <w:br/>
        <w:t>и распространяются на собственников  и членов их семей, зарегистрированных</w:t>
        <w:br/>
        <w:t xml:space="preserve">в установленном порядке  в жилых помещениях многоквартирного дома №5 </w:t>
        <w:br/>
        <w:t xml:space="preserve">по проезду Юбилейный города Железногорс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 выполнении условий настоящего Договора Стороны руководствуются Конституцией Российской Федерации, Гражданским  кодексом Российской Федерации, Жилищным кодексом Российской  Федерации, Правилами содержания общего  имущества в многоквартирном   доме, утвержденными постановлением Правительства Российской  Федерации, иными нормативными правовыми 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2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Управляющая организация по заданию Застройщика в  соответствии </w:t>
        <w:br/>
        <w:t xml:space="preserve">с приложением №2  к настоящему Договору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расположенном по адресу:  Красноярский край, ЗАТО Железногорск, г.Железногорск, </w:t>
      </w:r>
      <w:r>
        <w:rPr>
          <w:bCs/>
          <w:sz w:val="28"/>
          <w:szCs w:val="28"/>
        </w:rPr>
        <w:t>проезд Юбилейный, д</w:t>
      </w:r>
      <w:r>
        <w:rPr>
          <w:sz w:val="28"/>
          <w:szCs w:val="28"/>
        </w:rPr>
        <w:t>.5, предоставлять коммунальные услуги пользующимся помещениями в этом доме лицам (собственникам, членам  их семей)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2.  Цель настоящего Договора - обеспечение благоприятных и безопасных условий проживания граждан, надлежащего содержания общего имущества </w:t>
        <w:br/>
        <w:t>в многоквартирном доме, а также предоставления коммунальных услуг гражданам, проживающим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Управляющая  организация   принимает в управление многоквартирный  дом  площадью с  лоджиями, балконами, шкафами, коридорами и лестничными клетками_______ кв.м,     в том числе площадью жилых помещений (общая площадь квартир)  ______ кв.м, за исключением лоджий, балконов, веранд, террас  ______ кв.м)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 Техническое состояние  многоквартирного дома, местонахождение,   характеристики изложены  в приложении № 1  к настоящему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5. </w:t>
      </w:r>
      <w:r>
        <w:rPr>
          <w:bCs/>
          <w:sz w:val="28"/>
          <w:szCs w:val="28"/>
        </w:rPr>
        <w:t xml:space="preserve">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права и обязанности  </w:t>
        <w:br/>
        <w:t>по управлению, обслуживанию и  содержанию общего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 xml:space="preserve">Объектом договора является общее имущество в многоквартирном доме, указанном в пункте 1.1 настоящего Договора, </w:t>
      </w:r>
      <w:r>
        <w:rPr>
          <w:sz w:val="28"/>
          <w:szCs w:val="28"/>
        </w:rPr>
        <w:t>в том  числе межквартирные лестничные площадки, лестницы, технические этажи, чердаки, подвалы, в которых имеются инженерные коммуникации, иное    оборудование  (технические подвалы), а также крыша, ограждающие несущие и ненесущие конструкции дома,  механическое, электрическое, санитарно-техническое и иное оборудование,  находящееся  в указанном доме за пределами или внутри помещений, земельный участок, на котором расположен данный  дом. Границы и размер земельного участка,  на  котором  расположен многоквартирный дом, определяются в соответствии с требованиями земельного законодательства РФ и законодательства РФ о градостроительной деятельности. В отношении передаваемого в управление многоквартирного дома Управляющая организация приобретает определенные действующим законодательством РФ и настоящим Договором  права и обязанности по управлению, обслуживанию, содерж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. Управляющая организация осуществляет действия  по  исполнению настоящего  Договора в  интересах  Собственников и в пределах прав </w:t>
        <w:br/>
        <w:t>и обязанностей, установленных действующим законодательством РФ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Передача   прав   на   управление    многоквартирным домом  не влечет перехода права собственности на него к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9. Все затраты Управляющей организации, связанные с управлением многоквартирным домом,  содержанием и текущим ремонтом общего имущества, финансируются за счет собственников. Обязанность по оплате расходов на проведение капитального ремонта многоквартирного дома распространяется на всех собственни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Управляющая организация обяз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. Осуществлять функции по управлению многоквартирным домом в  соответствии  с  условиями  и  целями  настоящего  Договора,  а  также требованиями действующего законодательства РФ, в том числе техническими регламентами, стандартами, правилами и нормами, санитарно-эпидемиологическими  правилами  и  нормативами,  гигиеническими нормативами, иными правовы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. Оказывать услуги по содержанию и выполнять работы по текущему ремонту общего имущества многоквартирного дома, указанные  в  приложении   №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 Договору.   В  случае  оказания  услуг  и     выполнения работ ненадлежащего качества  Управляющая  организация  обязана   устранить все выявленные недостатки за свой с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3. С целью предоставления пользователям помещений коммунальных услуг заключать  с ресурсоснабжающими организациями (поставщиками) от своего имени и за счет потребителя коммунальных услуг договоры на ресурсоснабжение. Предоставлять коммунальные услуги  собственникам и членам их семей в  соответствии с  Правилами  предоставления коммунальных услуг  гражданам,  утвержденными  постановлением Правительства  Российской Федерации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дно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горячее вод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доотвед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электроснабж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отоп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контроль  за  соблюдением условий договоров,  качеством  и  количеством  поставляемых  коммунальных услуг, их исполнением, а также вести их уч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4.  Информировать  собственников  в многоквартирном доме о порядке оплаты коммунальных услуг.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5. Обеспечивать выполнение условий заключенных с юридическими и физическими лицами договоров по содержанию многоквартирного дома, в том числе: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создавать необходимые условия для проживания граждан;</w:t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беспечивать сбор платы за содержание и ремонт жилого помещения, сбор платы за коммунальные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существлять другие действия, связанные с управлением, содержанием и текущим ремонтом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6. Предоставлять  гражданам по их запросам информацию об установленных ценах и тарифах  на   коммунальные услуги, на услуги и работы по содержанию и ремонту многоквартирного дома, о размерах  оплаты  в  соответствии  с  этими   ценами и тарифами, об объеме, перечне и качестве оказываемых услуг  и 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7. В  случае  предоставления  потребителям  коммунальных  услуг ненадлежащего качества и (или) с перерывами, превышающими  установленную продолжительность по вине Управляющей организации и (или) ресурсоснабжающей организации, произвести  перерасчет платы за коммуналь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8.   Своевременно информировать собственников (пользователей) о сроках предстоящего планового отключения инженерных сетей.  Информировать   проживающих   в многоквартирном доме о причинах и предполагаемой  продолжительности   перерывов в предоставлении  коммунальных  услуг,  предоставлении  коммунальных  услуг качеством ниже, чем предусмотрено настоящим Договором,  путем  размещения соответствующей информации на информационных стендах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9.   Информировать   в   письменной   форме проживающих  в многоквартирном  доме  об изменении размера платы за жилое помещение  и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0. В случае не выполнения работ или не предоставления услуг, предусмотренных настоящим Договором, уведомить проживающих в многоквартирном доме о причинах нарушения путем  размещения соответствующей  информации  на   информационных   стендах     дома.  Если не выполненные  работы  или  не оказанные  услуги  могут   быть   выполнены (оказаны)  позже,  предоставить  информацию  о   сроках   их   выполнения (оказания), а при невыполнении (неоказании) произвести  перерасчет  платы за текущий меся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1. В течение действия   гарантийных сроков на результаты отдельных работ по текущему ремонту  общего имущества многоквартирного дома за свой счет устранять недостатки и дефекты выполненных работ, выявленные в процессе эксплуатации. Недостаток и дефект  считается выявленным, если Управляющая организация получила письменную заявку на их устра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2.  По   требованию   проживающих   в  многоквартирном доме производить сверку платы за содержание и коммунальные услуги и выдавать документы, подтверждающие правильность начисления платы, а также правильность  начисления установленных федеральным законом или настоящим Договором неустоек (штрафов, пен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3.  По требованию зарегистрированных в жилых помещениях многоквартирного дома граждан либо их законных представителей выдавать в установленные сроки справки, выписки из финансово-лицевого счета, справки и иные предусмотренные законодательством РФ док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4. Выносить на общее собрание собственников  при  необходимости   предложения о проведении в многоквартирном доме капитального ремонта и его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5. Представлять  интересы  Собственника(ов)  и  лиц,  пользующихся принадлежащими  собственникам  помещениями  на  законных   основаниях, в рамках исполнения своих обязательств по настоящему договору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6. Не распространять конфиденциальную информацию о Собственниках  (передавать  ее  иным  лицам,  в  т.ч.  организациям) без письменного разрешения Собственников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7. Предоставлять Собственникам (пользователям) или уполномоченному им лицу по их запросам документацию, информацию  и  сведения,  касающиеся  управления многоквартирным домом, его содержания и ремо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8. Организовать аварийно-диспетчерское обслуживание многоквартирного дома, устранять аварии, а также выполнять заявки проживающих либо иных лиц,  являющихся пользователями принадлежащих Собственникам помещений в сроки, установленные законодательством РФ и настоящим Договором. Обеспечить пользователей помещений информацией  о телефонах диспетчерских (аварийных) служб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19. Вести и хранить документацию (базы данных) по многоквартирному дому,  вносить в техническую документацию изменения, отражающие состояние дома, в соответствии с результатами  проводимых  осмотров.  По требованию Собственников знакомить их с содержанием указанных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0. Рассматривать предложения, заявления и жалобы  проживающих в многоквартирном доме, вести их учет, принимать меры, необходимые для устранения указанных в них недостатков в установленные сроки, вести учет устранения указанных недоста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1. Предоставлять Собственникам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22. За 30 дней до окончания срока действия  настоящего Договора представить Собственникам многоквартирного дома отчет о выполнении условий  договора, передать техническую документацию на многоквартирный  дом и иные, связанные с управлением домом документы, вновь выбранной управляющей организации, а  также  перечислить полученные и неизрасходованные по договору средства, на расчетный счет вновь выбранной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3. Не допускать использование жилого  и  нежилого  фондов в целях, которые могут привести к  ухудшению их технического состоя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 Управляющая организация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. Самостоятельно определять порядок и способ  выполнения работ, оказания услуг по содержанию и ремонту общего имущества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2.</w:t>
      </w:r>
      <w:r>
        <w:rPr>
          <w:bCs/>
          <w:sz w:val="28"/>
          <w:szCs w:val="28"/>
        </w:rPr>
        <w:t xml:space="preserve"> На условиях по своему усмотрению  заключать все необходимые договоры, связанные с управлением, содержанием, текущим ремонтом общего имущества многоквартирного дома, а также с предоставлением коммун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3.  Требовать от собственников (пользователей) своевременного внесения платы за помещение и коммунальные услуги, а также надлежащего исполнения Собственником помещения других обязанностей по настоящему договору и обязанностей, установленных жилищным законодательством РФ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4. Принимать меры по взысканию задолженности пользователями помещений и  членами их семьи  по оплате за содержание и ремонт жилого помещения, коммунальные услуги; предъявлять к уплате таким лицам пени в размер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5. Производить осмотры технического состояния общего инженерного оборудования в помещениях, принадлежащих Собственнику (занимаемых пользователями), согласовав с ними дату и время осмо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6. Информировать надзорные и контролиующие органы о несанкционированном переустройстве и перепланировке помещений, общего имущества, а также об использовании их Собственником не по назна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7. Требовать в установленном порядке возмещения убытков, понесенных по вине Собственников помещений или пользователей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8. Организовывать использование объектов общего имущества в многоквартирном доме в соответствии с действующим законодательством РФ в целях привлечения дополнительных денежных средств на содержание и ремонт общего имущества в данном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9.  В целях планомерного осуществления управленческой деятельности разрабатывать финансово-хозяйственный план (смету расходов и доходов)  на  предстоящий год по управлению, содержанию и ремонту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10. Представлять интересы Собственников, связанные с содержанием и ремонтом многоквартирного дома, в отношениях с третьими ли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Застройщик обяз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3.1.  </w:t>
      </w:r>
      <w:r>
        <w:rPr>
          <w:bCs/>
          <w:sz w:val="28"/>
          <w:szCs w:val="28"/>
        </w:rPr>
        <w:t>Передать Управляющей организации для управления и содержания многоквартиный дом, а также надлежащую техн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3.2. Соблюдать права и законные интересы граждан, проживающих в многоквартирном доме, соблюдать  правила пользования жилыми помещениями и правила содержания общего имущества в многоквартирном доме и придомовой территории, требования противопожарной безопасности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4. Собственники (пользователи) обязаны соблюдать следующие требов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носа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устанавливать, не подключать и не использовать электробытовые приборы и машины мощность, превышающей технологические возможности внутридомовой с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осуществлять монтаж и демонтаж индивидуальных (квартирных) приборов учета без согласования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теплоноситель из системы отопления на бытовые нуж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ыполнения работ или совершение других действий, приводящих  к порче помещений или конструкций строения, не производить переустройства и (или) перепланировки помещений без согласн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загромождать подходы к инженерным коммуникациям и запорной арматуре,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производства в помещении работ или совершение других действий, приводящих к порче общего иму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пассажирские лифты для транспортировки строительных материалов и отходов без упак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использовать мусоропровод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не создавать повышенного шума в жилых помещениях и местах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заранее согласованное время обеспечить допуск в занимаемое помещение представителй Управляющей организации или уполномоченных Управляющей организации лиц для выполнения необходимых осмотров, ремонтных работ, а для ликвидации аварий – в любое врем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при обнаружении неисправностей и сбоев в работе инженерных систем, оборудования общего имущества, в том числе находящегося внутри помещения, немедленно принимать возможные меры к их устранению и незамедлительно сообщать о таких неисправностях и повреждениях Управляющей организации. При неисполнении вышеуказанной обязанности Собственниками (пользователями) Управляющая организация не несет ответственности за ущерб, причиненный аварийной ситуацией, произошедшей из-за указанных неисправ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не допускать проведения работ по монтажу (демонтажу), ремонту инженерных систем в зоне ответственности Управляющей организации другими ремонтными организациями без согласования проведения  таких работ с Управляющей организацией. В случае проведения работ по монтажу (демонтажу), ремонту инженерных систем в зоне ответственности Управляющей организации  иными организациями, без ее согласования, последняя не несет ответственности за качество работ и ущерб, причиненный аварийными ситуациями на данном участ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согласовывать с Управляющей организацией установку за счет собственных средств индивидуальных приборов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извещать Управляющую организацию обо всех изменениях в количестве фактически проживающих в жилом помещении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 вмешиваться в финансово-хозяйственную деятельность Управляющей организации, кроме случаев, предусмотренных действующим законодательством РФ  и условиями настоящего Договора, не совершать действий, влекущих за собой ухудшение финансово-хозяйственного    состояния Управляющей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5. Собственники (пользователи)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требовать надлежащего исполнения Управляющей организацией ее обязанностей по настоящему договору и норм действующего жилищно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рять исполнение условий Договора Управляющей организац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олучать все сведения и  отчеты о деятельности  Управляющей организации в соответствии с условиями настоящего Договора 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ри причинении имуществу Собственника или пользователей помещений ущерба вследствие аварии в  инженерных сетя, залива помещения требовать от Управляющей организации составления акта о причиненном ущербе с указанием фактических объемов поврежд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в установленном порядке возмещения убытков, понесенных по вине Управляющей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контролировать выполнение Управляющей организацией ее обязательств по настоящему договору в порядке, предусмотренном настоящим договор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требовать устранения выявленных недостатков в предоставленных Управляющей организацией услугах, выполненных работ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в случае ненадлежащего оказания услуг требовать перерасчета платы за содежание и ремонт помещений, а также за коммунальные услуг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и и функции Управляющей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 Управляющая  организация  проводит  работу  с   проживающими в многоквартирном доме,  направленную  на    соблюдение ими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е производить перенос инженерных сетей при отсутствии согласований, полученных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е устанавливать, не подключать и не использовать  электробытовые приборы  и  машины  мощностью,  превышающей  технологические  возможности внутридомовой  электрической   сети,   дополнительные   секции   приборов отоп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осуществлять монтаж  и  демонтаж  индивидуальных  (квартирных) приборов учета ресурсов в соответствии с требованиями действующего законодательства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не допускать выполнения работ  или  совершения  других  действий, приводящих к порче помещений или  конструкций строения, не  производить переустройства или перепланировки помещений без согласования в установлен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не загромождать подходы к  инженерным  коммуникациям  и  запорной арматуре, не загромождать и загрязнять  своим  имуществом,  строительными материалами и  (или)  отходами  эвакуационные  пути  и  помещения  общего 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) не допускать производства в помещении работ или совершения других действий, приводящих к порче  общего  имущества  в 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) не создавать повышенного шума в жилых помещениях и местах  общего пользования с 23.00 час. до 7.00 час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) информировать  Управляющую  организацию  о  проведении   работ по ремонту, переустройству и перепланировке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) информировать Управляющую организацию  об  изменениях  количества граждан, проживающих в жилом помещении, включая временно  проживающих,  а также  о  наличии  у  таких  лиц  льгот  по  оплате  жилых    помещений и коммунальных  услуг  для  расчета  размера  их  оплаты  и   взаимодействия Управляющей организации с отделом жилищных субсид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) обеспечивать  доступ  представителей  Управляющей   организации в помещение   для   осмотра   технического    и   санитарного состояния внутриквартирных инженерных коммуникаций, санитарно-технического и  иного оборудования, находящегося в жилом помещении, для выполнения  необходимых ремонтных работ в заранее согласованное с Управляющей организацией время, а работников аварийных служб - в любое врем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)  своевременно  и  полностью  вносить   плату   за     помещение и коммунальные  услуги  в  соответствии  с  действующим 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сновные задачи Управляющей организ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.</w:t>
      </w:r>
      <w:r>
        <w:rPr>
          <w:bCs/>
          <w:sz w:val="28"/>
          <w:szCs w:val="28"/>
        </w:rPr>
        <w:t xml:space="preserve"> Сбор платы за </w:t>
      </w:r>
      <w:r>
        <w:rPr>
          <w:sz w:val="28"/>
          <w:szCs w:val="28"/>
        </w:rPr>
        <w:t>содержание и ремонт жилого помещения, включающую в себя плату за услуги и работы по управлению многоквартирным домом, содержание и текущий ремонт общего имущества в многоквартирном доме, а также плату за коммунальные услуг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. Ведение технической документации на строения, инженерные сооружения многоквартирного дома, переданного в управление и содержание Управляющей организации, в соответствии с правилами и нормами техническ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3.  Обоснование  и  представление  Собственникам на их общем собрании  предложений по финансированию затрат на капитальный ремонт жилищного фон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4. Обеспечение потребителей коммунальными и прочими услу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5. Рассмотрение предложений, заявлений и жалоб,  поступающих  от Собственников и проживающих в помещениях, принадлежащих Собственникам, и принятие соответствующих 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6. Принятие мер по взысканию задолженности за  невнесение  платы за жилищные, коммунальные и ин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7. Контроль за содержанием жилого и нежилого фонда путем проведения представителями Управляющей организации регулярных  проверок качества и объема предоставленных услуг 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2.8. Подготовка смет и технической документации по ремонтным и эксплуатационным работам, на поставку коммунальных  услуг и по другим видам деятельности, предусмотренным настоящим Договор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9. Информирование населения обо всех видах услуг по Договору, о режиме работы Управляющей организации, о выдаваемых доку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0. Ведение лицевых счетов, карточек учета проживающ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1. Обработка бухгалтерской и проче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2.  Проведение расчетных операций в бан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3. Обеспечение учета договоров с собственниками, иных хозяйственных договоров, в том числе на поставку коммунальных и прочи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4. Хранение документов, подтверждающих право пользования помещением или право соб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5. Ведение расчетов с собственниками (пользователями) жилых помещений, а также в случае их появления, арендаторами, собственниками нежилых помещений за оказываемые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6. Выдача проживающим  в многоквартирном доме расчетных  и  иных  доку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7. Проведение технических осмотров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8. Обеспечение составления перечня требуемых работ по ремонту и обслуживанию многоквартирного дома,  инженерного  оборудования  и  устройств, в т.ч. дефектных ведо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19. Планирование и организация работ по техническому обслуживанию, проведению текущего ремонта общего имущества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0.  Организация санитарного содержания многоквартирного дома с возможностью привлечения подряд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1. Расчет и внесение соответствующих платежей и нало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2. Обеспечение поставки  пользователям  коммунальных  и  прочих услуг, аварийно-диспетчерского обслу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23. Организация подготовки многоквартирного дома  к сезонной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 Осуществление функций заказчика на выполнение работ 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ланово-предупредительному,  непредвиденному  и  выборочному капитальному ремонту жилищного фон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содержанию,  техническому  обслуживанию  и  текущему  ремонту объекта управления и придомово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Цена договора и  порядок ее внесения</w:t>
      </w:r>
    </w:p>
    <w:p>
      <w:pPr>
        <w:pStyle w:val="Normal"/>
        <w:widowControl w:val="false"/>
        <w:suppressLineNumber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Цена договора определяется и устанавливается в размере стоимости услуг и работ по содержанию и ремонту жилого помещения (включающую в себя стоимость услуг и работ по управлению многоквартирным домом), содержанию  и текущему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Размер платы за содержание и ремонт жилого помещения устанавливается из расчета на 1 кв.м общей площади занимаемого жилого помещения в месяц и указан в приложении №3  к Догов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Размер платы за коммунальные услуги, потребляемые в помещениях, оснащенных  квартирными  приборами  учета,    а    также      при      оборудовании многоквартирного дома  общедомовыми  приборами учета, устанавливается в  соответствии  с  объемами  фактического потребления коммунальных   услуг,   определяемыми в соответствии с Правилами предоставления коммунальных услуг гражданам, утвержденными постановлением Правительства  Российской Федерации, а при отсутствии  квартирных  и  (или)  общедомовых приборов учета - исходя из нормативов потребления коммунальных услуг, утверждаемых в порядке, установленном 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4. Размер платы за коммунальные услуги рассчитывается по  тарифам, установленным уполномоченными органами субъекта РФ в  порядке, установленно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5. 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6. Неиспользование помещения проживающими в многоквартирных домах не является основанием невнесения платы за  </w:t>
      </w:r>
      <w:r>
        <w:rPr>
          <w:rFonts w:eastAsia="Calibri"/>
          <w:sz w:val="28"/>
          <w:szCs w:val="28"/>
        </w:rPr>
        <w:t>жилое помещение</w:t>
      </w:r>
      <w:r>
        <w:rPr>
          <w:sz w:val="28"/>
          <w:szCs w:val="28"/>
        </w:rPr>
        <w:t xml:space="preserve"> и  </w:t>
      </w:r>
      <w:r>
        <w:rPr>
          <w:rFonts w:eastAsia="Calibri"/>
          <w:sz w:val="28"/>
          <w:szCs w:val="28"/>
        </w:rPr>
        <w:t>коммунальные услуг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7. Управляющая организация производит корректировку  размера платы за коммунальную услугу отопление в порядке, установленном Правилами предоставления коммунальных услуг гражд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8. Цена договора  управления за один год, включающая в себя плату за содержание и ремонт жилых помещений, определяется в соответствии  с приложением № 3    и составляет _______________________________________ руб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 За неисполнение или ненадлежащее исполнение настоящего договора Стороны  несут  ответственность  в   соответствии   с  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6.2. 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. 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 Управляющая организация обязана его ежемесячно возобновл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Размер обеспечения исполнения обязательств составляет _________________ руб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1. Изменение и (или) расторжение настоящего Договора осуществляется в порядке, предусмотренном действующим жилищным и гражданск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8.  Порядок осуществления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1. Контроль за надлежащим исполнением Управляющей организацией своих обязательств по настоящему договору осуществляет Совет многоквартирно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  На основании письменного заявления собственника (пользователя помещения, Совета многоквартирного дома)  Управляющая организация представляет им в определенное Управляющей организацией по согласованию с заявителем время, документы, связанные с выполнением Управляющей организацией ее обязательств по настоящему договору, для ознако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3. Совет многоквартирного дома, Собственник вправе письменно запрашивать информацию о состоянии общего имущества многоквартирного дома, о результатах выполненных работ, оказанных услу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собы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1. Все споры, возникшие из договора или в связи с ним, разрешаются Сторонами путем переговоров. В случае,  если  Стороны  не  могут  достичь взаимного соглашения, споры и разногласия разрешаются в судебном  порядке по заявлению одной из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2. Все вопросы, не урегулированные настоящим Договором, разрешаю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Форс-маж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0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Срок действия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1. Договор вступает в силу с момента его подписания  и  действует </w:t>
        <w:br/>
        <w:t>до _____________ 2016 года (3 г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2. Все дополнительные соглашения к настоящему  Договору 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3.  Настоящий  Договор  составлен  в  двух  экземплярах,  имеющих одинаковую юридическую силу -  по  одному  для  каждой  из   Сторон. </w:t>
        <w:br/>
        <w:t>Все приложения к настоящему Договору являются его неотъемлемой ча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1 – Акт о  состоянии  общего  имущества  многоквартирного дома, расположенного  по  адресу: Красноярский край, г.Железногорск, проезд Юбилейный дом 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№ </w:t>
      </w:r>
      <w:r>
        <w:rPr>
          <w:sz w:val="28"/>
          <w:szCs w:val="28"/>
        </w:rPr>
        <w:t>2  -  Перечень  услуг  и   работ   по   содержанию и ремонту  общего имущества   в многоквартирном дом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 xml:space="preserve">3 – Размер платы в месяц и  расчет цены Договора за один год, включающей </w:t>
        <w:br/>
        <w:t>в себя плату за содержание и ремонт жилых помещ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еквизиты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тройщик:                                           Управляющая организ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 xml:space="preserve"> 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                      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(____________)                   ______________(_______________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:  проезд Юбилейный, д.5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сборный железобетон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201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нет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нет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т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9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есть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9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одно, площадь 41,4 кв.м.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20668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6356,6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136,0 ( 4758,2 – за исключением балконов, лоджий, веранд и террас)   </w:t>
      </w:r>
      <w:r>
        <w:rPr/>
        <w:t>кв.м.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41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1179,2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3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>495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378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</w:t>
      </w:r>
      <w:r>
        <w:rPr>
          <w:u w:val="single"/>
        </w:rPr>
        <w:t>23,8 (тамбура), 110,5( машинные отделения), 793,12 (чердак), 784,12 (технический подвал) кв.м.</w:t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5441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12002:95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вайный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ипсовые, асбес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ая безрулонная железобетонная с внутренним отводом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нолеум по бетонному осн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войные пластиковые стеклопаке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щитовые, щитовые остекле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ои, побелка, окраска, кафельные экраны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 цокол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2233"/>
        <w:gridCol w:w="1237"/>
        <w:gridCol w:w="1740"/>
        <w:gridCol w:w="1662"/>
        <w:gridCol w:w="1301"/>
        <w:gridCol w:w="14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тальные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бетонны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34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стройщик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0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47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tbl>
      <w:tblPr>
        <w:tblW w:w="1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628"/>
        <w:gridCol w:w="90"/>
        <w:gridCol w:w="2627"/>
        <w:gridCol w:w="827"/>
        <w:gridCol w:w="538"/>
        <w:gridCol w:w="738"/>
        <w:gridCol w:w="1275"/>
        <w:gridCol w:w="2923"/>
        <w:gridCol w:w="1462"/>
        <w:gridCol w:w="1461"/>
        <w:gridCol w:w="2923"/>
      </w:tblGrid>
      <w:tr>
        <w:trPr>
          <w:trHeight w:val="300" w:hRule="atLeast"/>
        </w:trPr>
        <w:tc>
          <w:tcPr>
            <w:tcW w:w="1460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№2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Договору управления</w:t>
            </w:r>
          </w:p>
        </w:tc>
        <w:tc>
          <w:tcPr>
            <w:tcW w:w="4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0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  <w:tc>
          <w:tcPr>
            <w:tcW w:w="4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608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 г.</w:t>
            </w:r>
          </w:p>
        </w:tc>
        <w:tc>
          <w:tcPr>
            <w:tcW w:w="4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2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223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бот и услуг по содержанию и ремонту общего имущества  </w:t>
              <w:br/>
              <w:t>в многоквартирном доме, являющегося объектом конкурса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ЗАТО Железногорск, г.Железногорск, проезд Юбилейный, д.5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22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услуг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лата (рублей)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1 кв.м. общей площади (рублей в месяц)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Содержание помещений  общего пользования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во всех помещениях общего пользования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метание полов во всех помещениях общего пользования, кабинах лифта и их влажная уборка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чистка и влажная уборка мусорных камер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ытье и протирка закрывающих устройств мусоропровода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раза в месяц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тье и протирка дверей и окон в помещениях общего пользования, включая двери мусорных камер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 в год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чердачного и подвального помещений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 в год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Уборка земельного участка, входящего в состав общего имущества многоквартирного дома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метание земельного участка в летний период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с газона, очистка урн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ка мусора на контейнерных площадках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жка газонов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и текущий ремонт детских и спортивных площадок, элементов благоустройств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отсутствии снегопадов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движка и подметание снега при снегопад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ачало работ не позднее 8 часов после начала снегопад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видация наледи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ыпка противогололедными материалами  3 раза в неделю, очистка водоприемной воронки от наледи -по мере необходимост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0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Услуги вывоза бытовых отходов и содержания лифтов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воз крупногабаритного мусора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раза в месяц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лифта (ов)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жим работы  (включая наличие диспетчерской связи) ежедневно, круглосуточно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.Подготовка многоквартирного дома к сезонной эксплуатации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консервирование и ремонт поливочной системы, консервация системы центрального отопления, ремонт просевшей отмостки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в  течение 48 часов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, регулировка, промывка, испытание, расконсервация систем центрального отопления, 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 ремонт и утепление наружных водораз-борных кранов и колонок, ремонт и укрепление входных дверей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 в год</w:t>
            </w:r>
          </w:p>
        </w:tc>
        <w:tc>
          <w:tcPr>
            <w:tcW w:w="1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.Проведение технических осмотров и мелкий ремонт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ах водопровода и канализации, теплоснабжения, электротехнических устройств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прочистка канализационного лежака 2 раза в год, проверка исправности канализациионных вытяжек 2 раза в год, проверка наличия тяги в дымовенти-ляционнных каналах 2 раза в год, проверка заземления оболочки электро-кабеля, замеры сопротивления изоляции проводов 2 раза в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ировка и наладка систем отопления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в месяц во время отопительного пери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арийное обслуживание 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 на системах водоснабжения, теплоснабжения, канализации, энергоснабж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I.  Прочие услуги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услуги отопления (по договору с ресурсоснабжающей организацией)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 во время отопительного период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услуги холодного водоснабжениия (по договору с ресурсоснабжающей организацией)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услуги горячего водоснабжения(по договору с ресурсоснабжающей организацией)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, не менее 355 дней в году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услуги водоотведения(по договору с ресурсоснабжающей организацией)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услуги электроснабжения(по договору с ресурсоснабжающей организацией)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и ремонт коллективных приборов учета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системах водоснабжения, отопления, электроснабжения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ия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 в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инсекция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раза  в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23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яющая организация                                            Застройщик </w:t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1022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__________/__________                                                 __________/__________</w:t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22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.п.                                                                                   м.п.</w:t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>
          <w:trHeight w:val="154" w:hRule="atLeast"/>
        </w:trPr>
        <w:tc>
          <w:tcPr>
            <w:tcW w:w="10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0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Договору управления</w:t>
            </w:r>
          </w:p>
        </w:tc>
      </w:tr>
      <w:tr>
        <w:trPr>
          <w:trHeight w:val="300" w:hRule="atLeast"/>
        </w:trPr>
        <w:tc>
          <w:tcPr>
            <w:tcW w:w="104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ногоквартирным домом</w:t>
            </w:r>
          </w:p>
        </w:tc>
      </w:tr>
      <w:tr>
        <w:trPr>
          <w:trHeight w:val="300" w:hRule="atLeast"/>
        </w:trPr>
        <w:tc>
          <w:tcPr>
            <w:tcW w:w="10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________ ________ 20___ г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змер платы в месяц и расчет цены Договора за один год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ключающей в себя плату за содержание и ремонт жилых помещений по адресу: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ЗАТО Железногорск, г.Железногорск, проезд Юбилейный, д.5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53"/>
        <w:gridCol w:w="799"/>
        <w:gridCol w:w="1611"/>
        <w:gridCol w:w="853"/>
        <w:gridCol w:w="1131"/>
        <w:gridCol w:w="1792"/>
        <w:gridCol w:w="902"/>
      </w:tblGrid>
      <w:tr>
        <w:trPr>
          <w:trHeight w:val="1200" w:hRule="atLeast"/>
        </w:trPr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гоквартирного дом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ы за содержание и ремонт жилого помещения, руб/м2 в меся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м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оговора управления, руб. в год</w:t>
            </w:r>
          </w:p>
        </w:tc>
      </w:tr>
      <w:tr>
        <w:trPr>
          <w:trHeight w:val="1665" w:hRule="atLeast"/>
        </w:trPr>
        <w:tc>
          <w:tcPr>
            <w:tcW w:w="2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О Железногорск г.Железногорс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зд Юбилейный, д.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 799,6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82 931,74</w:t>
            </w:r>
          </w:p>
        </w:tc>
      </w:tr>
      <w:tr>
        <w:trPr>
          <w:trHeight w:val="1185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ая организация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йщик 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79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/__________</w:t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/_____________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9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566" w:gutter="0" w:header="0" w:top="720" w:footer="551" w:bottom="851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b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Normal"/>
    <w:qFormat/>
    <w:pPr>
      <w:tabs>
        <w:tab w:val="clear" w:pos="708"/>
        <w:tab w:val="left" w:pos="1800" w:leader="none"/>
      </w:tabs>
      <w:ind w:left="1224" w:hanging="504"/>
      <w:jc w:val="both"/>
    </w:pPr>
    <w:rPr>
      <w:szCs w:val="28"/>
    </w:rPr>
  </w:style>
  <w:style w:type="paragraph" w:styleId="Style19">
    <w:name w:val="Подпункт"/>
    <w:basedOn w:val="Style18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2">
    <w:name w:val="Стиль3 Знак Знак"/>
    <w:basedOn w:val="Header"/>
    <w:qFormat/>
    <w:pPr>
      <w:widowControl w:val="false"/>
      <w:numPr>
        <w:ilvl w:val="0"/>
        <w:numId w:val="2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1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8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38:00Z</dcterms:created>
  <dc:creator>Panyuhina</dc:creator>
  <dc:description/>
  <cp:keywords/>
  <dc:language>en-US</dc:language>
  <cp:lastModifiedBy>Братышева</cp:lastModifiedBy>
  <cp:lastPrinted>2013-03-22T12:38:00Z</cp:lastPrinted>
  <dcterms:modified xsi:type="dcterms:W3CDTF">2013-03-26T07:35:00Z</dcterms:modified>
  <cp:revision>26</cp:revision>
  <dc:subject/>
  <dc:title>ИЗВЕЩЕНИЕ</dc:title>
</cp:coreProperties>
</file>