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58483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46.0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24.01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772917417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24.01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357270348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ие приложения к распоряжению Финансового управления Администрации ЗАТО г. Железногорск от 14.11.2013 № 56 «Об отдельных кодах бюджетной классификации»: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(Приложение № 1);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и коды целевых статей расходов бюджета ЗАТО Железногорск на 2014 год и плановый период 2015-2016 годов» (Приложение № 2);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3 «Дополнительная классификация расходов бюджета  ЗАТО Железногорск на 2014 год и плановый период 2015-2016 годов» (Приложение № 3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E-Ivanova</cp:lastModifiedBy>
  <cp:lastPrinted>2014-01-27T17:20:00Z</cp:lastPrinted>
  <dcterms:modified xsi:type="dcterms:W3CDTF">2014-01-28T00:53:00Z</dcterms:modified>
  <cp:revision>209</cp:revision>
  <dc:subject/>
  <dc:title> </dc:title>
</cp:coreProperties>
</file>