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07.03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791397826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07.03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620346422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3 «Дополнительная классификация расходов бюджета  ЗАТО Железногорск на 2014 год и плановый период 2015-2016 годов» (Приложение № 3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Kosolapova</cp:lastModifiedBy>
  <cp:lastPrinted>2014-03-12T10:35:00Z</cp:lastPrinted>
  <dcterms:modified xsi:type="dcterms:W3CDTF">2014-03-12T02:35:00Z</dcterms:modified>
  <cp:revision>214</cp:revision>
  <dc:subject/>
  <dc:title> </dc:title>
</cp:coreProperties>
</file>