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б оценке последствий принятия решения о сдаче в аренду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52"/>
        <w:gridCol w:w="775"/>
        <w:gridCol w:w="971"/>
        <w:gridCol w:w="4571"/>
        <w:gridCol w:w="1070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5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март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5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71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 закона  от  29.12.2012 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 края от 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 xml:space="preserve">» </w:t>
      </w:r>
    </w:p>
    <w:p>
      <w:pPr>
        <w:pStyle w:val="Normal"/>
        <w:jc w:val="both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      </w:t>
      </w: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1"/>
        <w:gridCol w:w="6201"/>
      </w:tblGrid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маиди В.Ю. - заместителя Главы администрации ЗАТО г. Железногорск по социальным вопросам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итовой Е.В. – начальника Отдела образования Администрации ЗАТО г. Железногорск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ведущего специалиста Отдела образования Администрации ЗАТО г. Железногорск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ваковского А.И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депутата Совета депутатов ЗАТО г. 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миной А.И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главного специалиста Комитета по управлению муниципальным имуществом Администрации ЗАТО г. 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ханова В.А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начальника Отдела по физической культуре, спорту и молодёжной политике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>провела оценку последствий принятия решения о сдаче в аренду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Муниципального автономного общеобразовательного учреждения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«Лицей № 102 имени академика Михаила Фёдоровича Решетнёва»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(далее – МАОУ «Лицей № 102»)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>
          <w:sz w:val="27"/>
          <w:szCs w:val="27"/>
        </w:rPr>
        <w:t>за которым на праве оперативного управления закреплен объект социальной инфраструктуры для детей, предлагаемый к пере</w:t>
      </w:r>
      <w:r>
        <w:rPr/>
        <w:t>даче в аренд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части помещения в коридоре первого этажа нежилого здания МАОУ </w:t>
            </w:r>
            <w:r>
              <w:rPr>
                <w:sz w:val="26"/>
                <w:szCs w:val="26"/>
              </w:rPr>
              <w:t xml:space="preserve">«Лицей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2»,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асположенного по адресу: Красноярский край, г. Железногорск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л. Школьная, д. 46.  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567"/>
        <w:gridCol w:w="2977"/>
      </w:tblGrid>
      <w:tr>
        <w:trPr/>
        <w:tc>
          <w:tcPr>
            <w:tcW w:w="5954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ая площадь объекта, передаваемого в аренду: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,0</w:t>
            </w:r>
          </w:p>
        </w:tc>
        <w:tc>
          <w:tcPr>
            <w:tcW w:w="2977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.метров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/>
        <w:tc>
          <w:tcPr>
            <w:tcW w:w="4962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а аренды: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ля оказание услуг общественного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, посредством установки автомата по приготовлению горячих напитков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237"/>
      </w:tblGrid>
      <w:tr>
        <w:trPr/>
        <w:tc>
          <w:tcPr>
            <w:tcW w:w="3261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рок договора  аренды:</w:t>
            </w:r>
          </w:p>
        </w:tc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 01.04.2015 по 31.12.2015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0"/>
      </w:tblGrid>
      <w:tr>
        <w:trPr/>
        <w:tc>
          <w:tcPr>
            <w:tcW w:w="382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а: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 передаче его в аренд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в аренду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сдаче в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961"/>
        <w:gridCol w:w="2410"/>
      </w:tblGrid>
      <w:tr>
        <w:trPr>
          <w:trHeight w:val="160" w:hRule="atLeast"/>
        </w:trPr>
        <w:tc>
          <w:tcPr>
            <w:tcW w:w="21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аренду объекта: </w:t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части помещения, площадью 1,0 кв.м., в коридоре первого </w:t>
            </w:r>
          </w:p>
        </w:tc>
      </w:tr>
      <w:tr>
        <w:trPr/>
        <w:tc>
          <w:tcPr>
            <w:tcW w:w="949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этажа нежилого здания МАОУ </w:t>
            </w:r>
            <w:r>
              <w:rPr>
                <w:sz w:val="26"/>
                <w:szCs w:val="26"/>
              </w:rPr>
              <w:t xml:space="preserve">«Лицей № 102», </w:t>
            </w:r>
            <w:r>
              <w:rPr>
                <w:sz w:val="27"/>
                <w:szCs w:val="27"/>
              </w:rPr>
              <w:t>расположенного по адресу:</w:t>
            </w:r>
          </w:p>
        </w:tc>
      </w:tr>
      <w:tr>
        <w:trPr/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сноярский край, г. Железногорск, ул. Школьная, д. 46</w:t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аренды не повлечет ухудшения обеспечения жизнедеятельности, образования, развития, отдыха и оздоровления детей, оказания  им 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Ю. Фомаиди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В. Тит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В. Новаковский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И. Сумин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А. Сухан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5:09:00Z</dcterms:created>
  <dc:creator>t_shapovalova</dc:creator>
  <dc:description/>
  <cp:keywords/>
  <dc:language>en-US</dc:language>
  <cp:lastModifiedBy>martynova</cp:lastModifiedBy>
  <cp:lastPrinted>2014-06-27T09:27:00Z</cp:lastPrinted>
  <dcterms:modified xsi:type="dcterms:W3CDTF">2015-03-17T03:19:00Z</dcterms:modified>
  <cp:revision>6</cp:revision>
  <dc:subject/>
  <dc:title>ЗАКЛЮЧЕНИЕ</dc:title>
</cp:coreProperties>
</file>