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оценке последствий принятия решения о сдаче в аренду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3"/>
        <w:gridCol w:w="775"/>
        <w:gridCol w:w="971"/>
        <w:gridCol w:w="4575"/>
        <w:gridCol w:w="1065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75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 закона  от  29.12.2012 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 края от 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</w:p>
    <w:p>
      <w:pPr>
        <w:pStyle w:val="Normal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</w:t>
      </w: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маиди В.Ю. - заместителя Главы администрации ЗАТО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товой Е.В. – начальника Отдела образования Администрации ЗАТО г. Железногорск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ведущего специалиста Отдела образования Администрации ЗАТО г. Железногорск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аковского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депутата Совета депутатов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главного специалиста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ханова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начальника Отдела по физической культуре, спорту и молодёжной политик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сдаче в аренду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Муниципального бюджетного общеобразовательного учрежде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>«Гимназия № 91 имени М.В. Ломоносова» (далее – МБОУ Гимназия № 91)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7"/>
          <w:szCs w:val="27"/>
        </w:rPr>
        <w:t>за которым на праве оперативного управления закреплен объект социальной инфраструктуры для детей, предлагаемый к пере</w:t>
      </w:r>
      <w:r>
        <w:rPr/>
        <w:t>даче в аренд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помещения № 46 первого этажа пристройки нежилого здания МБО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имназия № 91, расположенного по адресу: Красноярский край, г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елезногорск, ул. Октябрьская, 34.  Помещение предназначено и фактически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ьзуется для приема пищи учащимися и сотрудниками МБО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имназия № 91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34"/>
        <w:gridCol w:w="2410"/>
      </w:tblGrid>
      <w:tr>
        <w:trPr/>
        <w:tc>
          <w:tcPr>
            <w:tcW w:w="5954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площадь объекта, передаваемого в аренду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,5</w:t>
            </w:r>
          </w:p>
        </w:tc>
        <w:tc>
          <w:tcPr>
            <w:tcW w:w="241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.метров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а аренды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я оказание услуг общественног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, посредством организации работы буфет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 договора  аренды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01.04.2015 по 31.05.201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а: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понедельника по субботу с 09:00 до 13:30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асов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 передаче его в аренд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в аренду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сдаче в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4"/>
        <w:gridCol w:w="2268"/>
      </w:tblGrid>
      <w:tr>
        <w:trPr>
          <w:trHeight w:val="160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ренду объекта: </w:t>
            </w:r>
          </w:p>
        </w:tc>
        <w:tc>
          <w:tcPr>
            <w:tcW w:w="7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мещения № 46, площадью 15,5 кв.м., первого этажа </w:t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ристройки нежилого здания МБОУ Гимназия № 91, расположенного по адресу: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г. Железногорск, ул. Октябрьская, 34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аренды не повлечет ухудшения обеспечения жизнедеятельности, образования, развития, отдыха и оздоровления детей, оказания  им 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Ю. Фомаи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Новаковски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Сухан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12:00Z</dcterms:created>
  <dc:creator>t_shapovalova</dc:creator>
  <dc:description/>
  <cp:keywords/>
  <dc:language>en-US</dc:language>
  <cp:lastModifiedBy>martynova</cp:lastModifiedBy>
  <cp:lastPrinted>2015-03-16T17:25:00Z</cp:lastPrinted>
  <dcterms:modified xsi:type="dcterms:W3CDTF">2015-03-17T03:19:00Z</dcterms:modified>
  <cp:revision>15</cp:revision>
  <dc:subject/>
  <dc:title>ЗАКЛЮЧЕНИЕ</dc:title>
</cp:coreProperties>
</file>