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б оценке последствий принятия решения о сдаче в аренду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53"/>
        <w:gridCol w:w="775"/>
        <w:gridCol w:w="971"/>
        <w:gridCol w:w="4576"/>
        <w:gridCol w:w="1065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5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март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5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76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 закона  от  29.12.2012 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 края от 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 xml:space="preserve">» </w:t>
      </w:r>
    </w:p>
    <w:p>
      <w:pPr>
        <w:pStyle w:val="Normal"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</w:t>
      </w: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6201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маиди В.Ю. - заместителя Главы администрации ЗАТО г. Железногорск по социальным вопросам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итовой Е.В. – начальника Отдела образования Администрации ЗАТО г. Железногорск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ведущего специалиста Отдела образования Администрации ЗАТО г. Железногорск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ваковского А.И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депутата Совета депутатов ЗАТО г. 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иной А.И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главного специалиста Комитета по управлению муниципальным имуществом Администрации ЗАТО г. 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ханова В.А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начальника Отдела по физической культуре, спорту и молодёжной политике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сдаче в аренду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Муниципального бюджетного общеобразовательного учреждения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6"/>
                <w:szCs w:val="26"/>
              </w:rPr>
              <w:t>«Средняя школа № 104»</w:t>
            </w:r>
            <w:r>
              <w:rPr>
                <w:sz w:val="27"/>
                <w:szCs w:val="27"/>
              </w:rPr>
              <w:t xml:space="preserve"> (далее - МБОУ Школа № 104)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sz w:val="27"/>
          <w:szCs w:val="27"/>
        </w:rPr>
        <w:t xml:space="preserve">за которым на праве оперативного управления закреплен объект социальной </w:t>
      </w:r>
      <w:r>
        <w:rPr/>
        <w:t>инфраструктуры для детей, предлагаемый к передаче в аренд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классной комнаты первого этажа нежилого здания МБОУ Школа № 104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сположенной по адресу: Красноярский край, ЗАТО Железногорск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. Подгорный ул. Лесная, д. 5. Классная комната предназначена и фактически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спользуется для проведения уроков автодела в первой половине дня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134"/>
        <w:gridCol w:w="2410"/>
      </w:tblGrid>
      <w:tr>
        <w:trPr/>
        <w:tc>
          <w:tcPr>
            <w:tcW w:w="5954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ая площадь объекта, передаваемого в аренду: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3,5</w:t>
            </w:r>
          </w:p>
        </w:tc>
        <w:tc>
          <w:tcPr>
            <w:tcW w:w="241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.метров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4962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а аренды: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ля получения дополнительного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разования учащимися по изучению правил дорожного движени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237"/>
      </w:tblGrid>
      <w:tr>
        <w:trPr/>
        <w:tc>
          <w:tcPr>
            <w:tcW w:w="3261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рок договора  аренды: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 01.04.2015 по 31.01.2018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32"/>
      </w:tblGrid>
      <w:tr>
        <w:trPr>
          <w:trHeight w:val="301" w:hRule="atLeast"/>
        </w:trPr>
        <w:tc>
          <w:tcPr>
            <w:tcW w:w="382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а:</w:t>
            </w:r>
          </w:p>
        </w:tc>
        <w:tc>
          <w:tcPr>
            <w:tcW w:w="5532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 дополнительному графику, два раза в </w:t>
            </w:r>
          </w:p>
        </w:tc>
      </w:tr>
      <w:tr>
        <w:trPr/>
        <w:tc>
          <w:tcPr>
            <w:tcW w:w="9360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делю по три часа, во второй половине дня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  <w:t>н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 передаче его в аренд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в аренду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/>
        <w:t xml:space="preserve">Принятие Администрацией ЗАТО г. Железногорск решения о сдаче в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961"/>
        <w:gridCol w:w="2410"/>
      </w:tblGrid>
      <w:tr>
        <w:trPr>
          <w:trHeight w:val="160" w:hRule="atLeast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аренду объекта: 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лассной комнаты первого этажа  нежилого здания МБОУ</w:t>
            </w:r>
          </w:p>
        </w:tc>
      </w:tr>
      <w:tr>
        <w:trPr/>
        <w:tc>
          <w:tcPr>
            <w:tcW w:w="94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Школа № 104, площадью 73,5 кв.м., расположенной по адресу: Красноярский</w:t>
            </w:r>
          </w:p>
        </w:tc>
      </w:tr>
      <w:tr>
        <w:trPr/>
        <w:tc>
          <w:tcPr>
            <w:tcW w:w="70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й, ЗАТО Железногорск, п. Подгорный ул. Лесная, д. 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аренды не повлечет ухудшения обеспечения жизнедеятельности, образования, развития, отдыха и оздоровления детей, оказания  им 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Ю. Фомаиди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В. Тит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В. Новаковский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И. Суми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А. Сухан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7:39:00Z</dcterms:created>
  <dc:creator>User</dc:creator>
  <dc:description/>
  <cp:keywords/>
  <dc:language>en-US</dc:language>
  <cp:lastModifiedBy>martynova</cp:lastModifiedBy>
  <cp:lastPrinted>2015-03-13T14:35:00Z</cp:lastPrinted>
  <dcterms:modified xsi:type="dcterms:W3CDTF">2015-03-17T03:17:00Z</dcterms:modified>
  <cp:revision>21</cp:revision>
  <dc:subject/>
  <dc:title>ЗАКЛЮЧЕНИЕ </dc:title>
</cp:coreProperties>
</file>