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мещения № 56 (буфет), общей площадью 62,5 кв.м., первого этаж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жилого здания МБОУ Лицей № 103 «Гармония», расположенного по адресу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ярский край, г. Железногорск, ул. 60 лет ВЛКСМ, 32. Помещени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назначено и фактически используется для приема пищи учащимися 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трудниками МБОУ Лицей № 103 «Гармония»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2835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казание услуг обществен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, посредством организации работы буфе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7371"/>
      </w:tblGrid>
      <w:tr>
        <w:trPr>
          <w:trHeight w:val="16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мещения № 56 (буфет) на первом этаже нежилого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здания МБОУ Лицей № 103 «Гармония», общей площадью 20 кв.м.,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г. Железногорск, ул. 60 лет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КСМ, 3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8:00Z</dcterms:created>
  <dc:creator>t_shapovalova</dc:creator>
  <dc:description/>
  <cp:keywords/>
  <dc:language>en-US</dc:language>
  <cp:lastModifiedBy>martynova</cp:lastModifiedBy>
  <cp:lastPrinted>2015-03-13T11:43:00Z</cp:lastPrinted>
  <dcterms:modified xsi:type="dcterms:W3CDTF">2015-03-17T03:18:00Z</dcterms:modified>
  <cp:revision>20</cp:revision>
  <dc:subject/>
  <dc:title>ЗАКЛЮЧЕНИЕ</dc:title>
</cp:coreProperties>
</file>