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5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бюджет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мещений холлов первого и второго этажей нежилого здания МБО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ицей № 103 «Гармония», расположенных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  <w:gridCol w:w="2835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6</w:t>
            </w:r>
          </w:p>
        </w:tc>
        <w:tc>
          <w:tcPr>
            <w:tcW w:w="283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казание услуг обществен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установки кофе-машин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12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7371"/>
      </w:tblGrid>
      <w:tr>
        <w:trPr>
          <w:trHeight w:val="160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и помещений холлов первого и второго этажей нежилого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здания МБОУ Лицей № 103 «Гармония», общей площадью 0,6 кв.м.,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ых по адресу: Красноярский край, г. Железногорск, ул. 60 л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КСМ, 3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4:00Z</dcterms:created>
  <dc:creator>t_shapovalova</dc:creator>
  <dc:description/>
  <cp:keywords/>
  <dc:language>en-US</dc:language>
  <cp:lastModifiedBy>martynova</cp:lastModifiedBy>
  <cp:lastPrinted>2015-03-13T11:43:00Z</cp:lastPrinted>
  <dcterms:modified xsi:type="dcterms:W3CDTF">2015-03-17T03:18:00Z</dcterms:modified>
  <cp:revision>18</cp:revision>
  <dc:subject/>
  <dc:title>ЗАКЛЮЧЕНИЕ</dc:title>
</cp:coreProperties>
</file>