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Молодежная политик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молодежной политики ЗАТО Железногорск по-прежнему ориентирован на развитие потенциала молодежи в интересах территории, а ключевым механизмом остается работа с инициативами молодых людей, их выявление, поддержка, институализац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егодняшний день на территории ЗАТО Железногорск реализуются краевые программы по модернизации направлений молодёжной политики (флагманские программы) с учетом имеющихся ресурсов, необходимых административных мер, партнерских связей. Созданы и функционируют штабы флагманских программ: «Моя территория», «Добровольчество», «Историческая память», «Беги за мной! Сибирь», «Экстремальный спорт», «Робототехника и Научно-техническое творчество», «Арт-парад», «КВН», «Ты - предприниматель», «Ассоциация студенческого спорта», «Команда-2019». Выстраиваются организационно-управленческие схемы взаимодействия общественных молодежных организаций и молодежного центра. По итогам 2015 году численность молодежного актива штабов составля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сты флагманских программ и молодежных общественных организаций реализуют свои инициативы в форме молодежных проектов. В 2015 году было подано 84 грантовых заявки на 12 конкурсов социальных проектов муниципального, краевого  и федерального уровней. Из них грантовую поддержку получили 24 про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интересные молодежные инициативы стали участниками ЭСКПО краевого молодежного инфраструктурного проекта «Новый фарватер», как лучшие социальные практики молодежи. В их числе: «Летающий пес» (развитие в городе адаптивного кинологического спорта для детей с ОВЗ), «Фролбол» (интерактивные площадки для презентация нового вида спорта и показательных игр),  «Клуб молодых мам» (организация современных форм досуга мам с малышами), «Сувениры для города» (изготовление подростками, находящимися в трудной жизненной ситуации, сувенирной продукции городской тематики на 3-D принтере),  «Уроки Универсиады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результатами только муниципальных грантовых конкурсов стали реализация 47 проектов. Участниками проектных команд было 115 молодых людей, вовлечено в реализацию проектов – 4850 представителей молодежи, а количество благополучателей проектов из числа населения составило более 360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пуляризация научно-технического творчества, инновационной деятельности ведет к формирование в молодежной среде компетенций в области наукоемкого производства с применением робототехнических и мехатронных систем. Молодежный центр продолжает активно работать в направлении создания школы квадрокоптеров и разработке моделей квадрокоптеров, образцы которых демонстрировались на Сибирском робототехническом фестивале «Роботех. Кластер будущего». Этот форум проводился в Железногорске уже третий год. Главным его итогом становится рост количества молодежи, интересующейся новыми технологиями и участвующей в их разработке. Уже в 2015 году количество желающих заниматься робототехникой превысило число мест в кружках и клубах данной направленности. Только в МБУ ДО «СЮТ» количество обучающихся в направлении робототехники увеличилось вдвое по сравнению с прошлым год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елась системная деятельность по организации временной занятости молодежи. В летний период в трудовых отрядах старшеклассников смогли поработать 578 подростков в возрасте от 14 до 18 лет. Еще 70 несовершеннолетних, находящихся в трудной жизненной ситуации и социально опасном положении, трудились в течение девяти не летних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смотря на увеличение количественных и качественных показателей деятельности в 2015 году произошло снижение позиции ЗАТО Железногорск в краевом рейтинге муниципальных образований, успешно реализующих молодежную политику. Основными причинами стали увеличение объема текущей работы, которая сопровождается многочисленной отчетной документацией и малочисленностью состава единственного учреждения по работе с молодежью – молодежного центра. В штатном расписании МЦ – 5 специалистов по работе с молодежью, численность молодых граждан в Железногорске – 20 05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смотря на объективные трудности и учитывая уже достигнутые результаты в этой области, город и в дальнейшем будет двигаться в направлении формирования поддержки молодёжных сообществ, молодёжных общественных организаций, продвижения молодежных инициатив, отвечающих актуальным приоритетам социально-экономического развития ЗАТО Железногорск.</w:t>
      </w:r>
    </w:p>
    <w:sectPr>
      <w:type w:val="nextPage"/>
      <w:pgSz w:w="11906" w:h="16838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 w:val="24"/>
      <w:szCs w:val="24"/>
      <w:lang w:val="en-US" w:bidi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43:00Z</dcterms:created>
  <dc:creator>Tomilova</dc:creator>
  <dc:description/>
  <dc:language>en-US</dc:language>
  <cp:lastModifiedBy>Tomilova</cp:lastModifiedBy>
  <cp:lastPrinted>2016-02-26T09:48:00Z</cp:lastPrinted>
  <dcterms:modified xsi:type="dcterms:W3CDTF">2016-03-28T03:43:00Z</dcterms:modified>
  <cp:revision>2</cp:revision>
  <dc:subject/>
  <dc:title>Молодежная политика</dc:title>
</cp:coreProperties>
</file>