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Аналитический отчет о мероприятиях,</w:t>
      </w:r>
    </w:p>
    <w:p>
      <w:pPr>
        <w:pStyle w:val="Normal"/>
        <w:widowControl w:val="false"/>
        <w:jc w:val="center"/>
        <w:rPr/>
      </w:pPr>
      <w:r>
        <w:rPr/>
        <w:t>реализованных в рамках муниципальной программы «Молодежь ЗАТО Железногорск в XXI веке»</w:t>
      </w:r>
    </w:p>
    <w:p>
      <w:pPr>
        <w:pStyle w:val="Normal"/>
        <w:widowControl w:val="false"/>
        <w:jc w:val="center"/>
        <w:rPr/>
      </w:pPr>
      <w:r>
        <w:rPr/>
        <w:t>в 2015 году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5" w:type="dxa"/>
        </w:tblCellMar>
      </w:tblPr>
      <w:tblGrid>
        <w:gridCol w:w="846"/>
        <w:gridCol w:w="4734"/>
        <w:gridCol w:w="9016"/>
      </w:tblGrid>
      <w:tr>
        <w:trPr>
          <w:trHeight w:val="7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флагманской прогаммы    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yle17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ероприятиях (месте, форме проведения, категориях и численности участников, эффекте от проведения)</w:t>
            </w:r>
          </w:p>
        </w:tc>
      </w:tr>
      <w:tr>
        <w:trPr>
          <w:trHeight w:val="33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Style w:val="Style17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-парад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молодёжи, Фестиваль «Арт-квадрат»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проведения – 27 июня 2015 г.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о проведения –  Г.Железногорск, ПКиО, сцена у фонтана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менно в День молодёжи все творческие коллективы и индивидуальные исполнители собираются  и показывают то, чему они научились, чем они хотят удивить, что нового в жанре. В фестивале присутствовали практически все жанры и направления ФП Арт-парад. Все участники получили незабываемые эмоции, аплодисменты зрителей и благодарственные письма от Молодёжного центра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Общее число участников – 150 человек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ей – 2 250 человек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проведение турнира по командным танцам «Team Dance»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– 12 апреля 2015 г.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– МБУК «Центр досуга».</w:t>
            </w:r>
          </w:p>
          <w:p>
            <w:pPr>
              <w:pStyle w:val="Normal"/>
              <w:jc w:val="both"/>
              <w:rPr/>
            </w:pPr>
            <w:r>
              <w:rPr/>
              <w:t>Городской танцевальный турнир «</w:t>
            </w:r>
            <w:r>
              <w:rPr>
                <w:lang w:val="en-US"/>
              </w:rPr>
              <w:t>Team</w:t>
            </w:r>
            <w:r>
              <w:rPr/>
              <w:t xml:space="preserve"> </w:t>
            </w:r>
            <w:r>
              <w:rPr>
                <w:lang w:val="en-US"/>
              </w:rPr>
              <w:t>Dance</w:t>
            </w:r>
            <w:r>
              <w:rPr/>
              <w:t>» проводится с целью развития популярных направлений молодежной культуры, совершенствования форм организации досуг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ходе проведения турнира планируется выполнение следующих задач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false"/>
              <w:ind w:left="0" w:hanging="0"/>
              <w:jc w:val="both"/>
              <w:rPr/>
            </w:pPr>
            <w:r>
              <w:rPr/>
              <w:t>выявление и поддержка талантливой молодеж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false"/>
              <w:ind w:left="0" w:hanging="0"/>
              <w:jc w:val="both"/>
              <w:rPr/>
            </w:pPr>
            <w:r>
              <w:rPr/>
              <w:t>формирование среди молодежи ценностей здорового образа жизн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false"/>
              <w:ind w:left="0" w:hanging="0"/>
              <w:jc w:val="both"/>
              <w:rPr/>
            </w:pPr>
            <w:r>
              <w:rPr/>
              <w:t>систематизация работы с талантливой молодежью, повышение их профессионального мастерства через обмен опыто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false"/>
              <w:ind w:left="0" w:hanging="0"/>
              <w:jc w:val="both"/>
              <w:rPr/>
            </w:pPr>
            <w:r>
              <w:rPr/>
              <w:t>создание ярких и зрелищных праздников для молодежи;</w:t>
            </w:r>
          </w:p>
          <w:p>
            <w:pPr>
              <w:pStyle w:val="Normal"/>
              <w:rPr/>
            </w:pPr>
            <w:r>
              <w:rPr/>
              <w:t>Турнир «</w:t>
            </w:r>
            <w:r>
              <w:rPr>
                <w:lang w:val="en-US"/>
              </w:rPr>
              <w:t>TEAM</w:t>
            </w:r>
            <w:r>
              <w:rPr/>
              <w:t xml:space="preserve"> </w:t>
            </w:r>
            <w:r>
              <w:rPr>
                <w:lang w:val="en-US"/>
              </w:rPr>
              <w:t>DANCE</w:t>
            </w:r>
            <w:r>
              <w:rPr/>
              <w:t>» включает следующие номинаци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0"/>
              <w:rPr/>
            </w:pPr>
            <w:r>
              <w:rPr/>
              <w:t>«</w:t>
            </w:r>
            <w:r>
              <w:rPr>
                <w:lang w:val="en-US"/>
              </w:rPr>
              <w:t>Best</w:t>
            </w:r>
            <w:r>
              <w:rPr/>
              <w:t xml:space="preserve"> </w:t>
            </w:r>
            <w:r>
              <w:rPr>
                <w:lang w:val="en-US"/>
              </w:rPr>
              <w:t>show</w:t>
            </w:r>
            <w:r>
              <w:rPr/>
              <w:t>». Количество участников в команде не более 10. В данной номинации командам требуется исполнить 2 танца (шоу), продолжительность каждого номера не более 5 минут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Hip</w:t>
            </w:r>
            <w:r>
              <w:rPr/>
              <w:t>-</w:t>
            </w:r>
            <w:r>
              <w:rPr>
                <w:lang w:val="en-US"/>
              </w:rPr>
              <w:t>Hop</w:t>
            </w:r>
            <w:r>
              <w:rPr/>
              <w:t xml:space="preserve"> </w:t>
            </w:r>
            <w:r>
              <w:rPr>
                <w:lang w:val="en-US"/>
              </w:rPr>
              <w:t>solo</w:t>
            </w:r>
            <w:r>
              <w:rPr/>
              <w:t xml:space="preserve">». Индивидуальные батлы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StrongEmphasis"/>
                <w:color w:val="000000"/>
              </w:rPr>
              <w:t xml:space="preserve">В </w:t>
            </w:r>
            <w:r>
              <w:rPr>
                <w:b/>
                <w:bCs/>
              </w:rPr>
              <w:t>этом году за звание лучших поборолись шесть команд из Железногорска, Красноярска и Сосновоборска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Железногорск представляли «Нега» (руководитель Сергей Корнилин), впервые свои силы попробовала команда 95 школы- «Контрасты» (руководитель Ольга Савицкая), очаровательные девочки «Girls Dance» (руководитель Екатерина Хоменко) и, конечно, победители этого года, команда под руководством Алексея Чувылко «Free Dance».</w:t>
              <w:br/>
              <w:t>Красноярск представила незабываемая «Dark hize» (руководитель Мария Вачаева). И, конечно же, самая «патриотичная» команда «Раш хауэр» (руководитель Кристина Кузьменко).</w:t>
              <w:br/>
              <w:t>«Турнир по командным танцам «Team Dance» проходит в Железногорске в восьмой раз</w:t>
              <w:br/>
              <w:t>Конкурсная часть программы осталась без изменений. Каждой команде предстояло выступить в трех номинациях: «Визитка», «Домашнее задание» и «Импровизация» (для капитанов команд).</w:t>
              <w:br/>
              <w:t>Без нововведений не обошлось. Для участников конкурса и всех желающих провел мастер- класс один из членов жюри, профессионал своего дела — Заур Дзахоев. О его достижениях в танцах можно говорить и говорить... Но достаточно и того, что он - чемпион Сибири и Дальнего Востока, а также директор танцевальной школы «Zion».</w:t>
              <w:br/>
              <w:br/>
              <w:t>Несомненно радует, что золото турнира бесспорно осталось в Железногорске. Команда «Free Dance» участвует шестой раз. В этом году ребята не только показали себя с новой стороны, но и доказали всем, что способны на многое. Анастасия, участница команды, победила на конкурсе импровизаций, несмотря на то, что на сцене она оказалась впервы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е число участников – 67 человек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ей – 250 человек.</w:t>
            </w:r>
          </w:p>
        </w:tc>
      </w:tr>
      <w:tr>
        <w:trPr>
          <w:trHeight w:val="337" w:hRule="atLeast"/>
        </w:trPr>
        <w:tc>
          <w:tcPr>
            <w:tcW w:w="84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ги за мной! Сибирь</w:t>
            </w:r>
          </w:p>
        </w:tc>
        <w:tc>
          <w:tcPr>
            <w:tcW w:w="90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1"/>
              <w:spacing w:before="0" w:after="0"/>
              <w:rPr>
                <w:b/>
                <w:b/>
              </w:rPr>
            </w:pPr>
            <w:r>
              <w:rPr>
                <w:b/>
              </w:rPr>
              <w:t>Муниципальная фитнес-конвенция «Беги за мной»</w:t>
            </w:r>
          </w:p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е: 26 сентября 2015 года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: МКУ «Молодежный центр, г.Железногорск, ул. Ленина, 9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21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Цели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мастерства спортсменов-любителей;</w:t>
            </w:r>
          </w:p>
          <w:p>
            <w:pPr>
              <w:pStyle w:val="Normal"/>
              <w:jc w:val="both"/>
              <w:rPr/>
            </w:pPr>
            <w:r>
              <w:rPr/>
              <w:t>- Обучение молодёжи правильному сбалансированному питанию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досуга для молодёжи;</w:t>
            </w:r>
          </w:p>
          <w:p>
            <w:pPr>
              <w:pStyle w:val="Style21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/>
              <w:t>- Выявление и поощрение активистов здорового образа жизни.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 xml:space="preserve">В рамках Фитнес-конвенции 180 человек смогли приобрести навыки приготовления вкусной и здоровой пищи, научились правильной технике любительского бега. 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Самые активные участники фитнес-конвенции получили 20 футболок.</w:t>
            </w:r>
            <w:r>
              <w:rPr/>
              <w:t xml:space="preserve">  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нять участие </w:t>
            </w:r>
            <w:r>
              <w:rPr/>
              <w:t xml:space="preserve">в  мастер-класса </w:t>
            </w:r>
            <w:r>
              <w:rPr>
                <w:color w:val="000000"/>
              </w:rPr>
              <w:t xml:space="preserve">могли все желающие. 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няло участие 180 человек, из них 80 детей и 100 взрослых. 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бровольчество</w:t>
            </w:r>
          </w:p>
        </w:tc>
        <w:tc>
          <w:tcPr>
            <w:tcW w:w="90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Проведение мероприятий общекраевых сетевых акций: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 xml:space="preserve">Название мероприятия: </w:t>
            </w:r>
            <w:r>
              <w:rPr/>
              <w:t>краевой Доброфору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Дата проведения: </w:t>
            </w:r>
            <w:r>
              <w:rPr/>
              <w:t>03.12.2015г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 xml:space="preserve">Место проведения: </w:t>
            </w:r>
            <w:r>
              <w:rPr/>
              <w:t xml:space="preserve">ВДЦ </w:t>
            </w:r>
            <w:r>
              <w:rPr>
                <w:lang w:val="en-US"/>
              </w:rPr>
              <w:t>MIX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Делегация от г.Железногорска в кол-ве 30чел-к для участия в мероприятии;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 xml:space="preserve">Название мероприятия: </w:t>
            </w:r>
            <w:r>
              <w:rPr/>
              <w:t>VII Гражданский форум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Дата проведения: </w:t>
            </w:r>
            <w:r>
              <w:rPr/>
              <w:t>04.12.2015г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 xml:space="preserve">Место проведения: </w:t>
            </w:r>
            <w:r>
              <w:rPr/>
              <w:t>МВДЦ «Сибирь»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елегация от г.Железногорска в кол-ве 30 чел-к для участия в мероприятии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Организация текущей деятельности муниципального штаба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ероприятия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Подведение итогов среди волонтер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поощрение лучших волонтеров за работу по итогам 2015г.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 декабря 2015г. на базе МКУ «Молодежный центр» были подведены итоги работы волонтеров в течение года. По итогам года было выделено 8 лучших волонтер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color w:val="000000"/>
                <w:shd w:fill="FFFFFF" w:val="clear"/>
              </w:rPr>
              <w:t>Организация и проведение муниципального Доброфорума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color w:val="000000"/>
                <w:shd w:fill="FFFFFF" w:val="clear"/>
              </w:rPr>
              <w:t>Дата проведения</w:t>
            </w:r>
            <w:r>
              <w:rPr>
                <w:color w:val="000000"/>
                <w:shd w:fill="FFFFFF" w:val="clear"/>
              </w:rPr>
              <w:t>: 25 декабря 2015г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color w:val="000000"/>
                <w:shd w:fill="FFFFFF" w:val="clear"/>
              </w:rPr>
              <w:t>Место проведения:</w:t>
            </w:r>
            <w:r>
              <w:rPr>
                <w:color w:val="000000"/>
                <w:shd w:fill="FFFFFF" w:val="clear"/>
              </w:rPr>
              <w:t xml:space="preserve"> МКУ «Молодежный центр»;</w:t>
            </w:r>
          </w:p>
          <w:p>
            <w:pPr>
              <w:pStyle w:val="Normal"/>
              <w:suppressAutoHyphens w:val="false"/>
              <w:ind w:left="709" w:hanging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Практическая реализация принципов развития молодежного добровольческого движения в г.Железногорске; Выработка и реализация механизмов и форм гражданского участия в процессе решения местных социальных проблем  в муниципальном  образовании; </w:t>
            </w:r>
          </w:p>
          <w:p>
            <w:pPr>
              <w:pStyle w:val="Normal"/>
              <w:suppressAutoHyphens w:val="false"/>
              <w:ind w:left="709" w:hanging="0"/>
              <w:jc w:val="both"/>
              <w:rPr/>
            </w:pPr>
            <w:r>
              <w:rPr>
                <w:color w:val="000000"/>
                <w:shd w:fill="FFFFFF" w:val="clear"/>
              </w:rPr>
              <w:t>Основной темой Доброфорума стала тема вовлечения молодежи в добровольческие проекты и городское добровольческое движение г.Железногорска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uppressAutoHyphens w:val="false"/>
              <w:ind w:left="709" w:hanging="0"/>
              <w:jc w:val="both"/>
              <w:rPr/>
            </w:pPr>
            <w:r>
              <w:rPr>
                <w:rStyle w:val="Appleconvertedspace"/>
                <w:b/>
                <w:color w:val="000000"/>
                <w:shd w:fill="FFFFFF" w:val="clear"/>
              </w:rPr>
              <w:t>Программа форума:</w:t>
            </w:r>
          </w:p>
          <w:p>
            <w:pPr>
              <w:pStyle w:val="Normal"/>
              <w:suppressAutoHyphens w:val="false"/>
              <w:ind w:left="709" w:hanging="0"/>
              <w:jc w:val="both"/>
              <w:rPr/>
            </w:pPr>
            <w:r>
              <w:rPr/>
              <w:t>14.30-15.00- Регестрация участников;</w:t>
            </w:r>
          </w:p>
          <w:p>
            <w:pPr>
              <w:pStyle w:val="Normal"/>
              <w:suppressAutoHyphens w:val="false"/>
              <w:ind w:left="709" w:hanging="0"/>
              <w:jc w:val="both"/>
              <w:rPr/>
            </w:pPr>
            <w:r>
              <w:rPr/>
              <w:t>14.30-17.30 - Выставка рисунков в рамках конкурса «Кошки и собаки на Планете людей» (проект в рамках краевого инфраструктурного проекта  «Территория - 2020»;</w:t>
            </w:r>
          </w:p>
          <w:p>
            <w:pPr>
              <w:pStyle w:val="Normal"/>
              <w:suppressAutoHyphens w:val="false"/>
              <w:ind w:left="709" w:hanging="0"/>
              <w:jc w:val="both"/>
              <w:rPr/>
            </w:pPr>
            <w:r>
              <w:rPr/>
              <w:t>15.00-15.15 - Открытие Доброфорума;</w:t>
            </w:r>
          </w:p>
          <w:p>
            <w:pPr>
              <w:pStyle w:val="Normal"/>
              <w:suppressAutoHyphens w:val="false"/>
              <w:ind w:left="709" w:hanging="0"/>
              <w:jc w:val="both"/>
              <w:rPr/>
            </w:pPr>
            <w:r>
              <w:rPr/>
              <w:t>15.15 – 16.00 - Работа дискуссионных площадок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Реализация системы поддержки добровольчества на местном и регионально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е»:Способы мотивации, Гранты, ресурсные центры, Формирование систем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поддержки развития добровольчества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Система добровольчества на международном, российском, 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м уровнях»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0-16.30 - Подведение итогов Смотра-конкурса добровольческих проектов 2015 года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30-17.00 - Мастер-классы:</w:t>
            </w:r>
          </w:p>
          <w:p>
            <w:pPr>
              <w:pStyle w:val="Style20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яничные игрушки для новогодней елки» - проект «Полезные сладости» Городской центральной библиотеки им. Горького в рамках краевого инфраструктурного проекта  «Территория 2020»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ушки» от кофейни «Кофейный кот» - новогодние поделки из шишек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0-17.30 - Закрытие Доброфорума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      </w:t>
            </w:r>
            <w:r>
              <w:rPr>
                <w:color w:val="000000"/>
                <w:shd w:fill="FFFFFF" w:val="clear"/>
              </w:rPr>
              <w:t>Общее количество участников – 92 чел-к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у муниципального Доброфорума в добровольческое движение города Железногорска вступило 13 человек. </w:t>
            </w:r>
          </w:p>
          <w:p>
            <w:pPr>
              <w:pStyle w:val="Normal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сторическая память</w:t>
            </w:r>
          </w:p>
        </w:tc>
        <w:tc>
          <w:tcPr>
            <w:tcW w:w="9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22 апреля – 9 мая</w:t>
            </w:r>
            <w:r>
              <w:rPr>
                <w:color w:val="000000"/>
              </w:rPr>
              <w:t xml:space="preserve"> проводилась акция «Георгиевская ленточка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акции приняли участие 8500 человек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27 апреля</w:t>
            </w:r>
            <w:r>
              <w:rPr>
                <w:color w:val="000000"/>
              </w:rPr>
              <w:t xml:space="preserve"> проводилась акция «Письмо Победы», в ходе которой около 1000 писем Победы было написано учащимися школ и ВУЗов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29 апреля</w:t>
            </w:r>
            <w:r>
              <w:rPr>
                <w:color w:val="000000"/>
              </w:rPr>
              <w:t xml:space="preserve"> проводилась акция «Дерево Победы», в результате которой на аллее вдоль парка была высажена аллея. В акции приняло участие 211 человек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2-9 мая</w:t>
            </w:r>
            <w:r>
              <w:rPr>
                <w:color w:val="000000"/>
              </w:rPr>
              <w:t xml:space="preserve"> проводилась акция «Пост№1», в которой приняло участие 120 человек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6 мая</w:t>
            </w:r>
            <w:r>
              <w:rPr>
                <w:color w:val="000000"/>
              </w:rPr>
              <w:t xml:space="preserve"> проводилась акция «Музейная ночь», в которой приняло участие около 3000 человек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7 мая</w:t>
            </w:r>
            <w:r>
              <w:rPr>
                <w:color w:val="000000"/>
              </w:rPr>
              <w:t xml:space="preserve"> проводилась акция «Сирень Победы», в которой приняло участие около 300 человек. Высажен сиреневый сквер из 30 кустов за Молодежным центром. </w:t>
              <w:br/>
              <w:t>Каждый куст сирени относится к определенному направлению деятельности МЦ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8 мая</w:t>
            </w:r>
            <w:r>
              <w:rPr>
                <w:color w:val="000000"/>
              </w:rPr>
              <w:t xml:space="preserve"> проводилась акция «Живой коридор памяти» (спасибо за победу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лощади Ленина удалось собрать около 500 человек   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 концерта ветеранов встретил живой коридор из активной молодежи города, которая встретила ветеранов аплодисментами и фразой "СПАСИБО ЗА ПОБЕДУ!", приятными подарками и пожеланиям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9 мая</w:t>
            </w:r>
            <w:r>
              <w:rPr>
                <w:color w:val="000000"/>
              </w:rPr>
              <w:t xml:space="preserve"> проводились акции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Бессмертный полк», в которой приняло участие более 1000 человек. 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Знамя великой победы», в которой приняло участие 13 учебных учреждений города и 14 общеобразовательных школ. В акции участвовало 634 человека. 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Флэш-моб День Победы», в которой приняло участие более 10000 человек. 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олдатская каша», в которой приняло участие более 500 человек. 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Народная Победа», в которой приняло участие 153 человека, при этом число благополучателей превысило 20000 челове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22 июн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наш проведена акция памяти трагических событий 22 июня 1941 года, когда Германия напала на Советский Союз. С шести утра и до 12 часов дня все жители города могли видеть и слышать, как по городу движется автомобиль с Российским флагом, из которого осуществляется вещание с текстом, рассказывающим о том трагическом дне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22 август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день флага России союз Активной молодежи, в котором вокруг Молодежного центра объединились организации молодых специалистов градообразующих предприятий, общественных организаций совершили восхождение на Олень гору в Подгорном, а также провели согласованный с ГАИ автопробе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3 сентября</w:t>
            </w:r>
            <w:r>
              <w:rPr>
                <w:bCs/>
                <w:color w:val="000000"/>
              </w:rPr>
              <w:t xml:space="preserve"> проводилась акция памяти погибших детей Беслана. Прохожим раздавались воздушные шары, на каждом из которых был прикреплён листок с воспоминаниями участников трагед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еред собравшимися людьми в память о трагедии выступила команда организаторов фаер-шоу «Фабул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 конце акции все запустили воздушные шары в небо в память о погибших людя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тнёрами акций ФП «Историческая память выступали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физической культуре, спорту и молодежной политике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ания «TALITZA»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БОУ КШИ «Норильский кадетский корпус»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о-клуб «Скифы»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"Дворец культуры"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К "Парк культуры и отдыха" им.С.М.Кирова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ция бега г. Железногорска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«СЮТ»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ЧС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ормационными партнёрами акций стали: 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и горожане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годняшняя газета-26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 Канал 12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  <w:color w:val="000000"/>
                <w:u w:val="single"/>
                <w:shd w:fill="FFFFFF" w:val="clear"/>
                <w:lang w:eastAsia="ru-RU"/>
              </w:rPr>
              <w:t>13 ноября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color w:val="000000"/>
                <w:shd w:fill="FFFFFF" w:val="clear"/>
                <w:lang w:eastAsia="ru-RU"/>
              </w:rPr>
              <w:t>проводился муниципальный патриотический Форум в целях подготовки к военно-патриотическому соревнованию "Сибирский щит". </w:t>
            </w:r>
            <w:r>
              <w:rPr>
                <w:color w:val="000000"/>
                <w:lang w:eastAsia="ru-RU"/>
              </w:rPr>
              <w:br/>
            </w:r>
            <w:r>
              <w:rPr>
                <w:color w:val="000000"/>
                <w:shd w:fill="FFFFFF" w:val="clear"/>
                <w:lang w:eastAsia="ru-RU"/>
              </w:rPr>
              <w:t>Цели форума: 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73" w:before="280" w:after="28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Воспитать патриотические чувства у молодёжи.</w:t>
              <w:br/>
              <w:t>2.Повысить спортивные навыки у молодёжи. </w:t>
              <w:br/>
              <w:t>Благодаря форуму 50 школьников приняли участие в военно-патриотической игре «Сибирский щит», повысили свои спортивные навыки и получили новый опыт участия в военных играх. 50 бейсболок было роздано 50 школьникам – участникам игры.Заведены дружеские отношения со штабами ФП Историческая память других МО.</w:t>
            </w:r>
          </w:p>
          <w:p>
            <w:pPr>
              <w:pStyle w:val="Style21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ВН</w:t>
            </w:r>
          </w:p>
        </w:tc>
        <w:tc>
          <w:tcPr>
            <w:tcW w:w="9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Школы КВ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евая Школа КВН на б/о «Гренада»</w:t>
            </w:r>
          </w:p>
          <w:p>
            <w:pPr>
              <w:pStyle w:val="Normal"/>
              <w:jc w:val="both"/>
              <w:rPr/>
            </w:pPr>
            <w:r>
              <w:rPr/>
              <w:t>Дата проведения - 15,16,17 мая 2015 года; 17, 18 октября 2015г.</w:t>
            </w:r>
          </w:p>
          <w:p>
            <w:pPr>
              <w:pStyle w:val="Normal"/>
              <w:jc w:val="both"/>
              <w:rPr/>
            </w:pPr>
            <w:r>
              <w:rPr/>
              <w:t>Место проведения - Клуб б/о «Гренада» Красноярск. Ул. Базайская 347/1</w:t>
            </w:r>
          </w:p>
          <w:p>
            <w:pPr>
              <w:pStyle w:val="Normal"/>
              <w:jc w:val="both"/>
              <w:rPr/>
            </w:pPr>
            <w:r>
              <w:rPr/>
              <w:t>Цель мероприятия - Организация досуга молодёжи, выявления и развития творческих способностей учащихся и популяризации движения КВН в г. Железногорске, обучение правилам игры в КВН.</w:t>
            </w:r>
          </w:p>
          <w:p>
            <w:pPr>
              <w:pStyle w:val="Normal"/>
              <w:jc w:val="both"/>
              <w:rPr/>
            </w:pPr>
            <w:r>
              <w:rPr/>
              <w:t>Участники Школы КВН больше узнали о методах построения шутки и миниатюр. Научились выстраивать сценарий выступления и распределять роли между игроками команды. Приобрели навыки работы с музыкальным материалом. Все знания и умения ребята привезли в свои команды/школы и поделились ими с другими, увлечёнными этой игрой, ребятами.</w:t>
            </w:r>
          </w:p>
          <w:p>
            <w:pPr>
              <w:pStyle w:val="Normal"/>
              <w:rPr/>
            </w:pPr>
            <w:r>
              <w:rPr/>
              <w:t>Участники - Команда КВН «Сборная Лицейской лиги» – 20 челове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ская группа – 3 человек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гр КВ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½ финала 13 сезона фестиваля Лицейской лиги КВН г. Железногорска</w:t>
            </w:r>
          </w:p>
          <w:p>
            <w:pPr>
              <w:pStyle w:val="Normal"/>
              <w:jc w:val="both"/>
              <w:rPr/>
            </w:pPr>
            <w:r>
              <w:rPr/>
              <w:t>Дата проведения: 31 марта 2015г.</w:t>
            </w:r>
          </w:p>
          <w:p>
            <w:pPr>
              <w:pStyle w:val="Normal"/>
              <w:jc w:val="both"/>
              <w:rPr/>
            </w:pPr>
            <w:r>
              <w:rPr/>
              <w:t>Место проведения: МБУК «Дворец культуры».</w:t>
            </w:r>
          </w:p>
          <w:p>
            <w:pPr>
              <w:pStyle w:val="Normal"/>
              <w:rPr/>
            </w:pPr>
            <w:r>
              <w:rPr/>
              <w:t>Количество участников: Команды – участники ½  финала 13 сезона Лицейской лиги КВН:</w:t>
            </w:r>
          </w:p>
          <w:p>
            <w:pPr>
              <w:pStyle w:val="Normal"/>
              <w:rPr/>
            </w:pPr>
            <w:r>
              <w:rPr/>
              <w:t>Сборная Школа Космонавтики – 13 человек;</w:t>
            </w:r>
          </w:p>
          <w:p>
            <w:pPr>
              <w:pStyle w:val="Normal"/>
              <w:rPr/>
            </w:pPr>
            <w:r>
              <w:rPr/>
              <w:t>«Без бороды» (Сибирская пожарно-спасательная академия ГПС МЧС России) – 12 человек;</w:t>
            </w:r>
          </w:p>
          <w:p>
            <w:pPr>
              <w:pStyle w:val="Normal"/>
              <w:rPr/>
            </w:pPr>
            <w:r>
              <w:rPr/>
              <w:t>«С характером» (Сибирская пожарно-спасательная академия ГПС МЧС России) – 10 человек;</w:t>
            </w:r>
          </w:p>
          <w:p>
            <w:pPr>
              <w:pStyle w:val="Normal"/>
              <w:rPr/>
            </w:pPr>
            <w:r>
              <w:rPr/>
              <w:t>«Команда по кайфу» (Сибирская пожарно-спасательная академия ГПС МЧС России) – 11 человек;</w:t>
            </w:r>
          </w:p>
          <w:p>
            <w:pPr>
              <w:pStyle w:val="Normal"/>
              <w:rPr/>
            </w:pPr>
            <w:r>
              <w:rPr/>
              <w:t>Команда лицея №102 «Не собирались» - 15 человек;</w:t>
            </w:r>
          </w:p>
          <w:p>
            <w:pPr>
              <w:pStyle w:val="Normal"/>
              <w:rPr/>
            </w:pPr>
            <w:r>
              <w:rPr/>
              <w:t>Команда «Второе дыхание» (Сибирская пожарно-спасательная академия ГПС МЧС России) – 9 человек</w:t>
            </w:r>
          </w:p>
          <w:p>
            <w:pPr>
              <w:pStyle w:val="Normal"/>
              <w:rPr/>
            </w:pPr>
            <w:r>
              <w:rPr/>
              <w:t>Команда КВН «Фэйс-контроль» (Школа №106) – 13 человек;</w:t>
            </w:r>
          </w:p>
          <w:p>
            <w:pPr>
              <w:pStyle w:val="Normal"/>
              <w:rPr/>
            </w:pPr>
            <w:r>
              <w:rPr/>
              <w:t>«Сборная команда КВН Экономического факультета» (г. Красноярск) – 9 человек;</w:t>
            </w:r>
          </w:p>
          <w:p>
            <w:pPr>
              <w:pStyle w:val="Normal"/>
              <w:rPr/>
            </w:pPr>
            <w:r>
              <w:rPr/>
              <w:t>Руководители команд – 8 человек;</w:t>
            </w:r>
          </w:p>
          <w:p>
            <w:pPr>
              <w:pStyle w:val="Normal"/>
              <w:rPr/>
            </w:pPr>
            <w:r>
              <w:rPr/>
              <w:t>Члены жюри и счётная комиссия – 10 человек;</w:t>
            </w:r>
          </w:p>
          <w:p>
            <w:pPr>
              <w:pStyle w:val="Normal"/>
              <w:jc w:val="both"/>
              <w:rPr/>
            </w:pPr>
            <w:r>
              <w:rPr/>
              <w:t>Организаторская группа – 8 человек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Итоги игры: На сцене Дворца культуры 31 марта 2015 года состоялась игра ½ финала 13-го сезона Лицейской лиги КВН г. Железногорска. В фестивале принимали участие 8 команд школьников и студентов г. Железногорска и г. Красноярска. Тема игры – «Железногорск – 20 лет спустя»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 состав жюри входили: директор Железногорского филиала Сбербанка, директор МКУ «Молодёжный центр» И.В. Святченко, ИП С.Н. Махалов, председатель Федерации «ЗОЖ» Валерий Колбацких, главный редактор сайта «ГиГ» Маргарита Соседова, представитель с/к «Атлант».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ля членов жюри, редакторов Лицейской лиги Андрея Марьян и Сергея Шарапова, для счётной комиссии была организована кофе-пауза. Были вручены:</w:t>
            </w:r>
            <w:r>
              <w:rPr/>
              <w:t xml:space="preserve"> 5 благодарственных писем в фоторамках для партнёров и спонсоров игры; 20 футболок с эмблемой фестиваля для игроков команд «По кайфу» и «Второе дыхание»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беду одержала команда КВН «Второе дыхание». Игрокам команд, занявшим 1 и 2 места были вручены футболки с эмблемой фестиваля. Были выбраны «Мисс КВН» и «Мистер КВН», которые получили от партнёров мероприятия в подарок смартфоны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ртнёры и спонсоры мероприятия получили благодарственные письма в фоторамках.</w:t>
            </w:r>
          </w:p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л 13 сезона фестиваля Лицейской лиги КВН г. Железногорска</w:t>
            </w:r>
          </w:p>
          <w:p>
            <w:pPr>
              <w:pStyle w:val="Normal"/>
              <w:jc w:val="both"/>
              <w:rPr/>
            </w:pPr>
            <w:r>
              <w:rPr/>
              <w:t>Дата : 28 мая 2015г.</w:t>
            </w:r>
          </w:p>
          <w:p>
            <w:pPr>
              <w:pStyle w:val="Normal"/>
              <w:jc w:val="both"/>
              <w:rPr/>
            </w:pPr>
            <w:r>
              <w:rPr/>
              <w:t>Место проведения: МБУК «Дворец культуры».</w:t>
            </w:r>
          </w:p>
          <w:p>
            <w:pPr>
              <w:pStyle w:val="Normal"/>
              <w:rPr/>
            </w:pPr>
            <w:r>
              <w:rPr/>
              <w:t>Состав участников: Команды – участники Финала 13 сезона Лицейской лиги КВН:</w:t>
            </w:r>
          </w:p>
          <w:p>
            <w:pPr>
              <w:pStyle w:val="Normal"/>
              <w:rPr/>
            </w:pPr>
            <w:r>
              <w:rPr/>
              <w:t>Сборная Школа Космонавтики – 13 человек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манда по кайфу» (Сибирская пожарно-спасательная академия ГПС МЧС России) – 11 человек;</w:t>
            </w:r>
          </w:p>
          <w:p>
            <w:pPr>
              <w:pStyle w:val="Normal"/>
              <w:rPr/>
            </w:pPr>
            <w:r>
              <w:rPr/>
              <w:t>Команда лицея №102 «Не собирались» - 15 человек;</w:t>
            </w:r>
          </w:p>
          <w:p>
            <w:pPr>
              <w:pStyle w:val="Normal"/>
              <w:rPr/>
            </w:pPr>
            <w:r>
              <w:rPr/>
              <w:t>Команда «Второе дыхание» (Сибирская пожарно-спасательная академия ГПС МЧС России) – 9 челове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уководители команд – 5 человек;</w:t>
            </w:r>
          </w:p>
          <w:p>
            <w:pPr>
              <w:pStyle w:val="Normal"/>
              <w:rPr/>
            </w:pPr>
            <w:r>
              <w:rPr/>
              <w:t>Члены жюри и счётная комиссия – 10 человек;</w:t>
            </w:r>
          </w:p>
          <w:p>
            <w:pPr>
              <w:pStyle w:val="Normal"/>
              <w:jc w:val="both"/>
              <w:rPr/>
            </w:pPr>
            <w:r>
              <w:rPr/>
              <w:t>Организаторская группа – 8 человек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Итоги игры: На сцене Дворца культуры 28 мая 2015 года состоялась финальная игра 13-го сезона Лицейской лиги КВН г. Железногорска. В фестивале принимали участие 4 команды школьников и студентов г. Железногорска и Тема игры – «Стройка века»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В состав жюри входили: директор Железногорского филиала Сбербанка, директор МКУ «Молодёжный центр» И.В. Святченко, ИП С.Н. Махалов, главный редактор сайта «ГиГ» Маргарита Соседова, представитель с/к «Атлант». Были вручены </w:t>
            </w:r>
            <w:r>
              <w:rPr/>
              <w:t>10 благодарственных писем в фоторамках для партнёров и спонсоров игры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Для членов жюри, редакторов лиги Андрея Марьяна и Сергея Шарапова и счётной комиссии была организована кофе-пауза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беду одержала команда КВН «Сборная Школы космонавтики». Каждая команда получила свой кубок. А каждому игроку команды- победительницы были вручены медали за победу в сезоне, а также настенные часы с логотипом фестиваля от партнёров мероприятия. Всем игрокам команд, занявших 2 ,3. 4 места, были вручены 40 футболок с эмблемой фестиваля. Были выбраны «Мисс КВН» и «Мистер КВН», которые получили медали и от партнёров мероприятия в подарок планшеты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ртнёры, спонсоры и команды получили благодарственные письма в фоторамках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ие 14 сезона фестиваля Лицейской лиги КВН ЗАТО Железногорск, Красноярского края</w:t>
            </w:r>
          </w:p>
          <w:p>
            <w:pPr>
              <w:pStyle w:val="Normal"/>
              <w:jc w:val="both"/>
              <w:rPr/>
            </w:pPr>
            <w:r>
              <w:rPr/>
              <w:t>Дата проведения: 30 октября 2015г.</w:t>
            </w:r>
          </w:p>
          <w:p>
            <w:pPr>
              <w:pStyle w:val="Normal"/>
              <w:jc w:val="both"/>
              <w:rPr/>
            </w:pPr>
            <w:r>
              <w:rPr/>
              <w:t>Место проведения: МАУК «ПКиО им. С.М. Кирова».</w:t>
            </w:r>
          </w:p>
          <w:p>
            <w:pPr>
              <w:pStyle w:val="Normal"/>
              <w:rPr/>
            </w:pPr>
            <w:r>
              <w:rPr/>
              <w:t>Количество участников: Команды – участники 14 сезона Лицейской лиги КВН:</w:t>
            </w:r>
          </w:p>
          <w:p>
            <w:pPr>
              <w:pStyle w:val="Normal"/>
              <w:rPr/>
            </w:pPr>
            <w:r>
              <w:rPr/>
              <w:t>Команды КВН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борная Школа Космонавтики» – 7 человек;</w:t>
            </w:r>
          </w:p>
          <w:p>
            <w:pPr>
              <w:pStyle w:val="Normal"/>
              <w:rPr/>
            </w:pPr>
            <w:r>
              <w:rPr/>
              <w:t>«Без бороды» (Сибирская пожарно-спасательная академия ГПС МЧС России) – 10 человек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 характером» (Сибирская пожарно-спасательная академия ГПС МЧС России) – 5 человек;</w:t>
            </w:r>
          </w:p>
          <w:p>
            <w:pPr>
              <w:pStyle w:val="Normal"/>
              <w:rPr/>
            </w:pPr>
            <w:r>
              <w:rPr/>
              <w:t>Команда лицея №102 «Не собирались» - 15 человек;</w:t>
            </w:r>
          </w:p>
          <w:p>
            <w:pPr>
              <w:pStyle w:val="Normal"/>
              <w:rPr/>
            </w:pPr>
            <w:r>
              <w:rPr/>
              <w:t>Команда «Второе дыхание» (Сибирская пожарно-спасательная академия ГПС МЧС России) – 9 человек</w:t>
            </w:r>
          </w:p>
          <w:p>
            <w:pPr>
              <w:pStyle w:val="Normal"/>
              <w:rPr/>
            </w:pPr>
            <w:r>
              <w:rPr/>
              <w:t>Команда КВН «Фэйс-контроль» (Школа №106) – 13 человек;</w:t>
            </w:r>
          </w:p>
          <w:p>
            <w:pPr>
              <w:pStyle w:val="Normal"/>
              <w:rPr/>
            </w:pPr>
            <w:r>
              <w:rPr/>
              <w:t>«Без шансов» (МБОУ Школа №104 п.Подгорный) – 10 человек</w:t>
            </w:r>
          </w:p>
          <w:p>
            <w:pPr>
              <w:pStyle w:val="Normal"/>
              <w:rPr/>
            </w:pPr>
            <w:r>
              <w:rPr/>
              <w:t>«Одна репетиция» (МБОУ Гимназия 91) - 11человек</w:t>
            </w:r>
          </w:p>
          <w:p>
            <w:pPr>
              <w:pStyle w:val="Normal"/>
              <w:rPr/>
            </w:pPr>
            <w:r>
              <w:rPr/>
              <w:t>«Сборная КАТ» (Красноярский аграрный техникум), г. Красноярск -9 челове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  89 человек</w:t>
            </w:r>
          </w:p>
          <w:p>
            <w:pPr>
              <w:pStyle w:val="Normal"/>
              <w:rPr/>
            </w:pPr>
            <w:r>
              <w:rPr/>
              <w:t>Руководители команд – 9 человек;</w:t>
            </w:r>
          </w:p>
          <w:p>
            <w:pPr>
              <w:pStyle w:val="Normal"/>
              <w:rPr/>
            </w:pPr>
            <w:r>
              <w:rPr/>
              <w:t>Члены жюри и счётная комиссия – 12 человек;</w:t>
            </w:r>
          </w:p>
          <w:p>
            <w:pPr>
              <w:pStyle w:val="Normal"/>
              <w:jc w:val="both"/>
              <w:rPr/>
            </w:pPr>
            <w:r>
              <w:rPr/>
              <w:t>Организаторская группа – 8 человек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Итоги: На сцене ТКЗ Парка культуры 30 октября 2015 года состоялось Открытие 14-го сезона Лицейской лиги КВН г. Железногорска. В фестивале принимали участие 9 команд школьников и студентов г. Железногорска и Красноярска. Тема игры – «Генеральная уборка»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 состав жюри входили: Директор МКУ «МЦ» Святченко И.В., директор МБУК «ПКиО» И.А. Кислова, ИП С.Н. Махалов, тележурналист Ю. Третьякова, представитель с/к «Атлант» и заслуженные игроки КВН прошлых лет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ля редакторов лиги Марьян Андрея и Сергея Шарапова, для представителей жюри и счётной комиссии была организована кофе-пауз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и зрителей были представители Администрации ЗАТО г.Железногорск, а так же почетные гости, имеющие прямое отношение к истории движения КВН в г. Железногорске.Были вручены благодарственные письма в рамках Директору ПКиО -Кисловой И.А., ИП С.Н. Махалову, членам жюри КВН: Н. Верясову, А. Кириллову, А. Зимину за поддержку движения КВН в Железногорске. За 1 место – команде «КАТ» вручили 9 футболок с логотипом КВН; за 2 место – команде «Одна репетиция» вручили 11 футболок с логотипом КВН.  Победу одержала команда КВН «КАТ». Были выбраны «Мисс КВН» и «Мистер КВН», которые получили от партнёров мероприятия в подарок смартфоны.</w:t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манда-2019:</w:t>
            </w:r>
          </w:p>
        </w:tc>
        <w:tc>
          <w:tcPr>
            <w:tcW w:w="9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общекраевых сетевых акц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Универсиады»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и место прове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14.12.2015 МКУ «Молодежный центр»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пуляризация предстоящего события «Универсиада - 2019» в Красноярском крае среди учащихся г.Железногорска.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мероприятия: </w:t>
            </w:r>
          </w:p>
          <w:p>
            <w:pPr>
              <w:pStyle w:val="Normal"/>
              <w:rPr/>
            </w:pPr>
            <w:r>
              <w:rPr/>
              <w:t>15:00– 15:30 -  опыт российских и зарубежных волонтеров (презентация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:30 – 16:00- технология отбора волонтеров на большие мероприятия;</w:t>
            </w:r>
          </w:p>
          <w:p>
            <w:pPr>
              <w:pStyle w:val="Normal"/>
              <w:rPr/>
            </w:pPr>
            <w:r>
              <w:rPr/>
              <w:t>16:00 – 16:30 - выступление заместителя руководителя ФП «Команда-2019» в г.Красноярск;</w:t>
            </w:r>
          </w:p>
          <w:p>
            <w:pPr>
              <w:pStyle w:val="Normal"/>
              <w:rPr/>
            </w:pPr>
            <w:r>
              <w:rPr/>
              <w:t>16:30 – 16:40 – Перерыв;</w:t>
            </w:r>
          </w:p>
          <w:p>
            <w:pPr>
              <w:pStyle w:val="Normal"/>
              <w:rPr/>
            </w:pPr>
            <w:r>
              <w:rPr/>
              <w:t>16:40 – 17:10 – мастер-класс: «Моделирование конфликтных ситуаций»;</w:t>
            </w:r>
          </w:p>
          <w:p>
            <w:pPr>
              <w:pStyle w:val="Normal"/>
              <w:rPr/>
            </w:pPr>
            <w:r>
              <w:rPr/>
              <w:t>17:10 – 17:20 – формирование команд  разработки решений конфликтных ситуаций;</w:t>
            </w:r>
          </w:p>
          <w:p>
            <w:pPr>
              <w:pStyle w:val="Normal"/>
              <w:rPr/>
            </w:pPr>
            <w:r>
              <w:rPr/>
              <w:t>17:20 – 18:30 – работа в командах;</w:t>
            </w:r>
          </w:p>
          <w:p>
            <w:pPr>
              <w:pStyle w:val="Normal"/>
              <w:rPr/>
            </w:pPr>
            <w:r>
              <w:rPr/>
              <w:t xml:space="preserve">18:30 – 19:00 - Презентация «Универсиады - 2019»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мероприятии приняло участие 25 человек; 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школа волонтеров;</w:t>
            </w:r>
          </w:p>
          <w:p>
            <w:pPr>
              <w:pStyle w:val="ConsPlusCel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мероприят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Школа волонтеров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color w:val="000000"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/>
              <w:t>Практической реализации принципов развития молодежного волонтерского движения в г.Железногорске; Создание и развитие системы отбора, подготовки и продвижения социально активных молодых людей через участие в семинарах - тренинга Школы  и повышение компетентности при роботе волонтеров на мероприятиях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грамма мероприятия: </w:t>
            </w:r>
          </w:p>
          <w:p>
            <w:pPr>
              <w:pStyle w:val="Normal"/>
              <w:rPr/>
            </w:pPr>
            <w:r>
              <w:rPr/>
              <w:t>15:00– 15:30 -  опыт российских и зарубежных волонтеров (презентация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:30 – 16:00- технология отбора волонтеров на большие мероприятия;</w:t>
            </w:r>
          </w:p>
          <w:p>
            <w:pPr>
              <w:pStyle w:val="Normal"/>
              <w:rPr/>
            </w:pPr>
            <w:r>
              <w:rPr/>
              <w:t>16:00 – 16:30 - выступление заместителя руководителя ФП «Команда-2019» в г.Красноярск;</w:t>
            </w:r>
          </w:p>
          <w:p>
            <w:pPr>
              <w:pStyle w:val="Normal"/>
              <w:rPr/>
            </w:pPr>
            <w:r>
              <w:rPr/>
              <w:t>16:30 – 16:40 – Перерыв;</w:t>
            </w:r>
          </w:p>
          <w:p>
            <w:pPr>
              <w:pStyle w:val="Normal"/>
              <w:rPr/>
            </w:pPr>
            <w:r>
              <w:rPr/>
              <w:t>16:40 – 17:10 – мастер-класс: «Моделирование конфликтных ситуаций»;</w:t>
            </w:r>
          </w:p>
          <w:p>
            <w:pPr>
              <w:pStyle w:val="Normal"/>
              <w:rPr/>
            </w:pPr>
            <w:r>
              <w:rPr/>
              <w:t>17:10 – 17:20 – формирование команд  разработки решений конфликтных ситуаций;</w:t>
            </w:r>
          </w:p>
          <w:p>
            <w:pPr>
              <w:pStyle w:val="Normal"/>
              <w:rPr/>
            </w:pPr>
            <w:r>
              <w:rPr/>
              <w:t>17:20 – 18:30 – работа в командах;</w:t>
            </w:r>
          </w:p>
          <w:p>
            <w:pPr>
              <w:pStyle w:val="Normal"/>
              <w:rPr/>
            </w:pPr>
            <w:r>
              <w:rPr/>
              <w:t xml:space="preserve">18:30 – 19:00 - Презентация «Универсиады - 2019»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По итогу мероприятия поучаствовало 150 человек из них 48 человек записалось в волонетрское движение г.Железногорска. 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екущей деятельности муниципального штаб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:16.12.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академию Биатлона в г.Красноярск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участнгико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чел-к</w:t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я территор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ытие трудового лета. Сморт-конкурс трудовых отрядов старшеклассников «Панорама трудовых дел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 городской оргкомитет по подготовке к проведению Закрытия трудового лета-2015, составлен план подготовки с назначением ответственных. Определены основные мероприятия: </w:t>
            </w:r>
          </w:p>
          <w:p>
            <w:pPr>
              <w:pStyle w:val="Style20"/>
              <w:numPr>
                <w:ilvl w:val="3"/>
                <w:numId w:val="5"/>
              </w:numPr>
              <w:tabs>
                <w:tab w:val="clear" w:pos="708"/>
                <w:tab w:val="left" w:pos="142" w:leader="none"/>
                <w:tab w:val="left" w:pos="473" w:leader="none"/>
                <w:tab w:val="left" w:pos="1134" w:leader="none"/>
              </w:tabs>
              <w:spacing w:lineRule="auto" w:line="240" w:before="0" w:after="0"/>
              <w:ind w:left="4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часть: общее построение; выступление приглашенных гостей мероприятия.</w:t>
            </w:r>
          </w:p>
          <w:p>
            <w:pPr>
              <w:pStyle w:val="Style20"/>
              <w:numPr>
                <w:ilvl w:val="3"/>
                <w:numId w:val="5"/>
              </w:numPr>
              <w:tabs>
                <w:tab w:val="clear" w:pos="708"/>
                <w:tab w:val="left" w:pos="142" w:leader="none"/>
                <w:tab w:val="left" w:pos="473" w:leader="none"/>
                <w:tab w:val="left" w:pos="1134" w:leader="none"/>
              </w:tabs>
              <w:spacing w:lineRule="auto" w:line="240" w:before="0" w:after="0"/>
              <w:ind w:left="4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аждение лучших трудовых отрядов, лучших бойцов и руководителей (бригадиров) трудовых отрядов в рамках смотра-конкурса «Панорама трудовых дел» по итогам трудового лета 2015 год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473" w:leader="none"/>
                <w:tab w:val="left" w:pos="1134" w:leader="none"/>
              </w:tabs>
              <w:suppressAutoHyphens w:val="false"/>
              <w:ind w:left="48" w:hanging="0"/>
              <w:jc w:val="both"/>
              <w:rPr/>
            </w:pPr>
            <w:r>
              <w:rPr/>
              <w:t>Концертная часть: выступление творческих коллективов; показ творческих визиток трудовых отрядов старшеклассник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473" w:leader="none"/>
                <w:tab w:val="left" w:pos="1134" w:leader="none"/>
              </w:tabs>
              <w:suppressAutoHyphens w:val="false"/>
              <w:ind w:left="48" w:hanging="0"/>
              <w:jc w:val="both"/>
              <w:rPr/>
            </w:pPr>
            <w:r>
              <w:rPr/>
              <w:t xml:space="preserve">Интерактивная часть - Интерактивные конкурсные площадки (спортивные, интеллектуальные, игровые и т.п., а также «Аукцион», где отряды ТОС могли приобрести лоты, используя заработанные в течение трудового лета и на интерактивных площадках молодежную валюту «ЗАТОЖка»).  </w:t>
            </w:r>
          </w:p>
          <w:p>
            <w:pPr>
              <w:pStyle w:val="Normal"/>
              <w:jc w:val="both"/>
              <w:rPr/>
            </w:pPr>
            <w:r>
              <w:rPr/>
              <w:t>Проведено Закрытие Трудового лета-2015 с подведением итогов деятельности трудовых отрядов старшеклассников на территории ЗАТО г.Железногорск. Подведены итоги смотра-конкурса «Панорама трудовых дел», в результате которого выявлены лучшие бойцы ТОС – 20 н/л, лучшие бригадиры отрядов ТОС – 13 чел., лучшие отряды – 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его участников мероприятия стало более 300 человек. </w:t>
            </w:r>
          </w:p>
          <w:p>
            <w:pPr>
              <w:pStyle w:val="Normal"/>
              <w:jc w:val="both"/>
              <w:rPr/>
            </w:pPr>
            <w:r>
              <w:rPr/>
              <w:t>Для оформления мероприятия была сделана фигура ТОС из 200 воздушных шаров, а также подготовлен баннер – 1 шт.</w:t>
            </w:r>
          </w:p>
          <w:p>
            <w:pPr>
              <w:pStyle w:val="Normal"/>
              <w:jc w:val="both"/>
              <w:rPr/>
            </w:pPr>
            <w:r>
              <w:rPr/>
              <w:t>Участникам мероприятия – бойцам ТОС - вручена сувенирная продукция в виде силиконовых браслетов с символикой ФП «Моя территория» – 200 шт.</w:t>
            </w:r>
          </w:p>
          <w:p>
            <w:pPr>
              <w:pStyle w:val="Normal"/>
              <w:jc w:val="both"/>
              <w:rPr/>
            </w:pPr>
            <w:r>
              <w:rPr/>
              <w:t>Вручены  блокноты с символикой ТОС всего 50 шт.: В том числе – 33 шт. лучшим бойцам ТОС и бригадирам по итогам городского смотра конкурса «Панорама трудовых дел»; 7 шт. – отличникам ТОС и лучшим бойца ТОС по итогам краевого конкурса; Разыграны блокноты в количестве 10 шт. среди трудовых отрядов старшеклассников –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ыграно 5 термокружек с символикой ТОС среди трудовых отрядов старшеклассников – участников мероприятия. </w:t>
            </w:r>
          </w:p>
          <w:p>
            <w:pPr>
              <w:pStyle w:val="Normal"/>
              <w:jc w:val="both"/>
              <w:rPr/>
            </w:pPr>
            <w:r>
              <w:rPr/>
              <w:t>По итогам мероприятия для бойцов ТОС – участников мероприятия - была организована кофе-пауза – 200 чел.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участников мероприятия:</w:t>
            </w:r>
            <w:r>
              <w:rPr/>
              <w:t xml:space="preserve"> молодежь в возрасте от 14 до 17 лет  – 200 человек, представители образовательных учреждений, учреждений культуры и дополнительного образования, а также представители Центра занятости населения и другие организаций-партнеров – 100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kern w:val="2"/>
              </w:rPr>
              <w:t xml:space="preserve">Муниципальная конференция «Моя территория» флагманской программы «Моя территория» - </w:t>
            </w:r>
            <w:r>
              <w:rPr>
                <w:b/>
                <w:kern w:val="2"/>
                <w:lang w:val="en-US"/>
              </w:rPr>
              <w:t>I</w:t>
            </w:r>
            <w:r>
              <w:rPr>
                <w:b/>
                <w:kern w:val="2"/>
              </w:rPr>
              <w:t xml:space="preserve"> городской Урбан-фору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134" w:leader="none"/>
              </w:tabs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134" w:leader="none"/>
              </w:tabs>
              <w:jc w:val="both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В Железногорске 24-25 сентября 2015 года состоялся </w:t>
            </w:r>
            <w:r>
              <w:rPr>
                <w:lang w:val="en-US"/>
              </w:rPr>
              <w:t>I</w:t>
            </w:r>
            <w:r>
              <w:rPr/>
              <w:t xml:space="preserve"> городской Урбан-форум «Проекты, меняющие город»,</w:t>
            </w:r>
            <w:r>
              <w:rPr>
                <w:color w:val="000000"/>
                <w:shd w:fill="FFFFFF" w:val="clear"/>
                <w:lang w:eastAsia="ru-RU"/>
              </w:rPr>
              <w:t xml:space="preserve"> </w:t>
            </w:r>
            <w:r>
              <w:rPr/>
              <w:t>проводимый муниципальным штабом флагманской программы «Моя территория». Основной темой форума стала тема в</w:t>
            </w:r>
            <w:r>
              <w:rPr>
                <w:bCs/>
              </w:rPr>
              <w:t>овлечения горожан в благоустройство территории и создания для молодежи привлекательного образа г.Железногорска. По итогам проведения Урбан-форум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было проведено заседание круглого стола на тему: «Проекты, меняющие город»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134" w:leader="none"/>
              </w:tabs>
              <w:jc w:val="both"/>
              <w:rPr/>
            </w:pPr>
            <w:r>
              <w:rPr/>
              <w:t xml:space="preserve">Проведен городской оргкомитет по подготовке к проведению муниципальной конференции «Моя территория», составлен план подготовки с назначением ответственных. Определены основные мероприятия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  <w:tab w:val="left" w:pos="1134" w:leader="none"/>
              </w:tabs>
              <w:jc w:val="both"/>
              <w:rPr/>
            </w:pPr>
            <w:r>
              <w:rPr/>
              <w:t xml:space="preserve">Открытие конференци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  <w:tab w:val="left" w:pos="1134" w:leader="none"/>
              </w:tabs>
              <w:jc w:val="both"/>
              <w:rPr/>
            </w:pPr>
            <w:r>
              <w:rPr/>
              <w:t>Работа по трем площадкам (презентация и дискуссия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  <w:tab w:val="left" w:pos="1134" w:leader="none"/>
              </w:tabs>
              <w:jc w:val="both"/>
              <w:rPr/>
            </w:pPr>
            <w:r>
              <w:rPr/>
              <w:t>Кофе-пауза для участник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  <w:tab w:val="left" w:pos="1134" w:leader="none"/>
              </w:tabs>
              <w:jc w:val="both"/>
              <w:rPr/>
            </w:pPr>
            <w:r>
              <w:rPr/>
              <w:t>Круглый стол «Проекты, меняющие город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  <w:tab w:val="left" w:pos="1134" w:leader="none"/>
              </w:tabs>
              <w:jc w:val="both"/>
              <w:rPr/>
            </w:pPr>
            <w:r>
              <w:rPr/>
              <w:t>Закрытие конференции.</w:t>
            </w:r>
          </w:p>
          <w:p>
            <w:pPr>
              <w:pStyle w:val="Normal"/>
              <w:rPr/>
            </w:pPr>
            <w:r>
              <w:rPr/>
              <w:t>Проведена муниципальная конференция «Моя территория». С целью информирования о ФП «Моя территория» и мероприятии роздано 50 буклетов. Для работы на презентационных и дискуссионных площадках и круглом столе участникам розданы блокноты с символикой, ручки и бейджи – 50 человек. Для работы площадок были использованы блокноты для флипчарт, бумага. Для участников в количестве 50 человек организована кофе-пауза.</w:t>
            </w:r>
          </w:p>
          <w:p>
            <w:pPr>
              <w:pStyle w:val="Normal"/>
              <w:ind w:firstLine="567"/>
              <w:rPr/>
            </w:pPr>
            <w:r>
              <w:rPr/>
              <w:t>Мероприятия в рамках Урбан-Форума проходили на 3 площадках: 24 сентября – в МКУ «Молодежный центр» и КГАУ КРИТБИ. 25 сентября – в МБОУ СОШ №97 и МКУ «Молодежный центр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В ходе форума участниками были рассмотрены вопросы, связанные с благоустройством города, с развитием инфраструктуры и созданием бренда Железногорска через проекты трудовых отрядов старшеклассников, общественных организаций и городских учреждений в 2015 году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Участники Урбан-Форума представили реализованные в течение года проекты по благоустройству города, с указанием достигнутых результатов и проблем, возникших при реализации проектов. На площадках были обозначены три ключевых вопроса для обсуждения на круглом стол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firstLine="567"/>
              <w:jc w:val="both"/>
              <w:rPr>
                <w:bCs/>
              </w:rPr>
            </w:pPr>
            <w:r>
              <w:rPr>
                <w:bCs/>
              </w:rPr>
              <w:t>Поддержка инициатив молодежи в сфере благоустройства города (и поселков), а также в сфере создания брендинга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firstLine="567"/>
              <w:jc w:val="both"/>
              <w:rPr>
                <w:bCs/>
              </w:rPr>
            </w:pPr>
            <w:r>
              <w:rPr>
                <w:bCs/>
              </w:rPr>
              <w:t xml:space="preserve">Продвижение проекта «Территория социальной ответственности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uppressAutoHyphens w:val="false"/>
              <w:ind w:left="0" w:firstLine="567"/>
              <w:jc w:val="both"/>
              <w:rPr>
                <w:bCs/>
              </w:rPr>
            </w:pPr>
            <w:r>
              <w:rPr>
                <w:bCs/>
              </w:rPr>
              <w:t>Организация эффективной трудовой занятости молодежи в рамках городских проектов по благоустройству территории ЗАТО г.Железногорск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рамках круглого стола «Проекты, меняющие город» участники обозначили основные проблемы, с которыми они столкнулись при реализации своих проекто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Так, главной проблемой, которую отметили все участники круглого стола, стала необходимость сохранения и круглогодичного обслуживания вновь созданных объектов инфраструктуры город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Второй по важности была признана необходимость включения самих жителей в процесс благоустройства и сохранения созданных в рамках проектов объектов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Еще одной проблемой, волнующей большинство проектных команд, является сложность привлечения ресурсов для реализации проектов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Также участники отметили важность и необходимость обмена опытом между проектными командами в рамках форумов, конференций, семинаров городского и регионального уровн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мероприятии приняли участие представители </w:t>
            </w:r>
            <w:r>
              <w:rPr>
                <w:color w:val="000000"/>
                <w:shd w:fill="FFFFFF" w:val="clear"/>
                <w:lang w:eastAsia="ru-RU"/>
              </w:rPr>
              <w:t xml:space="preserve">КГАУ КРИТБИ г.Железногорска, Ресурсного центра социальных инициатив г.Железногорска, МБУК Парк культуры и отдыха им.Кирова, МБОУ СОШ № 97, </w:t>
            </w:r>
            <w:r>
              <w:rPr>
                <w:bCs/>
                <w:color w:val="000000"/>
              </w:rPr>
              <w:t>КГКУ «Центр занятости населения ЗАТО г.Железногорска», РОО «</w:t>
            </w:r>
            <w:r>
              <w:rPr>
                <w:color w:val="000000"/>
              </w:rPr>
              <w:t xml:space="preserve">Школа осознанного родительства»; ВОО «Молодая Гвардия Единой России» по г.Железногорску; МУ «Управление поселковыми территориями». Также в работе площадок Урбан-Форума приняли участие проектные команды: Актива Муниципальных штабов «Моя территория» и «Ты - предприниматель», общеобразовательных учреждений и учреждений дополнительного образования. Общее количество участников - 92 челове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мероприятий общекраевых сетевых акций флагманской программы «Моя территор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 проведение зонального Закрытия Трудового лета центральной группы районов 31 августа, Краевого слёта ТОС 26-27 сентября в г.Красноярске, городское Закрытие трудового лета-2015 18 сентября 2015 г. в Железногорске), за с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на поддержку деятельности муниципальных молодежных центр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молодежного Движение Красноярского края «Трудовые отряды старшеклассников» (далее – ТОС), расширение и укрепление профессиональных и творческих контакты между ТОС Красноярского края и ЗАТО г.Железногорск, Выявление, развитие и поощрение талантливой молодежи среди бойцов ТОС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отбор лучших бойцов ТОС ЗАТО г.Железногорска для участия в краевых и городских мероприятиях. Проведена репетиция визиток территории для представления на мероприятиях. Составлены списки участников, подготовлена и направлена заявка на транспорт Перевозчику. Подготовлены и утверждены приказы на лиц, ответственных за сопровождение несовершеннолетних на мероприятия. Организована доставка лучших бойцов ТОС ЗАТО г.Железногорск к месту провед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зонального Закрытия Трудового лета центральной группы районов 31 августа в г.Красноярске, Краевого слёта ТОС 26-27 сентября в г.Красноярске. Также организована доставка бойцов ТОС п.Додоново и п.Тартат для участия в Закрытии трудового лета-2015 18 сентября 2015 г. в Железногорс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бойцы ТОС г.Железногорска в количестве 18 человек, а также 2 сопровождающих взрослых из числа бригадиров участвовали в </w:t>
            </w:r>
            <w:r>
              <w:rPr>
                <w:kern w:val="2"/>
              </w:rPr>
              <w:t xml:space="preserve">зональном Закрытии Трудового лета центральной группы районов 31 августа в г.Красноярск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kern w:val="2"/>
              </w:rPr>
              <w:t>Для участия в Закрытии трудового лета-2015 18 сентября 2015 г. в Железногорске была организована доставка бойцов ТОС и бригадиров из п.Додоново и п.Тартат в количестве 21 человека (19 н/л и 2 взрослых). По итогам Городского закрытия Трудового лета в г, Железногорске были отобраны 8 человек (6 н/л и 2 бригадиров) для участия в Краевом слёте ТОС 26-27 сентября в г.Красноярске.</w:t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бототехника и НТТ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firstLine="724"/>
              <w:jc w:val="both"/>
              <w:rPr/>
            </w:pPr>
            <w:r>
              <w:rPr/>
              <w:t xml:space="preserve">В рамках деятельности клуба робототехники в рамках деятельности штаба флагманской программы «Робототехника и НТТМ» на территории ЗАТО Железногорск успешно функционируют филиалы штабов ФП «Робототехника и НТТМ» под руководством Светланы Васильевой, Сергея Матвиенко, Павла Красникова на базе МБУ ДО «СЮТ» и МБОУ СОШ №97. </w:t>
            </w:r>
          </w:p>
          <w:p>
            <w:pPr>
              <w:pStyle w:val="Normal"/>
              <w:ind w:firstLine="724"/>
              <w:jc w:val="both"/>
              <w:rPr/>
            </w:pPr>
            <w:r>
              <w:rPr/>
              <w:t xml:space="preserve">Под руководством Павла Красникова была продолжена работа по разработке рабочих моделей квадрокоптеров. Павел демонстрировал свои разработки в области создания квадрокоптеров на смене «Экономика будущего» «ТИМ-Бирюса» и на робототехническом фестивале «Роботех. Кластер будущего». Было принято решение дальнейшего развития данного направления, в связи с чем была произведена закупка 4-х комплектов для сборки квадрокоптеров, с помощью которых планируется организовать школу квадрокоптеров и провести муниципальный подготовительный этап к соревнованиям квадрокоптеров на фестивале «Роботех-2016». </w:t>
            </w:r>
          </w:p>
          <w:p>
            <w:pPr>
              <w:pStyle w:val="Normal"/>
              <w:ind w:firstLine="582"/>
              <w:jc w:val="both"/>
              <w:rPr/>
            </w:pPr>
            <w:r>
              <w:rPr/>
              <w:t xml:space="preserve">В рамках деятельности клуба робототехники в рамках деятельности штаба флагманской программы «Робототехника и НТТМ» на территории ЗАТО Железногорск было принято решение организовать и провести муниципальный отборочный этап к фестивалю «Роботех-2015». Целью отборочного этапа помимо отбора лучших команд было также популяризация научно-технического творчества молодежи, сферы высоких технологий и инновационной деятельности, формирование в молодежной среде компетенций в области наукоемкого производства с применением робототехнических и мехатронных систем. Отборочный этап состоял из трех мероприятий по отбору лучших команд: легомарафон, соревнования по робототехнике по регламентам </w:t>
            </w:r>
            <w:r>
              <w:rPr>
                <w:lang w:val="en-US"/>
              </w:rPr>
              <w:t>FIRST</w:t>
            </w:r>
            <w:r>
              <w:rPr/>
              <w:t xml:space="preserve"> </w:t>
            </w:r>
            <w:r>
              <w:rPr>
                <w:lang w:val="en-US"/>
              </w:rPr>
              <w:t>FLL</w:t>
            </w:r>
            <w:r>
              <w:rPr/>
              <w:t xml:space="preserve"> и судомодельные соревнования. В задачи МКУ «МЦ» входила организация финансовой поддержки команд-партнеров флагманской программы «Робототехника и НТТМ. Железногорск» в плане обеспечения наградного фонда и сувенирной продукции.. Участниками стали 115 человек из них 45 человек заняли призовые места и получили наградные кубки, медали и дипломы участников. Остальные 70 человек получили по блокноту с логотипом молодежного центра и сертификат об участии. </w:t>
            </w:r>
          </w:p>
          <w:p>
            <w:pPr>
              <w:pStyle w:val="Normal"/>
              <w:ind w:firstLine="582"/>
              <w:jc w:val="both"/>
              <w:rPr/>
            </w:pPr>
            <w:r>
              <w:rPr/>
              <w:t xml:space="preserve">В результате организации и проведения отборочного этапа к фестивалю «Роботех-2015» к участию в фестивале было подготовлено 17 команд (47 участников) МБУ ДО «СЮТ». Одна команда стала победителем в номинации «Лучшее конструкторское исполнение».  Три команды попали в десятку лучших в номинации соревнованиях «Russian Robotics», две команда заняли 7-8 место в номинации </w:t>
            </w:r>
            <w:r>
              <w:rPr>
                <w:lang w:val="en-US"/>
              </w:rPr>
              <w:t>FIRST</w:t>
            </w:r>
            <w:r>
              <w:rPr/>
              <w:t xml:space="preserve"> </w:t>
            </w:r>
            <w:r>
              <w:rPr>
                <w:lang w:val="en-US"/>
              </w:rPr>
              <w:t>FLL</w:t>
            </w:r>
            <w:r>
              <w:rPr/>
              <w:t xml:space="preserve">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«Робототехника и НТТМ» получило развитие в филиалах штабов   ФП «Робототехника и НТТМ». Количество обучающихся в направлении робототехника и НТТМ в МБУ ДО «СЮТ» увеличилось вдвое по сравнению с прошлым годом. Сейчас это число составляет более 80 человек. Приобретается оборудование и планируется  дальнейшее развитие направления робототехника в  МБОУ СОШ №97. Организации целенаправленно участвуют в грантовых конкурсах для поддержки развития технического творчества.</w:t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кстремальный спорт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7 июля</w:t>
            </w:r>
            <w:r>
              <w:rPr/>
              <w:t xml:space="preserve"> были проведены показательные соревнования на День Молодёжи на площади возле «Ракушки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тупления для жителей города сделали приглашённые гости из г.Красноярска. Зрителями показательных выступлений стали более 1500 человек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13 сентября</w:t>
            </w:r>
            <w:r>
              <w:rPr/>
              <w:t xml:space="preserve"> состоялся перенос скейт-парка на новую площадку с качественным асфальтом неподалёку от торгового дома «Эскадра», а также ремонт скейт-парка силами добровольце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18 сентября</w:t>
            </w:r>
            <w:r>
              <w:rPr/>
              <w:t xml:space="preserve"> были проведены открытые соревнования г.Железногорска по агрессивным роликам, ВМХ и скейтборду, проходившие в форме «Джем-сессии».</w:t>
            </w:r>
          </w:p>
          <w:p>
            <w:pPr>
              <w:pStyle w:val="Normal"/>
              <w:jc w:val="both"/>
              <w:rPr/>
            </w:pPr>
            <w:r>
              <w:rPr/>
              <w:t>Регламент соревнований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:00 – 11:45 – регистрация участников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:45 – 12:45 – заезды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:00 – награждение победителей заезд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7 сентября</w:t>
            </w:r>
            <w:r>
              <w:rPr/>
              <w:t xml:space="preserve"> была проведена акция «Экстремальный стиль жизни». </w:t>
            </w:r>
          </w:p>
          <w:p>
            <w:pPr>
              <w:pStyle w:val="Normal"/>
              <w:jc w:val="both"/>
              <w:rPr/>
            </w:pPr>
            <w:r>
              <w:rPr/>
              <w:t>Акция «Экстремальный стиль жизни» проходила в несколько этапов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кур по городским улицам. 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ем-сессия на скейт-парке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ер-класс на скейт-парке.</w:t>
            </w:r>
          </w:p>
          <w:p>
            <w:pPr>
              <w:pStyle w:val="Normal"/>
              <w:jc w:val="both"/>
              <w:rPr/>
            </w:pPr>
            <w:r>
              <w:rPr/>
              <w:t>Регламент акции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:00 – 12:00 – паркур по городским улицам. 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:00 – 12:45 – регистрация участников джем-сессии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:45 – 13:45 – заезды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:45 – 15:00 – мастер-класс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лагодаря акции достигнуты цели: 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кстремальных видов спорта в городе Железногорск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мастерства спортсменов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здорового образа жизни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уляризации экстремальных видов спорта среди населения города Железногорска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досуга любителей экстремальных видов спорта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1030" w:right="-739" w:hanging="36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сильнейших спортсмен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астие в региональных, межрегиональных и всероссийских мероприятиях в области молодежной политики, в т.ч. участие в инфраструктурных проектах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М «Бирюса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М «Юниор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Новый Фарватер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Молодежный Конвент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ИМ «БИРЮСА» - 74 человек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ИМ «ЮНИОР» - 31 человек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ый конвент – делегация 26 чел-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Новый фарватер»: делегация 150 чел-к.</w:t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аевые тренировочные сборы, краевые семинары руководителей штаб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марта 2015 г. участие в семинаре для актива муниципальных штабов ФП Добровольчество;</w:t>
            </w:r>
          </w:p>
          <w:p>
            <w:pPr>
              <w:pStyle w:val="Normal"/>
              <w:jc w:val="both"/>
              <w:rPr/>
            </w:pPr>
            <w:r>
              <w:rPr/>
              <w:t>23-24 апрель 2015 участие в краевом тренировочном сборе для руководителей муниципальных штабов ФП «Моя территория»;</w:t>
            </w:r>
          </w:p>
          <w:p>
            <w:pPr>
              <w:pStyle w:val="Normal"/>
              <w:jc w:val="both"/>
              <w:rPr/>
            </w:pPr>
            <w:r>
              <w:rPr/>
              <w:t>Май 2015 г. - участие в краевом тренировочном сборе для руководителей муниципальных штабов ФП «Ты – предприниматель»</w:t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оддержка молодежных  инициати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ектная школа в рамках проекта «Территория 2020» Молодежный форум в рамках проекта «Территория 2020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кола проектирования в рамках проекта «Территория 2020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: 16-18 мая 2015 г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: МКУ «Молодежный центр, г.Железногорск, ул. Ленина,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аботка Положения, подготовка плана мероприятия, заключение контрактов. Информирование молодых людей о возможностях участия в Школе проектирования и последующем участии в конкурсе «Железногорск 2020» проходило через социальные сети, электронную рассылку по учреждениям образования, культуры, молодежным объединениям, через информационных партнеров мероприятия. Из числа краевых экспертов совместно с КГАУ «Форум» был сформирован список экспертов для организации работы экспертной группы по консультированию молодых людей и разработке социальных проектов. Для проведения Школы проектирования подготовлен большой зал: 1.) подготовлена мультимедийная техника (установлен экран, проектор, подключены микрофоны), 2.) подготовлен флипчарт для тренера, 3.) установлен баннер с названием и логотипом мероприятия «Железногорск 2020». Для участников проектных команд в коворкинг-зоне были созданы условия для разработки проектов (организованы 4 рабочих места - компьютеры и принтер, подготовлена бумага). В течение трех дней 16-18 мая приглашенный эксперт-тренер  инфраструктурного проекта «Территория 2020» Саламачев С.Н. обучал участников основам социального проектирования, помогал оформить их идеи в проект. За данные услуги тренера-эксперта было предусмотрено вознагражд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оследний день Школы проектирования был организован и проведен мастер-класс по эффективной презентации проекта, после которого каждый участник провел предварительную защиту своего социального проекта, а эксперты дали свои рекомендации по доработке выступления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роектной школы организовано питание участников в количестве 50 че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число участников – 75 человек. Участники были объединены в 34  проектные команды, в зависимости от заявленной социальной идеи. В течение трех дней 34 социальных идей постепенно оформились в проекты, согласно требованиям конкурса. В каждом проекте были заполнены следующие разделы: описание проблемы, актуальность проекта, ход реализации, смета расходов. Все участники получили сертификаты об участии в «Школе проектирования», которые были выданы в рамках Молодежного форума». Тренер ИФ «Территория 2020» оценивал проекты, помогал участникам доработать их. На предзащите экспертам были представлены 25 проектов. По итогам предварительной защиты к защите проектов в рамках Молодежного форума были допущены 23 проекта, из которых 14 проектов получили финансовую поддержку в рамках конкурса «Железногорск-2020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ежный форум в рамках проекта «Территория 2020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: 19 мая 2015 г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: МКУ «Молодежный центр, г.Железногорск, ул. Ленина,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Форума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Регистрация участников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Открытие Форума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бщественная защита проектов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Кофе-пауза для участников и экспертов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ереговорные площадки для участников Форум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Закрытое совещание экспертов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Награждение победителей. Закрытие Форума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я была проведена следующая работа: Разработка Положения, информирование молодых людей о возможностях участия в конкурсе проходило через социальные сети, электронную рассылку по учреждениям образования, культуры, молодежным общественным объединениям. 19 мая в большом зале МКУ «Молодежный центр» прошел Молодежный форум, в рамках которого прошла общественная защита проектов конкурса «Железногорск-2020». Каждый участник форума получил комплект участника (папку с блокнотом, ручкой и программой форума, бейдж). Члены экспертной комиссии получили папку с блокнотом, ручкой и программой форума, бейдж. На атрибутике был размещен логотип конкурса «Железногорск-2020». В зале для презентаций был размещен баннер «Железногорск-2020». К организации Форума были привлечены волонтеры, которым были выданы футболки с логотипом конкурса «Железногорск 2020» и Молодежного центра. Подготовлена мультимедийная техника: установлен экран, проектор, подключены микрофоны. Для проектных команд были созданы условия по распечатке паспортов проектов для защиты перед экспертами (организованы два рабочих места компьютер и принтер, подготовлена бумага). Для работы переговорных площадок в рамках Форума были подготовлены флипчарты (с блокнотами для флипчарта), наборы перманентных маркеров, ручки для участников площадок, бумага. В рамках Форума командам, получившим в результате защиты проектов грантовую поддержку, были вручены Сертификаты. Также в рамках Форума участникам были вручены свидетельства о прохождении проектной школы. С целью совещания мероприятия в городских СМИ подготовлены пресс-релизы, приглашены СМИ, даны интервью, для СМИ подготовлен комплект с информацией о мероприятии и с атрибутикой Фору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лект участника: бейдж, папка, на которую нанесена наклейка с логотипом, блокнот, ручка с логотипом, программа мероприятия - выдано 60 комплектов. </w:t>
            </w:r>
          </w:p>
          <w:p>
            <w:pPr>
              <w:pStyle w:val="Normal"/>
              <w:jc w:val="both"/>
              <w:rPr/>
            </w:pPr>
            <w:r>
              <w:rPr/>
              <w:t>Проектные команды получили папку-планшет, на которую нанесена наклейка с логотипом, – выдано 23 комплектов.</w:t>
            </w:r>
          </w:p>
          <w:p>
            <w:pPr>
              <w:pStyle w:val="Normal"/>
              <w:jc w:val="both"/>
              <w:rPr/>
            </w:pPr>
            <w:r>
              <w:rPr/>
              <w:t>Комплект эксперта: бейдж, ручка с логотипом  – выдано 9 комплектов.</w:t>
            </w:r>
          </w:p>
          <w:p>
            <w:pPr>
              <w:pStyle w:val="Normal"/>
              <w:jc w:val="both"/>
              <w:rPr/>
            </w:pPr>
            <w:r>
              <w:rPr/>
              <w:t>Комплект ведущих и спикеров переговорных площадок: бейдж, ручка с логотипом, программа мероприятия,  - 20 шт.</w:t>
            </w:r>
          </w:p>
          <w:p>
            <w:pPr>
              <w:pStyle w:val="Normal"/>
              <w:jc w:val="both"/>
              <w:rPr/>
            </w:pPr>
            <w:r>
              <w:rPr/>
              <w:t>Комплект зрителя: наклейка с логотипом (в качестве бейжда), листы бумаги, ручка шар. – выдано 35 шт.</w:t>
            </w:r>
          </w:p>
          <w:p>
            <w:pPr>
              <w:pStyle w:val="Normal"/>
              <w:jc w:val="both"/>
              <w:rPr/>
            </w:pPr>
            <w:r>
              <w:rPr/>
              <w:t>Комплект волонтера: бейдж, футболка с логотипом, папка-планшет, на которую нанесена наклейка с логотипом, листы бумаги, ручка с логотипом– 7 комплек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лект для СМИ: бейдж, ручка с логотипом, программа мероприятия, буклет мероприятия – 4 комплекта. </w:t>
            </w:r>
          </w:p>
          <w:p>
            <w:pPr>
              <w:pStyle w:val="Normal"/>
              <w:jc w:val="both"/>
              <w:rPr/>
            </w:pPr>
            <w:r>
              <w:rPr/>
              <w:t>На папки, папки-планшеты, бейджи, комплекты для зрителей, волонтеров и экспертов нанесены 250 наклеек с логотипом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ащение переговорных площадок: бумага для флипчалта – 6 шт.; набор перм.маркеров – 6 шт.; бумага А4 </w:t>
            </w:r>
            <w:r>
              <w:rPr>
                <w:lang w:val="en-US"/>
              </w:rPr>
              <w:t>SvetoCopy</w:t>
            </w:r>
            <w:r>
              <w:rPr/>
              <w:t xml:space="preserve"> – 1 пачка; ручка шар. - 65 шт.; ручка гел. - 15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проектных команд были созданы условия по распечатке паспортов проектов для защиты перед экспертами (2  рабочих места компьютер и принтер, подготовлена бумага – 1 пачка А4 </w:t>
            </w:r>
            <w:r>
              <w:rPr>
                <w:lang w:val="en-US"/>
              </w:rPr>
              <w:t>SvetoCopy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Вручены Свидетельства А5 о прохождении Школы проектирования – 60 шт.</w:t>
            </w:r>
          </w:p>
          <w:p>
            <w:pPr>
              <w:pStyle w:val="Normal"/>
              <w:jc w:val="both"/>
              <w:rPr/>
            </w:pPr>
            <w:r>
              <w:rPr/>
              <w:t>Выданы Сертификаты – 20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ет мероприятия формата А5, выполненный на бумаге А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i, роздан представителям СМИ, экспертам, ведущим и спикерам переговорных площадок, победителям Конкурса - 40 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защита проходила в течение 4 часов. На защиту было представлено 23 проекта. Экспертами стали представители краевых учреждений г.Красноярска и местных общественных, коммерческих и муниципальных организаций. По итогам защиты 14 проектов получили финансовую поддержку. Также во время форума были организованы переговорные площадки по актуальным вопросам молодежной политик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spacing w:before="0" w:after="0"/>
              <w:ind w:right="-1" w:hanging="0"/>
              <w:jc w:val="both"/>
              <w:rPr/>
            </w:pPr>
            <w:r>
              <w:rPr>
                <w:b/>
                <w:lang w:val="ru-RU" w:eastAsia="ru-RU"/>
              </w:rPr>
              <w:t>Количество участников: 110 человек</w:t>
            </w:r>
            <w:r>
              <w:rPr>
                <w:lang w:val="ru-RU" w:eastAsia="ru-RU"/>
              </w:rPr>
              <w:t xml:space="preserve"> (учащиеся общеобразовательных учебных заведений, учреждений дополнительного образования и студенты СУЗов – 85 человека, работающая молодежь – 13 человек, взрослые – 12 человек)</w:t>
            </w:r>
          </w:p>
          <w:p>
            <w:pPr>
              <w:pStyle w:val="TextBody"/>
              <w:suppressAutoHyphens w:val="true"/>
              <w:spacing w:before="0" w:after="0"/>
              <w:ind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uppressAutoHyphens w:val="true"/>
              <w:spacing w:before="0" w:after="0"/>
              <w:ind w:right="-1" w:hanging="0"/>
              <w:jc w:val="both"/>
              <w:rPr>
                <w:rFonts w:cs="Arial Narrow"/>
                <w:b/>
                <w:b/>
                <w:color w:val="000000"/>
                <w:lang w:val="ru-RU" w:eastAsia="ru-RU"/>
              </w:rPr>
            </w:pPr>
            <w:r>
              <w:rPr>
                <w:rFonts w:cs="Arial Narrow"/>
                <w:b/>
                <w:color w:val="000000"/>
                <w:lang w:val="ru-RU" w:eastAsia="ru-RU"/>
              </w:rPr>
              <w:t>Наиболее интересные молодежные проекты, реализованные в рамках конкурса, стали участниками ЭСКПО на «Новом фарватере»: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spacing w:before="0" w:after="0"/>
              <w:ind w:left="720" w:right="-1" w:hanging="360"/>
              <w:jc w:val="both"/>
              <w:rPr>
                <w:lang w:val="ru-RU" w:eastAsia="ru-RU"/>
              </w:rPr>
            </w:pPr>
            <w:r>
              <w:rPr>
                <w:rFonts w:cs="Arial Narrow"/>
                <w:color w:val="000000"/>
                <w:lang w:val="ru-RU" w:eastAsia="ru-RU"/>
              </w:rPr>
              <w:t>«Первые шаги в труизме». В ходе проекта проведен комплекс спортивных массовых мероприятий на праздниках города и в детских оздоровительных лагерях для популяризации туризма среди молодежи в возрасте 11 – 17 лет. Ребята овладели туристическими навыками базового уровня, смогли принять участие в городских соревнованиях по спортивному туризму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spacing w:before="0" w:after="0"/>
              <w:ind w:left="720" w:right="-1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«Летающий пес», направлен на развитие в городе адаптивного кинологического спорта для детей с ОВЗ. Подготовка детей с ОВЗ к участию в городских соревнованиях по кинологическим видам спорта. Участие в кинологических соревнованиях наравне со здоровыми детьми позволит ребятишкам с ОВЗ почувствовать себя полноценными членами общества, ощутить прелесть спортивных состязаний и радость побед. Популяризация кинологических видов спорта в нашем городе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spacing w:before="0" w:after="0"/>
              <w:ind w:left="720" w:right="-1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«ЛапУсики». Проект реализовывался на базе Детского эколого-биологического центра имеется животноводческий комплекс. Проектной командой было предложено на его базе проводить интерактивные экскурсии для детей 5-10 лет и их родителей. Экскурсии способствовали формированию чувства доброты, заботы к братьям нашим меньшим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spacing w:before="0" w:after="0"/>
              <w:ind w:left="720" w:right="-1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Фролбол». </w:t>
            </w:r>
            <w:r>
              <w:rPr>
                <w:color w:val="000000"/>
                <w:shd w:fill="FFFFFF" w:val="clear"/>
                <w:lang w:val="ru-RU" w:eastAsia="ru-RU"/>
              </w:rPr>
              <w:t xml:space="preserve">Игра Флорбол - это один из самых молодых и быстро развивающихся видов спорта. Представляет собой </w:t>
            </w:r>
            <w:r>
              <w:rPr>
                <w:shd w:fill="FFFFFF" w:val="clear"/>
                <w:lang w:val="ru-RU" w:eastAsia="ru-RU"/>
              </w:rPr>
              <w:t xml:space="preserve">вариацию </w:t>
            </w:r>
            <w:r>
              <w:rPr>
                <w:shd w:fill="F5F3E5" w:val="clear"/>
                <w:lang w:val="ru-RU" w:eastAsia="ru-RU"/>
              </w:rPr>
              <w:t>хоккея с мячом</w:t>
            </w:r>
            <w:r>
              <w:rPr>
                <w:rStyle w:val="Appleconvertedspace"/>
                <w:shd w:fill="F5F3E5" w:val="clear"/>
                <w:lang w:val="ru-RU" w:eastAsia="ru-RU"/>
              </w:rPr>
              <w:t xml:space="preserve">. От </w:t>
            </w:r>
            <w:r>
              <w:rPr>
                <w:lang w:val="ru-RU" w:eastAsia="ru-RU"/>
              </w:rPr>
              <w:t xml:space="preserve">игроков во Флорболе не требуется никакой дополнительной экипировки помимо клюшки. Правила игры достаточно просты, а игра динамична и азартна. И самое главное, что  способствует развитию Флорбола в Железногорске, это наличие пригодных для игры мест на открытых и закрытых спортивных объектах. Это позволит проводить игры и тренировки круглый год. </w:t>
            </w:r>
            <w:r>
              <w:rPr>
                <w:color w:val="000000"/>
                <w:lang w:val="ru-RU" w:eastAsia="ru-RU"/>
              </w:rPr>
              <w:t>В рамках проекта на городских мероприятий (День молодежи, День города, День физкультурника, День знаний и др.) будут организованы интерактивные площадки для презентация Флорбола как нового вида спорта и показательных игр. Проведены матчи среди команд. Развитием проекта станет создание спортивного сообщества на базе одного из спортивного либо образовательного учреждения города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spacing w:before="0" w:after="0"/>
              <w:ind w:left="720" w:right="-1" w:hanging="3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Клуб молодых мам». На базе существующего в интернете «</w:t>
            </w:r>
            <w:hyperlink r:id="rId2">
              <w:r>
                <w:rPr>
                  <w:rStyle w:val="InternetLink"/>
                  <w:color w:val="000000"/>
                  <w:shd w:fill="FFFFFF" w:val="clear"/>
                  <w:lang w:val="ru-RU" w:eastAsia="ru-RU"/>
                </w:rPr>
                <w:t>Клуба для мам и будущих мам Железногорска</w:t>
              </w:r>
            </w:hyperlink>
            <w:r>
              <w:rPr>
                <w:color w:val="000000"/>
                <w:lang w:val="ru-RU" w:eastAsia="ru-RU"/>
              </w:rPr>
              <w:t>» создание Клуба молодых мам со встречами два раза в неделю и проведением тематических занятий (занятия с пальчиковыми красками, зарядка мам с детишками, занятие бисероплетением или любое рукоделие.). Организация досуга мам с малышами, в специальном месте и доступного по средствам. Цель проекта: с</w:t>
            </w:r>
            <w:r>
              <w:rPr>
                <w:color w:val="000000"/>
                <w:shd w:fill="FFFFFF" w:val="clear"/>
                <w:lang w:val="ru-RU" w:eastAsia="ru-RU"/>
              </w:rPr>
              <w:t>делать жизнь будущих и настоящих мам насыщенной, позволить им самовыражаться без отрыва от малышей, а также поддержка и взаимопомощь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spacing w:before="0" w:after="0"/>
              <w:ind w:left="720" w:right="-1" w:hanging="360"/>
              <w:jc w:val="both"/>
              <w:rPr/>
            </w:pPr>
            <w:r>
              <w:rPr>
                <w:color w:val="000000"/>
                <w:shd w:fill="FFFFFF" w:val="clear"/>
                <w:lang w:val="ru-RU" w:eastAsia="ru-RU"/>
              </w:rPr>
              <w:t xml:space="preserve">«Сувениры для города», в рамках которого молодые люди разработывали макеты и создавали </w:t>
            </w:r>
            <w:r>
              <w:rPr>
                <w:lang w:val="ru-RU" w:eastAsia="ru-RU"/>
              </w:rPr>
              <w:t xml:space="preserve">сувениров для города с брендбуком города и самыми красивыми местами Железногорска. Сувениру были созданы из экологически чистого материала. Магниты и брелки стали отличными призами и сувенирами для участников городских молодежных мероприятий. 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spacing w:before="0" w:after="0"/>
              <w:ind w:left="720" w:right="-1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«Уроки Универсиады». В рамках проекта были проведены уроки английского языка для волонтеров муниципального штаба «Команда 2019». Занятия были адаптированы для волонтеров, которые в будущем смогут сопровождать «Универсиаду 2019».</w:t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формационное обеспечение</w:t>
            </w:r>
          </w:p>
        </w:tc>
        <w:tc>
          <w:tcPr>
            <w:tcW w:w="9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В 2015 году медиа-центром осуществлялось информационное обеспечение мероприятий Молодежного центра и его основных партнеров (подготовка пресс-релизов, работа с городскими СМИ)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23.04.2015 - Доброфокусы в рамках ФП Добровольчество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24.04.2015 - Библионочь в рамках ФП Команда 2019 (библиотека им.Горького)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01.05.2015 – парад на Первое мая в рамках ФП Историческая память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08.05.2015 – Акция “Коридор славы” в рамках ФП Историческая память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4.05.2015 – финальная игра КВН Лицейская лиг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7.05.2015 – Весенний горный марафон в рамках ФП Беги за мно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30.05.2015 – Выпускной для детей инвалидов в рамках ФП Добровольчество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2.06.2015 – Литературный фестиваль “Читай Железногорск” (ПКиО им.С.М.Кирова)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27.06.2015 – Робо-квест для Школьников в рамках ФП Роботехника и НТТМ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27.06.2015 – День молодежи – освещение всех площадок Молодежного центр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25.07.2015 – День город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08.08.2015 – соревнования по флорболу в рамках празднования дня Физкультурник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30.08.2015 – горный пробег “Апхилл” в рамках ФП Беги за мно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Также медиа-центром разрабатывался дизайн афиш, баннеров информационных листовок, флаеров, сувенирной продукции для основных мероприятий Молодежного центра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Разрабатывалась печатная продукция для информационного сопровождения деятельности штабов флагманских программ.</w:t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казание муниципальному молодежному центру услуг по обучению, повышению квалификации сотрудников муниципального молодежного центра, в том числе руководителя муниципального молодежного центра и информационно-консультационных услуг сотрудникам муниципального молодежного центра, в том числе руководителю муниципального молодежного центра а также компенсация расходов сотрудников муниципального молодежного центра, в том числе руководителя муниципального молодежного центра, связанных с оказанием таких услуг</w:t>
            </w:r>
          </w:p>
        </w:tc>
        <w:tc>
          <w:tcPr>
            <w:tcW w:w="9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>«Комплексный подход в реализации государственной политики в муниципальном образовании» - 2 человека (по направлениям « Организация и проведение массовых мероприятий с участием молодежи»» и «Привлечение ресурса: оказание услуг, фандрайзинг  работа с партнерами, грантовые конкурсы РФ») -  на базе КГАУ «Центр молодежный инициатив «Форум» г Красноярск</w:t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/>
              <w:t>Профессиональная переподготовка по образовательной программе «Специалист сферы государственной молодежной политики» объемом 252 академических часа - 1 человек.</w:t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кущий и капитальный ремонт зданий и помещений муниципального молодежного центра, в том числе приобретение строительных и расходных материалов</w:t>
            </w:r>
          </w:p>
        </w:tc>
        <w:tc>
          <w:tcPr>
            <w:tcW w:w="9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здании МКУ МЦ по адресу г.Железногорск ул. Ленина д.9 установлено 6 дверных проемов, 2 окна ПВХ, заменена магистраль холодной воды с установкой счетчиков.</w:t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основных средств, за исключением  недвижимого имущества и транспортных средств, необходимых для осуществления уставной деятельности муниципального молодежного центра</w:t>
            </w:r>
          </w:p>
        </w:tc>
        <w:tc>
          <w:tcPr>
            <w:tcW w:w="90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ы 4 квадрокоптера, из них 1 для аэросъемки мероприятий, организованных МКУ МЦ, и 3 спортивных квадрокоптера для организации соревнований по флагманской программе «Робототехника и НТТМ».</w:t>
            </w:r>
          </w:p>
          <w:p>
            <w:pPr>
              <w:pStyle w:val="Normal"/>
              <w:rPr/>
            </w:pPr>
            <w:r>
              <w:rPr/>
              <w:t>За победу в краевом инфраструктурном проекте «Новый фарватер» в 2015 году приобретен 1 ноутбу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Arial Narrow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3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2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Narrow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Содержимое таблицы"/>
    <w:basedOn w:val="Normal"/>
    <w:qFormat/>
    <w:pPr>
      <w:spacing w:lineRule="atLeast" w:line="10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supermama2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15:00Z</dcterms:created>
  <dc:creator>Tomilova</dc:creator>
  <dc:description/>
  <dc:language>en-US</dc:language>
  <cp:lastModifiedBy>Tomilova</cp:lastModifiedBy>
  <cp:lastPrinted>2016-03-23T14:17:00Z</cp:lastPrinted>
  <dcterms:modified xsi:type="dcterms:W3CDTF">2016-03-23T07:36:00Z</dcterms:modified>
  <cp:revision>4</cp:revision>
  <dc:subject/>
  <dc:title>Пояснительная записка к смете</dc:title>
</cp:coreProperties>
</file>