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68"/>
        <w:gridCol w:w="775"/>
        <w:gridCol w:w="970"/>
        <w:gridCol w:w="4558"/>
        <w:gridCol w:w="1069"/>
      </w:tblGrid>
      <w:tr>
        <w:trPr/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движимое имущество (согласно приложению к настоящему заключению)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положенного по адресу: Красноярский край, ЗАТО Железногорск, 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 ул. Королева, 7А. Движимое имущество предназначен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организации горячего питания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м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0.2018 по 29.12.2018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вижимое имущество (согласно приложению к настоящему заключению)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 ул. Королева, 7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28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18-09-20T07:28:00Z</dcterms:modified>
  <cp:revision>3</cp:revision>
  <dc:subject/>
  <dc:title>ЗАКЛЮЧЕНИЕ</dc:title>
</cp:coreProperties>
</file>