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ЗАТО Железногорск,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проспект Ленинградский, 7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5.09.2018 по 30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проспект Ленинградский, 7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22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09-20T07:50:00Z</dcterms:modified>
  <cp:revision>10</cp:revision>
  <dc:subject/>
  <dc:title>ЗАКЛЮЧЕНИЕ</dc:title>
</cp:coreProperties>
</file>