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68"/>
        <w:gridCol w:w="775"/>
        <w:gridCol w:w="970"/>
        <w:gridCol w:w="4558"/>
        <w:gridCol w:w="1069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Подгорный, ул. Лесная, 7. Движимое имущество предназначено дл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 питани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готовление горячего питания обучающим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5.09.2018 по 31.10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. Подгорный, ул. Лесная, 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16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8-09-20T07:53:00Z</dcterms:modified>
  <cp:revision>17</cp:revision>
  <dc:subject/>
  <dc:title>ЗАКЛЮЧЕНИЕ</dc:title>
</cp:coreProperties>
</file>