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/>
            </w:pPr>
            <w:r>
              <w:rPr/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/>
            </w:pPr>
            <w:r>
              <w:rPr/>
              <w:t>от 14.09.2018 №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/>
      </w:pPr>
      <w:r>
        <w:rPr>
          <w:b/>
        </w:rPr>
        <w:t>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70"/>
        <w:gridCol w:w="1899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ита электриче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/сковорода СЭ-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78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а посудомоечная МПУ-7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удомоечная машина МПУ - 7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381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жарочны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9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холодильный ШХ-0,5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42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холодильный ШХ-0,8 Полюс-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2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ечистка МОК -3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84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ел пищеварочный КПЭМ-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8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ита электр. ЭП-6ЖШ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104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1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ита электриче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рюса лар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35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сы электронны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ы торгов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ы настольны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а протироч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5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рубка МИ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25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орезка МРХ-1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/>
      </w:pPr>
      <w:r>
        <w:rPr>
          <w:b/>
        </w:rPr>
        <w:t>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682"/>
        <w:gridCol w:w="1842"/>
        <w:gridCol w:w="1701"/>
        <w:gridCol w:w="152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суш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сушил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1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мит ПСЭ-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000000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сковорода СЭСМ-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000000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rPr/>
            </w:pPr>
            <w:r>
              <w:rPr/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04:00Z</dcterms:created>
  <dc:creator>User</dc:creator>
  <dc:description/>
  <dc:language>en-US</dc:language>
  <cp:lastModifiedBy>Мартынова Елена Николаевна</cp:lastModifiedBy>
  <cp:lastPrinted>2016-09-21T10:47:00Z</cp:lastPrinted>
  <dcterms:modified xsi:type="dcterms:W3CDTF">2018-09-20T08:04:00Z</dcterms:modified>
  <cp:revision>2</cp:revision>
  <dc:subject/>
  <dc:title>Мармит ПСЭ-110</dc:title>
</cp:coreProperties>
</file>