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Восточная, 25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2.09.2018 по 30.07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г. Железногорск, ул. Восточная, 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07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8:10:00Z</dcterms:modified>
  <cp:revision>30</cp:revision>
  <dc:subject/>
  <dc:title>ЗАКЛЮЧЕНИЕ</dc:title>
</cp:coreProperties>
</file>