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58"/>
        <w:gridCol w:w="775"/>
        <w:gridCol w:w="970"/>
        <w:gridCol w:w="4566"/>
        <w:gridCol w:w="1070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6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шкова С.Е. – первого заместителя Главы ЗАТО                           г. Железногорск по </w:t>
            </w:r>
            <w:r>
              <w:rPr>
                <w:sz w:val="26"/>
                <w:szCs w:val="26"/>
              </w:rPr>
              <w:t>жилищно-коммунальному хозяйству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Лаурс В.А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Тихолаз Г.А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культуры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6 с углубленным изучением математики»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БОУ Школа № 106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72 по № 99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12002:168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 проспект Ленинградский, 81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51,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9.01.2019 по 31.05.2019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72 по № 99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351,2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(кадастровый № 24:58:0312002:168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й, ЗАТО Железногорск, г. Железногорск, проспект Ленинградский, 81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Е. Пешк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А. Лаурс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А. Тихолаз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8:05:00Z</dcterms:created>
  <dc:creator>t_shapovalova</dc:creator>
  <dc:description/>
  <dc:language>en-US</dc:language>
  <cp:lastModifiedBy>Мартынова Елена Николаевна</cp:lastModifiedBy>
  <cp:lastPrinted>2018-11-13T14:59:00Z</cp:lastPrinted>
  <dcterms:modified xsi:type="dcterms:W3CDTF">2018-11-15T08:16:00Z</dcterms:modified>
  <cp:revision>5</cp:revision>
  <dc:subject/>
  <dc:title>ЗАКЛЮЧЕНИЕ</dc:title>
</cp:coreProperties>
</file>