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за 2017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е «Управление муниципальным имуществом ЗАТО Железногорск»  на 2016-2018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ход от использования муниципального  имущества ЗАТО Железногорск – в 2017 году план составил 8935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емельных участков, предоставленных для строительства - в 2017 году план составил 191,2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7 год план целевому показателю 1 выполнен на 100,1%, план по целевому показателю 2 выполнен на 100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аренды муниципального  имущества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7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доходов от аренды муниципального имущества запланирована в размере 32000,0 тыс.руб., фактическая сумма доходов составила 31527,6 тыс.руб., выполнение плана составило порядка 98,5%. Недовыполнение плана связано с  наличием задолженности арендаторов муниципального имущества по договорам аренды. </w:t>
      </w:r>
      <w:r>
        <w:rPr>
          <w:color w:val="000000"/>
          <w:sz w:val="28"/>
          <w:szCs w:val="28"/>
        </w:rPr>
        <w:t>В целях контроля за исполнением обязательств арендаторов, подготовлена и направлена 55 претензии о взыскании задолженности по арендной плате и пени на общую сумму  2 567 202,58 руб.</w:t>
      </w:r>
      <w:r>
        <w:rPr>
          <w:sz w:val="24"/>
          <w:szCs w:val="24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5,0%, фактическая величина составила – 96,3%, план выполнен на 101,4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результаты свидетельствуют о достаточно высокой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 xml:space="preserve">В 2017 году было заключено </w:t>
      </w:r>
      <w:r>
        <w:rPr>
          <w:sz w:val="28"/>
          <w:szCs w:val="28"/>
        </w:rPr>
        <w:t>147</w:t>
      </w:r>
      <w:r>
        <w:rPr>
          <w:color w:val="000000"/>
          <w:sz w:val="28"/>
          <w:szCs w:val="28"/>
        </w:rPr>
        <w:t xml:space="preserve"> договоров аренды и безвозмездного пользования муниципальным имуществом, входящим в состав Муниципальной казны ЗАТО Железногорск. Также, за 2017 год проведено </w:t>
      </w:r>
      <w:r>
        <w:rPr>
          <w:sz w:val="28"/>
          <w:szCs w:val="28"/>
        </w:rPr>
        <w:t>1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 проверки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ого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» утверждена в размере 72,5%, фактическая величина составила 71,1%,  план исполнен на 98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выполнение плана по данному показателю связано с  невозможностью постановки на кадастровый учет некоторых видов недвижимого имущества (благоустройство, скверы, тротуары и т.д.) из-за изменений требований в сфере кадастрового учета объектов недвижимости, что препятствует регистрации права муниципальной собственности на такие объекты. В 2017 году были проведены кадастровые работы по  обследованию нескольких объектов благоустройства с целью получения заключения о возможности отнесения их к объектам движимого имущества. По итогам данных обследований получены необходимые заключения и подготовлено соответствующее постановление Администрации ЗАТО г. Железногорск. В январе 2018 года данные объекты недвижимости были переведены в разряд движимого имущества. Такая же работа будет продолжена в 2018 году, по итогам которого величина данного показателя будет скорректирова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</w:t>
      </w:r>
      <w:r>
        <w:rPr>
          <w:color w:val="000000"/>
          <w:sz w:val="28"/>
          <w:szCs w:val="28"/>
        </w:rPr>
        <w:t xml:space="preserve"> «Управление муниципальным имуществом ЗАТО Железногорск»  на 2017-2019 годы</w:t>
      </w:r>
      <w:r>
        <w:rPr>
          <w:sz w:val="28"/>
          <w:szCs w:val="28"/>
        </w:rPr>
        <w:t xml:space="preserve"> предусмотрен риск невыполнения данного показателя, из-за изменения требований действующего законодательства. Анализ  данного показателя показывает, что проблемы в регистрации права муниципальной собственности на указанные виды объектов недвижимости не оказывают негативного влияния на реализацию подпрограммы 1 и муниципальной программы в целом, так как данные объекты относятся к объектам общего пользования и не сдаются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аренды земельных участк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направлены на выполнение основных задач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оказатели площади  вовлеченных в хозяйственный оборот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2017 год составляли  191,29 га (в том числе 3,0 га для жилищного строительства).  В ходе реализации мероприятий  подпрограммы в отчетном периоде в хозяйственный оборот были вовлечены земельные участки общей площадью 192,93 га  (в том числе 3,79 га для жилищного строительств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оказатели поступлений доходов в бюджет от аренды земельных участков на 2017 год были установлены в размере  57 350 тыс. рублей. По итогам 2017 года в бюджет ЗАТО Железногорск поступило        57907,6 тыс.рублей  доходов от аренды земельных участков, что составляет     101 %  от запланированного значения.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121 объекта недвижимости Муниципальной казны ЗАТО Железногорск с постановкой их на кадастровый учет и</w:t>
      </w:r>
      <w:r>
        <w:rPr>
          <w:rFonts w:eastAsia="Calibri"/>
          <w:sz w:val="28"/>
          <w:szCs w:val="28"/>
          <w:lang w:eastAsia="en-US"/>
        </w:rPr>
        <w:t xml:space="preserve"> оформлением права муниципальной собственности, что позволило вовлечь в хозяйственный оборот большее количество объектов недвижимого имущества и, соответственно, получить больше доходов в бюджет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 освоены на 92,8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мках заключенных контрактов на содержание муниципального жилого фонда фактические суммы отличаются от запланированных показателей. Имеется кредиторская задолженность за декабрь 2016 года по взносам на капремонты в многоквартирных домах за помещения, находящиеся в муниципальной собственности в размере 704,80 рублей, так как счет поступил в январе 201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использованы средства по обеспечению приватизации муниципального имущества, так как оставшиеся средства были запланированы на мероприятия по приватизации МП «ГТС», но Совет депутатов приватизацию  МП «ГТС» не согласов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использованы средства по оценке рыночной стоимости имущества. Это связано с расторжением контракта по рыночной оценке из-за недобросовестности исполнителя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ых контрактов и соглашений имеется кредиторская задолженность за декабрь 2017 года за коммунальные услуги по отоплению объектов Муниципальной каз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я средств по различным статьям расходов, образованная, в том числе, по итогам электронных аукционов, а именно: расходы по ремонту объектов Муниципальной казны, расходы на организацию и проведение работ по землеустройству, расходы по оплате суточных, средства на повышение квалификации работников, расходные материалы для оргтехники, транспортные расходы, расходы на энергоресурсы и прочих расходов.</w:t>
      </w:r>
    </w:p>
    <w:p>
      <w:pPr>
        <w:pStyle w:val="ConsPlusNonforma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в связи с отсутствием потребности в уплате государственной пошлины.</w:t>
      </w:r>
    </w:p>
    <w:p>
      <w:pPr>
        <w:pStyle w:val="ConsPlusNonforma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штрафных санкций произведена по фактически предъявленным исполнительным листа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 xml:space="preserve">                       </w:t>
        <w:tab/>
        <w:tab/>
        <w:t>Н.В.Дед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.Захарова О.В.</w:t>
      </w:r>
    </w:p>
    <w:p>
      <w:pPr>
        <w:pStyle w:val="Normal"/>
        <w:rPr>
          <w:sz w:val="24"/>
        </w:rPr>
      </w:pPr>
      <w:r>
        <w:rPr>
          <w:sz w:val="24"/>
        </w:rPr>
        <w:t>76-56-43</w:t>
      </w:r>
    </w:p>
    <w:sectPr>
      <w:footerReference w:type="default" r:id="rId2"/>
      <w:type w:val="nextPage"/>
      <w:pgSz w:w="11906" w:h="16838"/>
      <w:pgMar w:left="1418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2:00Z</dcterms:created>
  <dc:creator>SHAPOVALOVA</dc:creator>
  <dc:description/>
  <cp:keywords/>
  <dc:language>en-US</dc:language>
  <cp:lastModifiedBy>Zaharova</cp:lastModifiedBy>
  <cp:lastPrinted>2018-02-08T16:33:00Z</cp:lastPrinted>
  <dcterms:modified xsi:type="dcterms:W3CDTF">2018-11-07T10:12:00Z</dcterms:modified>
  <cp:revision>46</cp:revision>
  <dc:subject/>
  <dc:title>                РОССИЙСКАЯ  ФЕДЕРАЦИЯ</dc:title>
</cp:coreProperties>
</file>