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04.2019 № 16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 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01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9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 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29"/>
        <w:gridCol w:w="4394"/>
        <w:gridCol w:w="709"/>
        <w:gridCol w:w="1134"/>
        <w:gridCol w:w="1347"/>
      </w:tblGrid>
      <w:tr>
        <w:trPr>
          <w:trHeight w:val="428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6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64" w:hRule="atLeast"/>
        </w:trPr>
        <w:tc>
          <w:tcPr>
            <w:tcW w:w="51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1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5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5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03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9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МХР-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1,2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1,28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33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(d40cм.50,3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1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(d40cм.50,3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(d40cм.50,3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37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(d45cм.71,6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419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(d45cм.71,6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99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69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419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3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157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3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6 з/б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ки короткие деревян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007 з/б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толовый шести мест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4,6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759,7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4 з/б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 деревянные маленьк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00,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18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1-15T15:33:00Z</cp:lastPrinted>
  <dcterms:modified xsi:type="dcterms:W3CDTF">2019-04-15T08:07:00Z</dcterms:modified>
  <cp:revision>11</cp:revision>
  <dc:subject/>
  <dc:title>Приложение к договору</dc:title>
</cp:coreProperties>
</file>