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за 2018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ы «Управление муниципальным имуществом ЗАТО Железногорск»  на 2018-2020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ход от использования муниципального  имущества ЗАТО Железногорск – в 2018 году план составил 8710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емельных участков, предоставленных для строительства - в 2018 году план составил 23,0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8 год план целевому показателю 1 выполнен на 95,4%, план по целевому показателю 2 выполнен на 108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аренды муниципального  имущества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8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доходов от аренды муниципального имущества запланирована в размере 28500,0 тыс.руб., фактическая сумма доходов составила 27436,2 тыс.руб., выполнение плана составило порядка 96,3%. Недовыполнение плана связано с расторжением договоров аренды, а также,  наличием задолженности арендаторов муниципального имущества по договорам аренды. </w:t>
      </w:r>
      <w:r>
        <w:rPr>
          <w:color w:val="000000"/>
          <w:sz w:val="28"/>
          <w:szCs w:val="28"/>
        </w:rPr>
        <w:t xml:space="preserve">В целях контроля за исполнением обязательств арендаторов, подготовлено и направлено </w:t>
      </w:r>
      <w:r>
        <w:rPr>
          <w:sz w:val="28"/>
          <w:szCs w:val="28"/>
        </w:rPr>
        <w:t>56</w:t>
      </w:r>
      <w:r>
        <w:rPr>
          <w:color w:val="000000"/>
          <w:sz w:val="28"/>
          <w:szCs w:val="28"/>
        </w:rPr>
        <w:t xml:space="preserve"> претензий о взыскании задолженности по арендной плате и пени на общую сумму  </w:t>
      </w:r>
      <w:r>
        <w:rPr>
          <w:sz w:val="28"/>
          <w:szCs w:val="28"/>
        </w:rPr>
        <w:t>2 348 717,7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</w:t>
      </w:r>
      <w:r>
        <w:rPr>
          <w:sz w:val="28"/>
          <w:szCs w:val="28"/>
        </w:rPr>
        <w:t>.</w:t>
      </w:r>
      <w:r>
        <w:rPr>
          <w:sz w:val="24"/>
          <w:szCs w:val="24"/>
        </w:rPr>
        <w:t>.</w:t>
      </w:r>
      <w:r>
        <w:rPr>
          <w:sz w:val="28"/>
          <w:szCs w:val="28"/>
        </w:rPr>
        <w:t>, а также 27 претензий о взыскании эксплуатационных расходов арендодателя на общую сумму 1177872,69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6,5%, фактическая величина составила – 92,0%, план выполнен на 95,3%, что связано с расторжениями ряда  договоров аренды и высвобождением арендуемых площадей. Процедура заключения новых договоров аренды занимает достаточно длительный период, в связи с необходимостью  проведения аукционных процеду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результаты свидетельствуют о достаточно высокой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 xml:space="preserve">В 2018 году было заключено </w:t>
      </w:r>
      <w:r>
        <w:rPr>
          <w:sz w:val="28"/>
          <w:szCs w:val="28"/>
        </w:rPr>
        <w:t>118</w:t>
      </w:r>
      <w:r>
        <w:rPr>
          <w:color w:val="000000"/>
          <w:sz w:val="28"/>
          <w:szCs w:val="28"/>
        </w:rPr>
        <w:t xml:space="preserve"> договоров аренды и безвозмездного пользования муниципальным имуществом, входящим в состав Муниципальной казны ЗАТО Железногорск. Также, за 2018 год проведено </w:t>
      </w:r>
      <w:r>
        <w:rPr>
          <w:sz w:val="28"/>
          <w:szCs w:val="28"/>
        </w:rPr>
        <w:t>1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 проверки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ого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» утверждена в размере 74,0%, фактическая величина составила 78,5%,  план исполнен на 106,1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аренды земельных участк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направлены на выполнение основных задач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оказатели площади  вовлеченных в хозяйственный оборот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2018 год составляли  23,0 га (в том числе 3,0 га для жилищного строительства).  В ходе реализации мероприятий  подпрограммы в отчетном периоде в хозяйственный оборот были вовлечены земельные участки общей площадью 25,0 га  (в том числе 3,10 га для жилищного строительств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оказатели поступлений доходов в бюджет от аренды земельных участков на 2018 год были установлены в размере  58 600,0 тыс. рублей. По итогам 2018 года в бюджет ЗАТО Железногорск поступило        55 644 тыс.рублей  доходов от аренды земельных участков, что составляет     95,5 %  от запланированного значения. Процент исполнения ниже 100%  в связи с обращениями в суд арендаторов земельных участков (физических и юридических лиц) с целью установления кадастровой стоимости в размере рыночной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239 объектов недвижимости Муниципальной казны ЗАТО Железногорск с постановкой их на кадастровый учет и</w:t>
      </w:r>
      <w:r>
        <w:rPr>
          <w:rFonts w:eastAsia="Calibri"/>
          <w:sz w:val="28"/>
          <w:szCs w:val="28"/>
          <w:lang w:eastAsia="en-US"/>
        </w:rPr>
        <w:t xml:space="preserve"> оформлением права муниципальной собственности, что позволило уточнить технические характеристики объектов, их местоположение и вовлечь в хозяйственный оборот большее количество объектов недвижимого имущества и, соответственно, получить больше доходов в бюджет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 освоены на 83,9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мках заключенных контрактов на содержание муниципального жилого фонда фактические суммы отличаются от запланированных показателей. Имеется текущая кредиторская задолженность за декабрь 2018 года так как счет поступил в январе 201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 полном объеме использованы средства по обеспечению приватизации муниципального имущества, что связано с экономией средств на аудиторскую проверку в результате конкурсных процедур и низкой активностью арендаторов по выкупу муниципального имуществ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использованы средства по оценке рыночной стоимости имущества. Это связано с расторжением контракта по рыночной оценке из-за недобросовестности исполнителя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ых контрактов и соглашений имеется текущая кредиторская задолженность за декабрь 2018 года за коммунальные услуги по объектам Муниципальной казны, счета по которым выставлены в январе 201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освоены средства по капитальному ремонту нежилого здания по ул. Свердлова, 32, в связи с тем, что работы по контракту не были завершены. Подрядчик обратился в суд на продление сроков выполнения работ, судебные слушания еще не проведены. Работы планируется завершить в 2019 г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освоены средства по капитальному ремонту объектов Муниципальной казны, в связи с невыполнением контракта по ремонту нежилого здания в пос.Подгорный по ул. Кировская, 9 из-за недобросовестности подрядчика. Контракт расторгнут, подрядчику предъявлена неустойка, ремонт планируется продолжить в 2019 году после выбора нового подрядч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я средств по различным статьям расходов, образованная, в том числе, по результатам конкурентных способов закупок товаров, работ, услуг, а именно экономия расходов: по паспортизации объектов казны и бесхозяйных объектов, по текущему ремонту объектов Муниципальной казны, по организации и проведению работ по землеустройству, по оплате суточных, по энергоресурсам и прочие расходы.</w:t>
      </w:r>
    </w:p>
    <w:p>
      <w:pPr>
        <w:pStyle w:val="ConsPlusNonforma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штрафных санкций произведена по фактически предъявленным исполнительным листам в полном объеме.</w:t>
      </w:r>
    </w:p>
    <w:p>
      <w:pPr>
        <w:pStyle w:val="ConsPlusNonforma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доли расходов  на проведение капитального ремонта дворовой территории, проездов к дворовой территории МКД произведено в рамках заключенных соглашений по фактически выставленным счетам в полном объем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 xml:space="preserve">                       </w:t>
        <w:tab/>
        <w:tab/>
        <w:t>Н.В.Дед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.Захарова О.В.</w:t>
      </w:r>
    </w:p>
    <w:p>
      <w:pPr>
        <w:pStyle w:val="Normal"/>
        <w:rPr>
          <w:sz w:val="24"/>
        </w:rPr>
      </w:pPr>
      <w:r>
        <w:rPr>
          <w:sz w:val="24"/>
        </w:rPr>
        <w:t>76-56-43</w:t>
      </w:r>
    </w:p>
    <w:sectPr>
      <w:footerReference w:type="default" r:id="rId2"/>
      <w:type w:val="nextPage"/>
      <w:pgSz w:w="11906" w:h="16838"/>
      <w:pgMar w:left="1418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2:00Z</dcterms:created>
  <dc:creator>SHAPOVALOVA</dc:creator>
  <dc:description/>
  <cp:keywords/>
  <dc:language>en-US</dc:language>
  <cp:lastModifiedBy>Zaharova</cp:lastModifiedBy>
  <cp:lastPrinted>2019-02-07T16:39:00Z</cp:lastPrinted>
  <dcterms:modified xsi:type="dcterms:W3CDTF">2019-04-16T03:59:00Z</dcterms:modified>
  <cp:revision>50</cp:revision>
  <dc:subject/>
  <dc:title>                РОССИЙСКАЯ  ФЕДЕРАЦИЯ</dc:title>
</cp:coreProperties>
</file>