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муниципальной программы  ЗАТО Железногорск </w:t>
      </w:r>
    </w:p>
    <w:p>
      <w:pPr>
        <w:pStyle w:val="ConsPlusNonformat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й службы в ЗАТО Железногорск» за 2018 год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отчет подготовлен в соответствии с пунктом 5.8 Порядка принятия решений о разработке, формировании и реализации муниципальных программ ЗАТО Железногорск, утвержденного постановлением Администрации ЗАТО г. Железногорск от 21.08.2013 № 1301.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Информация об основных результатах, достигнутых в отчетном году, включающая важнейшие качественные и количественные характеристики состояния установленной сферы деятельности, которые планировалось достигнуть в ходе реализации муниципальной программы, и фактически достигнутое состояни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Цель муниципальной программы – это развитие кадрового потенциала муниципальной службы в ЗАТО Железногорск; целевым показателем является степень обеспеченности   Администрации ЗАТО г. Железногорск специалистами, имеющими дополнительное профессиональное образован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обеспеченности по итогам 2018 года составила 95,4 % (по сравнению с планом - не менее 87,0 %); за счет средств местного бюджета ЗАТО Железногорск прошли обучение в общей сложности 68 муниципальных служащих.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ведения о достижении значений показателей муниципальной программы в разрезе подпрограмм и отдельных мероприятий программы с обоснованием отклонений по показателям, плановые значения по которым не достигнуты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ЗАТО Железногорск «Развитие муниципальной службы в ЗАТО Железногорск» не содержит подпрограмм, только отдельное мероприят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отдельного мероприятия 1 «Получение дополнительного профессионального образования муниципальными служащими Администрации ЗАТО г. Железногорск». Показатель выполнен согласно предусмотренному плану (не менее 62 муниципальных служащих) – 68 муниципальных служащих.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Информация о целевых показателях и показателях результативности, о значениях данных показателей, которые планировалось достигнуть в ходе реализации муниципальной программы, и фактически достигнутые значения показателей (</w:t>
      </w:r>
      <w:hyperlink w:anchor="Par877">
        <w:r>
          <w:rPr>
            <w:rStyle w:val="InternetLink"/>
            <w:sz w:val="28"/>
            <w:szCs w:val="28"/>
          </w:rPr>
          <w:t xml:space="preserve">приложение 6 к </w:t>
        </w:r>
      </w:hyperlink>
      <w:r>
        <w:rPr>
          <w:sz w:val="28"/>
          <w:szCs w:val="28"/>
        </w:rPr>
        <w:t>постановлению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илагается отдельно к данному отчету по форме согласно приложению 6 к постановл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Информация о запланированных, но не достигнутых результатах с указанием нереализованных или реализованных не в полной мере мероприятий (с указанием причин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ланированное мероприятие по обучению муниципальных служащих выполнено согласно плану в полном объеме.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писание результатов реализации подпрограмм и отдельных мероприятий программы в отчетном году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ЗАТО Железногорск «Развитие муниципальной службы в ЗАТО Железногорск» не содержит подпрограмм, только отдельное мероприят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ое мероприятие 1 «Получение дополнительного профессионального образования муниципальными служащими Администрации ЗАТО г. Железногорск» (показатель - «Количество муниципальных служащих в Администрации ЗАТО г. Железногорск, получивших дополнительное профессиональное образование»). Показатель выполнен согласно предусмотренному плану (не менее 62 муниципальных служащих) – 68 муниципальных служащих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еречень нереализованных или реализованных частично подпрограмм и отдельных мероприятий программы (из числа предусмотренных к реализации в отчетном году) с указанием причин их реализации не в полном объем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ланированное отдельное мероприятие по обучению муниципальных служащих выполнено в полном объеме.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Анализ последствий не реализации подпрограмм и отдельных мероприятий программы, на реализацию программы и анализ факторов, повлиявших на их реализацию (не реализацию)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ЗАТО Железногорск «Развитие муниципальной службы в ЗАТО Железногорск» не содержит подпрограмм, только отдельное мероприят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отдельного мероприятия программы в полном объеме способствовало достижению цели муниципальной программы - развитию кадрового потенциала муниципальной службы в ЗАТО Железногорск.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Информация об использовании бюджетных ассигнований местного бюджета и иных средств на реализацию отдельных мероприятий программы и подпрограмм с указанием плановых и фактических значений (с расшифровкой по главным распорядителям средств местного бюджета, подпрограммам, отдельным мероприятиям программы, а также по годам реализации программы) (</w:t>
      </w:r>
      <w:hyperlink w:anchor="Par953">
        <w:r>
          <w:rPr>
            <w:rStyle w:val="InternetLink"/>
            <w:sz w:val="28"/>
            <w:szCs w:val="28"/>
          </w:rPr>
          <w:t>приложение 7</w:t>
        </w:r>
      </w:hyperlink>
      <w:r>
        <w:rPr>
          <w:sz w:val="28"/>
          <w:szCs w:val="28"/>
        </w:rPr>
        <w:t xml:space="preserve"> к постановлению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илагается отдельно к данному отчету по форме согласно приложению 7 к постановл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Информация об использовании бюджетных ассигнований местного бюджета и иных средств на реализацию программы с указанием плановых и фактических значений (</w:t>
      </w:r>
      <w:hyperlink w:anchor="Par1082">
        <w:r>
          <w:rPr>
            <w:rStyle w:val="InternetLink"/>
            <w:sz w:val="28"/>
            <w:szCs w:val="28"/>
          </w:rPr>
          <w:t>приложение 8</w:t>
        </w:r>
      </w:hyperlink>
      <w:r>
        <w:rPr>
          <w:sz w:val="28"/>
          <w:szCs w:val="28"/>
        </w:rPr>
        <w:t xml:space="preserve"> к постановлению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илагается отдельно к данному отчету по форме  согласно приложению 8 к постановл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Расшифровка финансирования по объектам капитального строительства муниципальной собственности ЗАТО Железногорск, включенным в муниципальную программу (</w:t>
      </w:r>
      <w:hyperlink w:anchor="Par1211">
        <w:r>
          <w:rPr>
            <w:rStyle w:val="InternetLink"/>
            <w:sz w:val="28"/>
            <w:szCs w:val="28"/>
          </w:rPr>
          <w:t>приложение 9</w:t>
        </w:r>
      </w:hyperlink>
      <w:r>
        <w:rPr>
          <w:sz w:val="28"/>
          <w:szCs w:val="28"/>
        </w:rPr>
        <w:t xml:space="preserve"> к постановлению)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не предоставляется; по программе отсутствуют объекты капительного строительств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О планируемых значениях и фактически достигнутых значениях сводных показателей муниципальных заданий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заданий по программе не было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Конкретные результаты реализации муниципальной программы, достигнутые за отчетный год, в том числе информация о сопоставлении показателей затрат и результатов при реализации муниципальной программы, а также анализ результативности бюджетных расходов и обоснование мер по ее повыш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Результатом реализации муниципальной программы является достижение цели муниципальной программы – развитие кадрового потенциала муниципальной службы в ЗАТО Железногорск,  что оценивается с помощью целевого показателя - степени обеспеченности Администрации ЗАТО г. Железногорск специалистами, имеющими дополнительное профессиональное образован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обеспеченности по итогам 2018 года составила 95,4 % (по сравнению с планом в 87,0 %); за счет средств местного бюджета ЗАТО Железногорск было проучено в общей сложности 68 муниципальных служащих   (планировалось – не менее 62).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Результаты оценки эффективности реализации муниципальной программ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спользование бюджетных ассигнований по муниципальной программе в целом в 2018 году составило 99,9 % от запланированного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пользование бюджетных ассигнований по мероприятию программы составило 99,9 %.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 кадров</w:t>
      </w:r>
    </w:p>
    <w:p>
      <w:pPr>
        <w:pStyle w:val="Normal"/>
        <w:rPr>
          <w:sz w:val="28"/>
        </w:rPr>
      </w:pPr>
      <w:r>
        <w:rPr>
          <w:sz w:val="28"/>
        </w:rPr>
        <w:t>и муниципальной службы</w:t>
        <w:tab/>
        <w:tab/>
        <w:tab/>
        <w:tab/>
        <w:tab/>
        <w:tab/>
        <w:tab/>
        <w:t xml:space="preserve"> И.Е. Первушк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01.201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чно 76-55-6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ja-JP" w:bidi="ar-SA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45:00Z</dcterms:created>
  <dc:creator>User</dc:creator>
  <dc:description/>
  <cp:keywords/>
  <dc:language>en-US</dc:language>
  <cp:lastModifiedBy>Pervushkina</cp:lastModifiedBy>
  <cp:lastPrinted>2019-01-10T16:54:00Z</cp:lastPrinted>
  <dcterms:modified xsi:type="dcterms:W3CDTF">2019-01-10T09:54:00Z</dcterms:modified>
  <cp:revision>26</cp:revision>
  <dc:subject/>
  <dc:title>Администрация ЗАТО г</dc:title>
</cp:coreProperties>
</file>