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9.2019 № 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568" w:firstLine="426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260"/>
        <w:gridCol w:w="1559"/>
        <w:gridCol w:w="1701"/>
        <w:gridCol w:w="1418"/>
      </w:tblGrid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кухонная электрическая МПК-11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2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дмоечный СПИП -6-3 (1200*671) для посудомоечной машины МПК-700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000,00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ерезка серии CL50 (5 но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</w:tr>
      <w:tr>
        <w:trPr>
          <w:trHeight w:val="7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кционная печь КЭП-10(400*600мм,нерж.,эл.мех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600,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 СМ 114-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752851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000,00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серии SM 302 (9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2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кух.эл.ЭП-4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400,00</w:t>
            </w:r>
          </w:p>
        </w:tc>
      </w:tr>
      <w:tr>
        <w:trPr>
          <w:trHeight w:val="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44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лит.система низкотемпературная S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602,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3х-секционный ШЖЭ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26,02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 ПЭ-0,48 с жарочным шкафом (конфорка тэ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00,00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8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котел КПЭ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541,44</w:t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R 15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519,3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моноблок АСК 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93,64</w:t>
            </w:r>
          </w:p>
        </w:tc>
      </w:tr>
      <w:tr>
        <w:trPr>
          <w:trHeight w:val="5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GOLD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ЭКО-F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334,07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 нер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</w:tr>
      <w:tr>
        <w:trPr>
          <w:trHeight w:val="5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 пищеварочный КПЭМ-16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554,85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4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ая ка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20,69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сет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для тарелок СКТ-1 1200/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00,0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5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0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  <w:tr>
        <w:trPr>
          <w:trHeight w:val="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190001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столовой 6-и мес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еречень иного движимого имущества,</w:t>
      </w:r>
    </w:p>
    <w:p>
      <w:pPr>
        <w:pStyle w:val="Normal"/>
        <w:spacing w:lineRule="auto" w:line="240" w:before="0" w:after="0"/>
        <w:ind w:left="993" w:hanging="99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АУ ДО ДООЦ «Горный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51"/>
        <w:gridCol w:w="3260"/>
        <w:gridCol w:w="1559"/>
        <w:gridCol w:w="1701"/>
        <w:gridCol w:w="1418"/>
      </w:tblGrid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. Но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  <w:tr>
        <w:trPr>
          <w:trHeight w:val="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19008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серии S-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2444"/>
        <w:gridCol w:w="2938"/>
      </w:tblGrid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кретарь комиссии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лены комиссии: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09:00Z</dcterms:created>
  <dc:creator>Buch</dc:creator>
  <dc:description/>
  <cp:keywords/>
  <dc:language>en-US</dc:language>
  <cp:lastModifiedBy>Мартынова Елена Николаевна</cp:lastModifiedBy>
  <cp:lastPrinted>2018-10-03T15:21:00Z</cp:lastPrinted>
  <dcterms:modified xsi:type="dcterms:W3CDTF">2019-09-25T07:36:00Z</dcterms:modified>
  <cp:revision>5</cp:revision>
  <dc:subject/>
  <dc:title/>
</cp:coreProperties>
</file>