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сен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,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1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Горный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Горный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 № 67 по № 70  (по техническому паспорту), первого этажа нежилого зда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2652), расположенного по адресу: Красноярский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й, 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48,1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4.11.2019 по 10.11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55, с № 59 по № 61, № 65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с № 67 по № 70  (по техническому паспорту), общей площадью 248,1 кв.м.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ервого этажа нежилого здания (кадастровый № 24:58:0000000:2652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Железногорск, ул. Кантатская, д. 1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10:00Z</dcterms:created>
  <dc:creator>t_shapovalova</dc:creator>
  <dc:description/>
  <cp:keywords/>
  <dc:language>en-US</dc:language>
  <cp:lastModifiedBy>Мартынова Елена Николаевна</cp:lastModifiedBy>
  <cp:lastPrinted>2019-09-26T09:09:00Z</cp:lastPrinted>
  <dcterms:modified xsi:type="dcterms:W3CDTF">2019-09-26T02:09:00Z</dcterms:modified>
  <cp:revision>6</cp:revision>
  <dc:subject/>
  <dc:title>ЗАКЛЮЧЕНИЕ</dc:title>
</cp:coreProperties>
</file>