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д.11Е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3.01.2020 по 06.01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6 по № 3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я с № 10 по № 1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ТО Железногорск, г. Железногорск, ул. Большая Кантатская, д.11Е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17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19-12-04T09:49:00Z</dcterms:modified>
  <cp:revision>11</cp:revision>
  <dc:subject/>
  <dc:title>ЗАКЛЮЧЕНИЕ</dc:title>
</cp:coreProperties>
</file>