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11.2020 по 06.11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Железногорск, г. Железногорск, ул. Большая 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2:53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9-12-05T01:38:00Z</dcterms:modified>
  <cp:revision>3</cp:revision>
  <dc:subject/>
  <dc:title>ЗАКЛЮЧЕНИЕ</dc:title>
</cp:coreProperties>
</file>