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дека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1134"/>
        <w:gridCol w:w="5634"/>
        <w:gridCol w:w="284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кина В.Г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Афонина С.Н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аренды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6"/>
                <w:szCs w:val="26"/>
              </w:rPr>
              <w:t>Лицей № 103 «Гармония»</w:t>
            </w:r>
            <w:r>
              <w:rPr>
                <w:sz w:val="27"/>
                <w:szCs w:val="27"/>
              </w:rPr>
              <w:t xml:space="preserve"> (далее - МБОУ Лицей № 103 «Гармония»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37 по № 54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и описание объекта, адрес расположени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номер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:58:0000000:1830), расположенного по адресу: Красноярский край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,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60 лет ВЛКСМ, 32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76,9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9.01.2020 по 31.12.2020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079"/>
      </w:tblGrid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37 по № 54 (по техническому </w:t>
            </w:r>
          </w:p>
        </w:tc>
      </w:tr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276,9 кв.м., первого этажа нежилого здания </w:t>
            </w:r>
          </w:p>
        </w:tc>
      </w:tr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адастровый № 24:58:0000000:1830), расположенного по адресу: Красноярский</w:t>
            </w:r>
          </w:p>
        </w:tc>
      </w:tr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й, ЗАТО Железногорск, г. Железногорск, ул. 60 лет ВЛКСМ, 32;</w:t>
            </w:r>
          </w:p>
        </w:tc>
      </w:tr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80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Г. Головк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2:39:00Z</dcterms:created>
  <dc:creator>t_shapovalova</dc:creator>
  <dc:description/>
  <dc:language>en-US</dc:language>
  <cp:lastModifiedBy>Мартынова Елена Николаевна</cp:lastModifiedBy>
  <cp:lastPrinted>2018-10-04T08:44:00Z</cp:lastPrinted>
  <dcterms:modified xsi:type="dcterms:W3CDTF">2019-12-12T02:40:00Z</dcterms:modified>
  <cp:revision>3</cp:revision>
  <dc:subject/>
  <dc:title>ЗАКЛЮЧЕНИЕ</dc:title>
</cp:coreProperties>
</file>