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.01.2020 № 3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23"/>
        <w:gridCol w:w="2472"/>
        <w:gridCol w:w="1418"/>
        <w:gridCol w:w="850"/>
        <w:gridCol w:w="1418"/>
        <w:gridCol w:w="1417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ЭП-6ЖШ (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0,2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эл. КПЭ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57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о- протирочная ОМ- 350М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>
          <w:trHeight w:val="6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129RS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677"/>
        <w:gridCol w:w="3970"/>
        <w:gridCol w:w="1506"/>
        <w:gridCol w:w="194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и для сушки тарел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4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нллаж СК 1200/500/800мм (нерж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0:19:00Z</dcterms:created>
  <dc:creator>Shapovalova</dc:creator>
  <dc:description/>
  <cp:keywords/>
  <dc:language>en-US</dc:language>
  <cp:lastModifiedBy>Мартынова Елена Николаевна</cp:lastModifiedBy>
  <cp:lastPrinted>2018-09-12T11:55:00Z</cp:lastPrinted>
  <dcterms:modified xsi:type="dcterms:W3CDTF">2020-01-15T10:02:00Z</dcterms:modified>
  <cp:revision>13</cp:revision>
  <dc:subject/>
  <dc:title>ДОГОВОР</dc:title>
</cp:coreProperties>
</file>