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феврал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51"/>
        <w:gridCol w:w="5811"/>
      </w:tblGrid>
      <w:tr>
        <w:trPr/>
        <w:tc>
          <w:tcPr>
            <w:tcW w:w="3653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81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кина В.Г. – руководителя МКУ «Управление образования»</w:t>
            </w:r>
          </w:p>
        </w:tc>
      </w:tr>
      <w:tr>
        <w:trPr/>
        <w:tc>
          <w:tcPr>
            <w:tcW w:w="3653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81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3653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фонина С.Н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миной А.И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главного специалиста отдела по приватизации и работе с предприятиями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общественности из числа лиц, имеющих активную гражданскую позицию или социально значимые заслуги и достижения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нушкевич Я.О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культуры»,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>провела оценку последствий принятия решения о передаче в безвозмездное пользование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104» (далее ‒ МБОУ Школа № 104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20 по № 31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, первого этажа нежилого здания (кадастровый номер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:58:0000000:2515), расположенного по адресу: Красноярский край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, п. Подгорный, ул. Лесная, 7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22,0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30.03.2020 по 28.05.2020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20 по № 31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22,0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номер 24:58:0000000:2515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п. Подгорный, ул. Лесная, 7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85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2208"/>
        <w:gridCol w:w="3319"/>
      </w:tblGrid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Г. Головкин</w:t>
            </w:r>
          </w:p>
          <w:p>
            <w:pPr>
              <w:pStyle w:val="Normal"/>
              <w:autoSpaceDE w:val="false"/>
              <w:spacing w:lineRule="auto" w:line="27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И. Сумин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.О. Янушкевич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1:57:00Z</dcterms:created>
  <dc:creator>t_shapovalova</dc:creator>
  <dc:description/>
  <cp:keywords/>
  <dc:language>en-US</dc:language>
  <cp:lastModifiedBy>Мартынова Елена Николаевна</cp:lastModifiedBy>
  <cp:lastPrinted>2018-11-06T09:48:00Z</cp:lastPrinted>
  <dcterms:modified xsi:type="dcterms:W3CDTF">2020-02-13T02:26:00Z</dcterms:modified>
  <cp:revision>11</cp:revision>
  <dc:subject/>
  <dc:title>ЗАКЛЮЧЕНИЕ</dc:title>
</cp:coreProperties>
</file>