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 о реализации муниципальной программы «Управление муниципальными финансами в ЗАТО Железногорск» за 2019 год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формация об основных результатах, достигнутых в отчетном году, включающая важнейшие качественные и количественные характеристики состояния установленной сферы деятельности, которые планировалось достигнуть в ходе реализации муниципальной программы, и фактически достигнутое состояни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униципальной программы – обеспечение долгосрочной сбалансированности и устойчивости бюджета ЗАТО Железногорск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я муниципальной программы  достигнуты следующие результаты в разрезе поставленных задач:</w:t>
      </w:r>
    </w:p>
    <w:p>
      <w:pPr>
        <w:pStyle w:val="Normal"/>
        <w:autoSpaceDE w:val="false"/>
        <w:spacing w:lineRule="auto" w:line="240" w:before="0" w:after="0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Эффективное управление муниципальным долг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тсутствие просроченной кредиторской задолженности по кредитам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выплат из мест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бюджет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работаны и утверждены необходимые правовые акты для совершенствования законодательства в области внутреннего муниципального финансового контроля (100% муниципальных правовых актов в области внутреннего муниципального финансового контроля соответствуют законодательству РФ и  Красноярского края)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итогам контрольных мероприятий разработано 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алитических материал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ЗАТО Железногорск составила 95,1%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своевременно составлен и представлен проект решения Совета депутатов ЗАТО г.Железногорск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ЗАТО Железногорск </w:t>
      </w:r>
      <w:r>
        <w:rPr>
          <w:rFonts w:cs="Times New Roman" w:ascii="Times New Roman" w:hAnsi="Times New Roman"/>
          <w:sz w:val="28"/>
          <w:szCs w:val="28"/>
        </w:rPr>
        <w:t>на 2019 год и плановый период 2020-2021 годо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отчет об исполнении бюджета ЗАТО Железногорск за 2018 год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не позднее 15 ноября текущего года и 1 мая соответственно)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 города  исполнен с дефицитом в размере 74 194,6 тыс.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исполнение расходных обязательств бюджета города обеспечено на 95,9%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ходы местного бюджета исполнены на 99%;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азмещена информация о бюджете ЗАТО Железногорск и бюджетном процессе в доступной форме для граждан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Сведения о достижении значений показателей муниципальной программы в разрезе подпрограмм и отдельных мероприятий программы с обоснованием отклонений по показателям, плановые значения по которым не достигну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«Управление муниципальными финансами в ЗАТО Железногорск» содержит две подпрограммы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Подпрограмма «Управление муниципальным долгом ЗАТО Железногорск». Мероприятия в данной подпрограмме выполнены.</w:t>
      </w:r>
    </w:p>
    <w:p>
      <w:pPr>
        <w:pStyle w:val="Normal"/>
        <w:spacing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программа «Обеспечение реализации муниципальной программы и прочие мероприятия». Мероприятия в данной подпрограмме выполнен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И</w:t>
      </w:r>
      <w:r>
        <w:rPr>
          <w:rFonts w:cs="Times New Roman" w:ascii="Times New Roman" w:hAnsi="Times New Roman"/>
          <w:sz w:val="28"/>
          <w:szCs w:val="28"/>
          <w:lang w:eastAsia="ru-RU"/>
        </w:rPr>
        <w:t>нформация о целевых показателях и показателях результативности, о значениях данных показателей, которые планировалось достигнуть в ходе реализации муниципальной программы, и фактически достигнутые значения показателей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Описание результатов реализации подпрограмм и отдельных мероприятий программы в отчетн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дпрограмма «Управление муниципальным долгом ЗАТО Железногорск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рограммы в 2019 году достигнуты следующи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муниципального долга ЗАТО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сутствие платежей на погашение и обслуживание муниципального долг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росроченной задолженности по долговым обязательствам ЗАТО Железногор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Подпрограмма «Обеспечение реализации муниципальной программы и прочие мероприятия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реализации мероприятий программы в 2019 году достигнуты следующие результат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тсутствие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отношение количества фактически проведенных контрольных мероприятий к количеству запланированных – 100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оля расходов местного бюджета, формируемых в рамках муниципальных программ составила 95,1%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 исполнение расходных обязательств бюджета города обеспечено на 95,9% (за исключением безвозмездных поступлений);</w:t>
      </w:r>
    </w:p>
    <w:p>
      <w:pPr>
        <w:pStyle w:val="Normal"/>
        <w:spacing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о регулярное размещение актуальной информации о бюджете ЗАТО Железногорск и бюджетном процессе в доступной форме для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5. И</w:t>
      </w:r>
      <w:r>
        <w:rPr>
          <w:rFonts w:cs="Times New Roman" w:ascii="Times New Roman" w:hAnsi="Times New Roman"/>
          <w:sz w:val="28"/>
          <w:szCs w:val="28"/>
          <w:lang w:eastAsia="ru-RU"/>
        </w:rPr>
        <w:t>нформация об использовании бюджетных ассигнований местного бюджета и иных средств на реализацию отдельных мероприятий программы и подпрограмм с указанием плановых и фактических значений (с расшифровкой по главным распорядителям средств местного бюджета, подпрограммам, отдельным мероприятиям программы, а также по годам реализации программы)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7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Информация об использовании бюджетных ассигнований местного бюджета и иных средств на реализацию программы с указанием плановых и фактических значений 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8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Конкретные результаты реализации муниципальной программы, достигнутые за отчетный год, в том числе информация о сопоставлении показателей затрат и результатов при реализации муниципальной программы, а также анализ результативности бюджетных расходов и обоснование мер по ее повы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 реализации муниципальной программы - о</w:t>
      </w:r>
      <w:r>
        <w:rPr>
          <w:rFonts w:cs="Times New Roman" w:ascii="Times New Roman" w:hAnsi="Times New Roman"/>
          <w:sz w:val="28"/>
          <w:szCs w:val="28"/>
        </w:rPr>
        <w:t>беспечена долгосрочная сбалансированность и устойчивость бюджета ЗАТО Железногорск, повышено качество и прозрачность управления муниципальными финанс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Исполнение бюджетных ассигнований в 2019 году по </w:t>
      </w:r>
      <w:r>
        <w:rPr>
          <w:rFonts w:cs="Times New Roman" w:ascii="Times New Roman" w:hAnsi="Times New Roman"/>
          <w:sz w:val="28"/>
          <w:szCs w:val="28"/>
        </w:rPr>
        <w:t>муниципальной программе «Управление муниципальными финансами в ЗАТО Железногорск» составило 99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 Результаты оценки эффективности реализации муниципальной программы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ая программа исполнена на 99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ероприятие №1 «Обслуживание муниципального долга» по подпрограмме </w:t>
      </w: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 долгом ЗАТО Железногорск» </w:t>
      </w:r>
      <w:r>
        <w:rPr>
          <w:rFonts w:cs="Times New Roman" w:ascii="Times New Roman" w:hAnsi="Times New Roman"/>
          <w:sz w:val="28"/>
          <w:szCs w:val="28"/>
          <w:lang w:eastAsia="ru-RU"/>
        </w:rPr>
        <w:t>имеет нулевое значение, в связи отсутствием обслуживания муниципального долга ЗАТО Железногорск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№1 «Руководство и управление в сфере установленных функций органов местного самоуправления» по подпрограмме «Обеспечение реализации муниципальной программы и прочие мероприятия» исполнено на 99%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роприятие №2 «Выполнение отдельных функций 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сполнению бюджета» по подпрограмме «Обеспечение реализации муниципальной программы и прочие мероприятия» исполнено на 99 %.</w:t>
      </w:r>
    </w:p>
    <w:p>
      <w:pPr>
        <w:pStyle w:val="Normal"/>
        <w:spacing w:before="0" w:after="0"/>
        <w:ind w:left="-142"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Финансового управления</w:t>
        <w:tab/>
        <w:tab/>
        <w:tab/>
        <w:tab/>
        <w:tab/>
        <w:t>Т.И.Прус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1A8497B01FB8AB86D44876CDA7AC3894EC46BF2CD81B6F77D044E07E80999128BF25CEAA0291FD3BDCB9A7EI651D" TargetMode="External"/><Relationship Id="rId3" Type="http://schemas.openxmlformats.org/officeDocument/2006/relationships/hyperlink" Target="consultantplus://offline/ref=7586C5194BD71045B95F7428C17C552B67F359E1B6F0DA1E48A4D6D491901F7AD1D7059C2455B21A8D3B1F3272l6E" TargetMode="External"/><Relationship Id="rId4" Type="http://schemas.openxmlformats.org/officeDocument/2006/relationships/hyperlink" Target="consultantplus://offline/ref=C3C4B4DF7A4950DDC6F00892035D481C8D87B9C211E9BDBFE1F11D0978BF1AA847CCB93C0DB205C46E7782C7jEo2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9:44:00Z</dcterms:created>
  <dc:creator>petlahova</dc:creator>
  <dc:description/>
  <cp:keywords/>
  <dc:language>en-US</dc:language>
  <cp:lastModifiedBy>Голубева</cp:lastModifiedBy>
  <cp:lastPrinted>2019-04-11T11:19:00Z</cp:lastPrinted>
  <dcterms:modified xsi:type="dcterms:W3CDTF">2020-02-11T04:24:00Z</dcterms:modified>
  <cp:revision>37</cp:revision>
  <dc:subject/>
  <dc:title/>
</cp:coreProperties>
</file>