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мещения с № 5 по № 20 (по техническому паспорту) первого этажа нежилог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 (кадастровый № 24:58:0000000:3524), расположенного по адресу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сноярский край, ЗАТО Железногорск, г.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09.2020 по 30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мещения с № 5 по № 20 (по техническому паспорту), общей площадью 135,2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м., первого этажа нежилого здания (кадастровый № 24:58:0000000:3524),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9"/>
        <w:gridCol w:w="239"/>
      </w:tblGrid>
      <w:tr>
        <w:trPr/>
        <w:tc>
          <w:tcPr>
            <w:tcW w:w="9126" w:type="dxa"/>
            <w:tcBorders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  <w:gridCol w:w="1918"/>
              <w:gridCol w:w="3058"/>
            </w:tblGrid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Заместитель председателя комиссии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5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.В. Скруберт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кретарь комиссии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Члены комиссии:</w:t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Л.В. Ридель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И. Сумина</w:t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91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05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19:00Z</dcterms:created>
  <dc:creator>t_shapovalova</dc:creator>
  <dc:description/>
  <cp:keywords/>
  <dc:language>en-US</dc:language>
  <cp:lastModifiedBy>Мартынова Елена Николаевна</cp:lastModifiedBy>
  <cp:lastPrinted>2019-08-01T10:36:00Z</cp:lastPrinted>
  <dcterms:modified xsi:type="dcterms:W3CDTF">2020-08-21T03:21:00Z</dcterms:modified>
  <cp:revision>7</cp:revision>
  <dc:subject/>
  <dc:title>ЗАКЛЮЧЕНИЕ</dc:title>
</cp:coreProperties>
</file>