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9.10. 202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5037500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9.10. 202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240650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 г. Железногорск, ул. Ленина д. 53, ИНН 2452000401, КПП 785150001) от 15.10.2020 г. № 212-25-07-01/456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30.11.2020 в 15.00 в помещении зрительного зала (1 этаж) Муниципального бюджетного учреждения культуры «Центр досуга» по адресу: Красноярский край, ЗАТО Железногорск, город Железногорск, пр. Ленинградский, д.37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«Эксплуатация опытно-демонстрационного центра по переработке отработавшего ядерного топлива, ФГУП «ГХК», г. Железногорск, Красноярский край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26.10.202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sectPr>
      <w:headerReference w:type="default" r:id="rId16"/>
      <w:headerReference w:type="first" r:id="rId17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4:54:00Z</dcterms:created>
  <dc:creator>Бутова Оля</dc:creator>
  <dc:description/>
  <dc:language>en-US</dc:language>
  <cp:lastModifiedBy>Tiholaz</cp:lastModifiedBy>
  <cp:lastPrinted>2020-10-19T12:07:00Z</cp:lastPrinted>
  <dcterms:modified xsi:type="dcterms:W3CDTF">2020-10-20T04:54:00Z</dcterms:modified>
  <cp:revision>2</cp:revision>
  <dc:subject/>
  <dc:title/>
</cp:coreProperties>
</file>