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ноя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5634"/>
        <w:gridCol w:w="284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фонина С.Н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аренды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>провела оценку последствий принятия решения о передаче в безвозмездное пользование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104» (далее ‒ МБОУ Школа № 104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20 по № 31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, первого этажа нежилого здания (кадастровый номер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4:58:0000000:2515), расположенного по адресу: Красноярский край,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ТО Железногорск, п. Подгорный, ул. Лесная, 7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22,0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714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11.01.2021 по 19.03.2021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20 по № 31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22,0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номер 24:58:0000000:2515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сноярский край, ЗАТО Железногорск, п. Подгорный, ул. Лесная, 7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85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2208"/>
        <w:gridCol w:w="3319"/>
      </w:tblGrid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2:00:00Z</dcterms:created>
  <dc:creator>t_shapovalova</dc:creator>
  <dc:description/>
  <cp:keywords/>
  <dc:language>en-US</dc:language>
  <cp:lastModifiedBy>Мартынова Елена Николаевна</cp:lastModifiedBy>
  <cp:lastPrinted>2018-11-06T09:48:00Z</cp:lastPrinted>
  <dcterms:modified xsi:type="dcterms:W3CDTF">2020-10-29T03:05:00Z</dcterms:modified>
  <cp:revision>5</cp:revision>
  <dc:subject/>
  <dc:title>ЗАКЛЮЧЕНИЕ</dc:title>
</cp:coreProperties>
</file>