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1.2020 № 59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МПУ-700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02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ерезка се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но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023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g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-1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06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8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нерж.СКТ -1/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60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нерж.СКТ -1/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600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АХМ -300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02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ВУП 1(2)ТУ-0,7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ухой дверь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09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ВУП 1(2)ТУ-0,7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ухой дверь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 КПЭ-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6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 ЭП-4Ж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 ЭП-4Ж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СМ-0,5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46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гре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екарский ЭШ-3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SINMAG B.M.CORP.  серии SM 302 (9 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. кухон. машина УКМ  (полный компл.) (насадки ПМ+ММ+МО+ВМ+МП-01+МР+МИ+П-0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30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30"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5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1795"/>
        <w:gridCol w:w="1494"/>
        <w:gridCol w:w="14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-стой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B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0000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роти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ротир. МП 1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00000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/ста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ерж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ерж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тор Ресанта 2000/1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тор Ресанта 2000/1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разделочных досок ПКД-6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601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разделочных досок ПКД-6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60187/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DL-1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SWN-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SWN-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2/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О. Януш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42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2-19T17:09:00Z</cp:lastPrinted>
  <dcterms:modified xsi:type="dcterms:W3CDTF">2020-11-26T06:44:00Z</dcterms:modified>
  <cp:revision>3</cp:revision>
  <dc:subject/>
  <dc:title>Приложение к договору</dc:title>
</cp:coreProperties>
</file>