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90"/>
        <w:gridCol w:w="776"/>
        <w:gridCol w:w="983"/>
        <w:gridCol w:w="4772"/>
        <w:gridCol w:w="1099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 ноябр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772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1134"/>
        <w:gridCol w:w="5634"/>
        <w:gridCol w:w="28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Афонина С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нушкевич Я.О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культуры»,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5» (далее ‒ МБОУ Школа № 95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22 по № 31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2458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 г. Железногорск, ул. Королева, 7А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53,5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рганизация горячего питания обучающихся из малообеспеченных и 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ногодетных семей, детей с ограниченными возможностями здоровья,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возимых, детей, находящихся в социально-опасном положении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11.01.2021 по 28.02.2021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22 по № 31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53,5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2458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Королева, 7А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.О. Янушкевич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7:22:00Z</dcterms:created>
  <dc:creator>t_shapovalova</dc:creator>
  <dc:description/>
  <dc:language>en-US</dc:language>
  <cp:lastModifiedBy>Мартынова Елена Николаевна</cp:lastModifiedBy>
  <cp:lastPrinted>2019-12-04T16:42:00Z</cp:lastPrinted>
  <dcterms:modified xsi:type="dcterms:W3CDTF">2020-11-26T07:26:00Z</dcterms:modified>
  <cp:revision>3</cp:revision>
  <dc:subject/>
  <dc:title>ЗАКЛЮЧЕНИЕ</dc:title>
</cp:coreProperties>
</file>