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2.2021 № 5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23"/>
        <w:gridCol w:w="2472"/>
        <w:gridCol w:w="1418"/>
        <w:gridCol w:w="850"/>
        <w:gridCol w:w="1418"/>
        <w:gridCol w:w="141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9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ЭП-6ЖШ (ч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0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8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эл. КПЭ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57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о- протирочная ОМ- 350М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>
          <w:trHeight w:val="65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129RS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677"/>
        <w:gridCol w:w="3970"/>
        <w:gridCol w:w="1506"/>
        <w:gridCol w:w="194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и для сушки тарело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400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нллаж СК 1200/500/800мм (нерж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 0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13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3319"/>
      </w:tblGrid>
      <w:tr>
        <w:trPr/>
        <w:tc>
          <w:tcPr>
            <w:tcW w:w="502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2:35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21-02-02T04:31:00Z</dcterms:modified>
  <cp:revision>5</cp:revision>
  <dc:subject/>
  <dc:title>ДОГОВОР</dc:title>
</cp:coreProperties>
</file>