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28"/>
        <w:gridCol w:w="1417"/>
        <w:gridCol w:w="1485"/>
        <w:gridCol w:w="20"/>
        <w:gridCol w:w="54"/>
        <w:gridCol w:w="1485"/>
        <w:gridCol w:w="20"/>
        <w:gridCol w:w="55"/>
        <w:gridCol w:w="1134"/>
      </w:tblGrid>
      <w:tr>
        <w:trPr>
          <w:trHeight w:val="232" w:hRule="atLeast"/>
        </w:trPr>
        <w:tc>
          <w:tcPr>
            <w:tcW w:w="1006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яснительная записка к годовому отчету о ходе реал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й программы «Гражданское общество – ЗАТО Железногорск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20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1563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редоставлени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00001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0 000,00 руб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 000,00 руб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59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амках муниципального конкурса социальных проектов 13 СОНКО получили грантовую поддержку и реализовали на территории ЗАТО Железногорск в 2020 году свои проекты. В реализацию проектов в 2020 году вовлечено 10,7 % населения города.</w:t>
            </w:r>
          </w:p>
        </w:tc>
      </w:tr>
      <w:tr>
        <w:trPr>
          <w:trHeight w:val="90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созданию и обеспечению деятельности муниципального ресурсного центр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00004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080,00 руб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 080,00 руб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 xml:space="preserve">В 2020 году сотрудниками муниципального ресурсного центра организовано 9 обучающих семинаров, 4 онлайн-вебинара для Центральной группы районов Красноярского края, 3 тренинга, 3 мастер-класса для представителей СОНКО и инициативных граждан, круглый стол с представителями власти и градообразующих предприятий, методический день для индивидуальных консультаций, защита Акселератор социальных проектов «Социальное проектирование», участие в выездном семинаре представителей некоммерческих организаций и общественных движений, активных граждан ЗАТО Железногорска и Центральной группы районов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>Оформлено около 20 писем поддержки от ресурсного центра на федеральные, краевые, местные грантовые конкурсы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униципальный ресурсный центр - это площадка, где общественные организации проводят социально значимые мероприятия и оказывают услуги населению, используя помещение и оборудование центр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sz w:val="22"/>
                <w:szCs w:val="22"/>
              </w:rPr>
              <w:t>Мероприятия общественных организаций в МРЦПОИ «СОдействие» проходят еженедельно (Железногорская местная общественная организация граждан по восстановлению, сохранению, защите и продвижению истоков славянской культуры «Ладодеи», Союз садоводческих некоммерческих товариществ ЗАТО Железногорска Красноярского края "Железногорский союз", Общественное благотворительное объединение «Доброе сердце» и др, Автономная некоммерческая организация социально значимых проектов «Импульс», Красноярская региональная общественная организация поисково-спасательная группа «Сибирь» и др.),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сотрудники центра ведут активную работу по наполнению помещений центра значимой для сообщества деятельностью СОНК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i/>
                <w:color w:val="000000"/>
                <w:sz w:val="22"/>
                <w:szCs w:val="22"/>
                <w:shd w:fill="FFFFFF" w:val="clear"/>
              </w:rPr>
              <w:t>Приняло участие в мероприятиях ресурсного центра более 820 человек. Проконсультировано 748 представителей СОНКО и добровольцев. Опубликовано 28 новостей в СМИ города, производилась ежемесячная рассылка актуальных новостей и конкурсов. Проведено 6 благотворительных акций, подписано 252 участников в группе ВК. Осуществлено 306 услуг по предоставлению помещения СОНКО (имущественная поддержка).</w:t>
            </w:r>
          </w:p>
        </w:tc>
      </w:tr>
      <w:tr>
        <w:trPr>
          <w:trHeight w:val="120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Досуговые и оздоровительные мероприятия с участием СОНКО, объединяющих граждан с ограниченными возможностями здоровь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00006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 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874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роведение общегородских социально значимых мероприятий с участием сотрудников и добровольцев СОНКО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00010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 80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 800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82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социально ориентированных некоммерческих организаций на конкурсной основе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100S579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8 571,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8 571,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итогам работы ресурсного центра при его консультационной поддержке в 2020 году на территории ЗАТО Железногорск зарегистрированы 11 некоммерческих организаций.  Системная поддержка общественных объединений, формирование у населения проектной культуры способствовало тому, что в решение вопросов социально-экономического развития территории ежегодно вовлекается все большее число горожан. Социально ориентированные некоммерческие организации  Железногорска в текущем году стали победителями краевых, федеральных грантовых конкурсов.</w:t>
            </w:r>
          </w:p>
        </w:tc>
      </w:tr>
      <w:tr>
        <w:trPr>
          <w:trHeight w:val="669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здание и обеспечение деятельности муниципальных ресурсных центров поддержки общественных инициат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0S64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>Проведено более 16 онлайн – семинаров, с приглашением краевых спикеров. Приняли участие в мероприятиях более 110 сотрудников НКО, представителей учреждений социальной сферы и гражданских активист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Приобретено дополнительное оборудование для организации рабочего места для представителей СОНКО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>(2 компьютера, 2 принтера, 2 веб-камеры для проведения вебинаров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>Приобретено оборудование для проведения переговорных мероприятий (1 круглый стол, 2 стула), оборудование рабочей зоны (1 кресло руководителя), офисная мебель (1 диван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i/>
                <w:spacing w:val="-4"/>
                <w:sz w:val="22"/>
                <w:szCs w:val="22"/>
              </w:rPr>
              <w:t>Пройдено обучение по повышению квалификации 2 сотрудников МРЦПОИ по программам: «Курс «Контент-менеджера», «Курс Influencer-маркетинга: работа с блогерами», «Тренинг «Ведение переговоров». Продление доменного имени, хостинга и модернизации сайта ресурсного центра поддержки общественных инициати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>Количество поддержанных общественных инициатив (проектов) и обращений представителей социально ориентированных некоммерческих организаций (далее – СОНКО) и граждан муниципального образования благодаря работе МРЦПОИ за текущий год на муниципальном, региональном и федеральном уровне – 35</w:t>
            </w:r>
          </w:p>
          <w:p>
            <w:pPr>
              <w:pStyle w:val="Normal"/>
              <w:jc w:val="both"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За 2020 од работы ресурсного центра при его консультационной и имущественной поддержке на территории ЗАТО Железногорск зарегистрировано 11 некоммерческих организаций.  </w:t>
            </w:r>
          </w:p>
        </w:tc>
      </w:tr>
      <w:tr>
        <w:trPr>
          <w:trHeight w:val="669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убликация официальных материалов в газ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00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1300 штук</w:t>
              <w:tab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 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471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i/>
                <w:color w:val="000000"/>
                <w:sz w:val="22"/>
                <w:szCs w:val="22"/>
              </w:rPr>
              <w:t>Количество официальной информации, опубликованной в газете - 1232, выполнение плана за год на 95 %</w:t>
            </w:r>
          </w:p>
        </w:tc>
      </w:tr>
      <w:tr>
        <w:trPr>
          <w:trHeight w:val="36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выпуск периодического печатного из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00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ыпуск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i/>
                <w:color w:val="000000"/>
                <w:sz w:val="22"/>
                <w:szCs w:val="22"/>
              </w:rPr>
              <w:t>Количество выпусков газеты при объеме не менее 140 000 полос за выпуск – 52 выпуска, выполнение плана за год на 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Главный специалист по молодежной политике </w:t>
      </w:r>
    </w:p>
    <w:p>
      <w:pPr>
        <w:pStyle w:val="Normal"/>
        <w:rPr/>
      </w:pPr>
      <w:r>
        <w:rPr>
          <w:sz w:val="22"/>
        </w:rPr>
        <w:t>и взаимодействию с общественными объединениями</w:t>
        <w:tab/>
        <w:tab/>
        <w:tab/>
        <w:tab/>
        <w:t>Е.С. Сот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 обычный + по ширине2"/>
    <w:basedOn w:val="Normal"/>
    <w:qFormat/>
    <w:pPr>
      <w:keepNext w:val="true"/>
      <w:spacing w:lineRule="auto" w:line="360"/>
      <w:ind w:firstLine="567"/>
      <w:jc w:val="both"/>
    </w:pPr>
    <w:rPr>
      <w:spacing w:val="10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4:14:00Z</dcterms:created>
  <dc:creator>petlahova</dc:creator>
  <dc:description/>
  <cp:keywords/>
  <dc:language>en-US</dc:language>
  <cp:lastModifiedBy>arwa</cp:lastModifiedBy>
  <cp:lastPrinted>2019-08-07T15:54:00Z</cp:lastPrinted>
  <dcterms:modified xsi:type="dcterms:W3CDTF">2021-04-22T17:10:00Z</dcterms:modified>
  <cp:revision>10</cp:revision>
  <dc:subject/>
  <dc:title/>
</cp:coreProperties>
</file>