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июл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Times New Roman"/>
          <w:sz w:val="27"/>
          <w:szCs w:val="27"/>
        </w:rPr>
        <w:t xml:space="preserve">      </w:t>
      </w: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1134"/>
        <w:gridCol w:w="5634"/>
        <w:gridCol w:w="284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Афонина С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аренды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рченко В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едателя Территориальной профсоюзной организации г. Железногорска РПРАЭП,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</w:tr>
    </w:tbl>
    <w:p>
      <w:pPr>
        <w:pStyle w:val="Normal"/>
        <w:spacing w:before="60" w:after="120"/>
        <w:jc w:val="both"/>
        <w:rPr>
          <w:sz w:val="27"/>
          <w:szCs w:val="27"/>
        </w:rPr>
      </w:pPr>
      <w:r>
        <w:rPr>
          <w:sz w:val="27"/>
          <w:szCs w:val="27"/>
        </w:rPr>
        <w:t>провела оценку последствий принятия решения о передаче в безвозмездное пользование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Гимназия № 91 имени М.В. Ломоносова» (далее ‒ МБОУ Гимназия № 91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5 по № 8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и описание объекта, адрес расположени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№ 24:58:0000000:445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сположенного по адресу: Красноярский край, ЗАТО Железногорск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Советская, 22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48,3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9.2021 по 31.12.2021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го имущества: помещения с № 5 по № 8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паспорту), общей площадью 48,3 кв.м., первого этажа нежилого здания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№ 24:58:0000000:445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Советская, 22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85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208"/>
        <w:gridCol w:w="3319"/>
      </w:tblGrid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Н. Юрченко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0:00:00Z</dcterms:created>
  <dc:creator>t_shapovalova</dc:creator>
  <dc:description/>
  <cp:keywords/>
  <dc:language>en-US</dc:language>
  <cp:lastModifiedBy>Мартынова Елена Николаевна</cp:lastModifiedBy>
  <cp:lastPrinted>2018-11-06T09:48:00Z</cp:lastPrinted>
  <dcterms:modified xsi:type="dcterms:W3CDTF">2021-07-20T03:42:00Z</dcterms:modified>
  <cp:revision>4</cp:revision>
  <dc:subject/>
  <dc:title>ЗАКЛЮЧЕНИЕ</dc:title>
</cp:coreProperties>
</file>