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szCs w:val="28"/>
          <w:lang w:val="en-US"/>
        </w:rPr>
      </w:pPr>
      <w:r>
        <w:rPr>
          <w:szCs w:val="28"/>
        </w:rPr>
        <w:t>ПРОТОКОЛ</w:t>
      </w:r>
      <w:r>
        <w:rPr>
          <w:szCs w:val="28"/>
          <w:lang w:val="ru-RU"/>
        </w:rPr>
        <w:t xml:space="preserve"> № ___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color w:val="000000"/>
          <w:spacing w:val="-2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роведению конкурса социально значимых проектов на предоставление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. Железногорск                                                                            4 августа 2021 года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иссии присутствовали: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54"/>
        <w:gridCol w:w="3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луца М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ТО г. Железногорск по общим вопросам, председатель коми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О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заимодействию с общественными объединениями и молодежной политике Администрации ЗАТО г. Железногорск, секретарь комисси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раменко О.Б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 Общественной палаты ЗАТО Железногорск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хипова И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ович Е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экономист по бухгалтерскому учету и анализу хозяйственной деятельности МКУ "Централизованная бухгалтерия"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илипенко В.П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приемной Общественного совета ГК «Росатом» в ЗАТО Железногорск </w:t>
            </w:r>
          </w:p>
        </w:tc>
      </w:tr>
      <w:tr>
        <w:trPr>
          <w:trHeight w:val="237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 В.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уберт И.В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АНО «Физкультурно-спортивный центр содействия здоровому образу жизн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Управление образования»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ов Г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депутатов ЗАТО г.Железногорск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победителей конкурса и размеров предоставляемых грантов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следующих победителей конкурса социально значимых проектов и получателей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: 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Профилактика социально опасных форм поведения граждан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гранта: Автономная некоммерческая организация "Центр паллиативной помощи - хоспис им. Василия и Зои Стародубцевых"; проект: «Встречи с онкологом – 2021»; размер гранта – 99 986 (девяносто девять тысяч девятьсот восемьдесят шесть рублей) 00 копе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гранта: Автономная некоммерческая организация "Культурно-инновационные технологии"; проект «Театральное погружение «Республика ШКиД»; размер гранта – 99 984 (девяносто девять тысяч девятьсот восемьдесят четыре рубля) 00 копеек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Поддержка семьи, материнства, отцовства и детства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гранта: Автономная некоммерческая организация социальной адаптации выпускников детских домов и профилактики социального сиротства «Билет в жизнь»; «Семейные открытия»; размер гранта – 100 000 (сто тысяч рублей)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М.В. Будулуц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О.В. Бондар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23:00Z</dcterms:created>
  <dc:creator>Томилова</dc:creator>
  <dc:description/>
  <cp:keywords/>
  <dc:language>en-US</dc:language>
  <cp:lastModifiedBy>Tomilova</cp:lastModifiedBy>
  <cp:lastPrinted>2019-04-30T09:56:00Z</cp:lastPrinted>
  <dcterms:modified xsi:type="dcterms:W3CDTF">2021-08-04T09:05:00Z</dcterms:modified>
  <cp:revision>21</cp:revision>
  <dc:subject/>
  <dc:title>ПРОТОКОЛ</dc:title>
</cp:coreProperties>
</file>