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szCs w:val="28"/>
          <w:lang w:val="en-US"/>
        </w:rPr>
      </w:pPr>
      <w:r>
        <w:rPr>
          <w:szCs w:val="28"/>
        </w:rPr>
        <w:t>ПРОТОКОЛ</w:t>
      </w:r>
      <w:r>
        <w:rPr>
          <w:szCs w:val="28"/>
          <w:lang w:val="ru-RU"/>
        </w:rPr>
        <w:t xml:space="preserve"> № ____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color w:val="000000"/>
          <w:spacing w:val="-2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роведению конкурса социально значимых проектов на предоставление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. Железногорск                                                                            4 августа 2021 года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иссии присутствовали: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54"/>
        <w:gridCol w:w="3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луца М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ТО г. Железногорск по общим вопросам, председатель коми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О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заимодействию с общественными объединениями и молодежной политике Администрации ЗАТО г. Железногорск, секретарь комисси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раменко О.Б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хипова И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Общественной палаты ЗАТО Железногорск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Отдела общественных связей Администрации ЗАТО г. Железногорск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ович Е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экономист по бухгалтерскому учету и анализу хозяйственной деятельности МКУ "Централизованная бухгалтерия"</w:t>
            </w:r>
          </w:p>
        </w:tc>
      </w:tr>
      <w:tr>
        <w:trPr>
          <w:trHeight w:val="237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илипенко В.П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приемной Общественного совета ГК «Росатом» в ЗАТО Железногорск </w:t>
            </w:r>
          </w:p>
        </w:tc>
      </w:tr>
      <w:tr>
        <w:trPr>
          <w:trHeight w:val="237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 В.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уберт И.В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АНО «Физкультурно-спортивный центр содействия здоровому образу жизн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КУ «Управление образования»</w:t>
            </w:r>
          </w:p>
        </w:tc>
      </w:tr>
      <w:tr>
        <w:trPr>
          <w:trHeight w:val="96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ов Г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депутатов ЗАТО г.Железногорск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ок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.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рейтинга победителей социальных проектов, по результатам экспертных оценок конкурсной комиссии.</w:t>
      </w:r>
    </w:p>
    <w:p>
      <w:pPr>
        <w:pStyle w:val="Normal"/>
        <w:shd w:fill="FFFFFF" w:val="clear"/>
        <w:spacing w:lineRule="exact" w: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секретаря комиссии Бондаренко О.В. с описанием проектов. На конкурсный отбор подали заявку 4 организации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№ 2 </w:t>
        <w:tab/>
        <w:t>Автономной некоммерческой организации информационных и социальных услуг Центр развития речи и коммуникации «Диалог» не соответствует требованиям, предъявляемым к участникам конкурса, в соответствии с п. 2.2.  Порядка предоставления грантов в форме субсидий социально ориентированных некоммерческих организаций на конкурсной основе на финансирование расходов, связанных с реализацией ими социально значимых проектов, утвержденного постановлением Администрацией ЗАТО г. Железногорск от 26.03.2021 № 617 и действующему законодательству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1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ая некоммерческая организация социальной адаптации выпускников детских домов и профилактики социального сиротства «Билет в жизнь»; проект «Семейные открытия»; руководитель организации - Сукмановская Евгения Валерьевна, руководитель проекта - Сукмановская Евгения Валерьевн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ая некоммерческая организация "Центр паллиативной помощи - хоспис им. Василия и Зои Стародубцевых"; проект – «Встречи с онкологом – 2021»; руководитель организации - Стародубцев Виктор Васильевич, руководитель проекта - Стародубцев Виктор Васильеви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 "Культурно-инновационные технологии"; проект «Театральное погружение «Республика ШКиД»</w:t>
      </w:r>
      <w:r>
        <w:rPr>
          <w:color w:val="000000"/>
          <w:sz w:val="28"/>
          <w:szCs w:val="28"/>
        </w:rPr>
        <w:t>; руководитель организации -  Рукосуева Ирина Михайловна, руководитель проекта – Зимин Алексей Иванович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ейтинг победителей социальных проектов, по результатам экспертных оценок конкурсной коми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Отклонить заявку № 2 </w:t>
        <w:tab/>
        <w:t>Автономной некоммерческой организации информационных и социальных услуг Центр развития речи и коммуникации «Диалог» в связи с несоответствием требованиям, предъявляемым к участникам конкурса, в соответствии с п. 2.2.  Порядка предоставления грантов в форме субсидий социально ориентированных некоммерческих организаций на конкурсной основе на финансирование расходов, связанных с реализацией ими социально значимых проектов, утвержденного постановлением Администрацией ЗАТО г. Железногорск от 26.03.2021 № 617 и действующему законодательст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таблица победителей социальных проектов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74"/>
        <w:gridCol w:w="592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ый бал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рганизаци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социальной адаптации выпускников детских домов и профилактики социального сиротства «Билет в жизнь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"Культурно-инновационные технологии"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"Центр паллиативной помощи - хоспис им. Василия и Зои Стародубцевых"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М.В. Будулуц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О.В. Бондар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23:00Z</dcterms:created>
  <dc:creator>Томилова</dc:creator>
  <dc:description/>
  <cp:keywords/>
  <dc:language>en-US</dc:language>
  <cp:lastModifiedBy>Tomilova</cp:lastModifiedBy>
  <cp:lastPrinted>2021-08-04T09:41:00Z</cp:lastPrinted>
  <dcterms:modified xsi:type="dcterms:W3CDTF">2021-08-04T08:57:00Z</dcterms:modified>
  <cp:revision>26</cp:revision>
  <dc:subject/>
  <dc:title>ПРОТОКОЛ</dc:title>
</cp:coreProperties>
</file>