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90"/>
        <w:gridCol w:w="776"/>
        <w:gridCol w:w="983"/>
        <w:gridCol w:w="4772"/>
        <w:gridCol w:w="1099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август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772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ченко В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едателя Территориальной профсоюзной организации г. Железногорска РПРАЭП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5» (далее ‒ МБОУ Школа № 95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2 по № 31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458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г. Железногорск, ул. Королева, 7А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53,5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13.09.2021 по 30.09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22 по № 31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53,5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458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Королева, 7А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Н. Юрченко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5:05:00Z</dcterms:created>
  <dc:creator>t_shapovalova</dc:creator>
  <dc:description/>
  <cp:keywords/>
  <dc:language>en-US</dc:language>
  <cp:lastModifiedBy>Мартынова Елена Николаевна</cp:lastModifiedBy>
  <cp:lastPrinted>2021-04-07T09:25:00Z</cp:lastPrinted>
  <dcterms:modified xsi:type="dcterms:W3CDTF">2021-09-09T04:34:00Z</dcterms:modified>
  <cp:revision>6</cp:revision>
  <dc:subject/>
  <dc:title>ЗАКЛЮЧЕНИЕ</dc:title>
</cp:coreProperties>
</file>