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ченко В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едателя Территориальной профсоюзной организации г. Железногорска РПРАЭП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6 им. В.П. Астафьева» (далее – МБОУ Гимназия № 9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9 по № 8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81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аянск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65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3.09.2021 по 31.1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9 по № 8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65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810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аянск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Н. Юрч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4:45:00Z</dcterms:created>
  <dc:creator>t_shapovalova</dc:creator>
  <dc:description/>
  <dc:language>en-US</dc:language>
  <cp:lastModifiedBy>Мартынова Елена Николаевна</cp:lastModifiedBy>
  <cp:lastPrinted>2021-03-16T15:19:00Z</cp:lastPrinted>
  <dcterms:modified xsi:type="dcterms:W3CDTF">2021-09-09T04:46:00Z</dcterms:modified>
  <cp:revision>3</cp:revision>
  <dc:subject/>
  <dc:title>ЗАКЛЮЧЕНИЕ</dc:title>
</cp:coreProperties>
</file>