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 сентя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>
          <w:sz w:val="27"/>
          <w:szCs w:val="27"/>
        </w:rPr>
        <w:t>омиссия в состав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5634"/>
        <w:gridCol w:w="284"/>
      </w:tblGrid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Е.А. – заместителя Главы ЗАТО                           г. Железногорск по социальным вопросам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круберта И.В. – руководител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ой С.М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Юрченко В.Н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едателя Территориальной профсоюзной организации г. Железногорска РПРАЭП,</w:t>
            </w:r>
          </w:p>
        </w:tc>
      </w:tr>
    </w:tbl>
    <w:p>
      <w:pPr>
        <w:pStyle w:val="Normal"/>
        <w:spacing w:before="24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97» (далее ‒ МБОУ Школа № 97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49 по № 57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 первого этажа нежилого здания (кадастровый № 24:58:0306001:117)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ного по адресу: Красноярский край, ЗАТО Железногорск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Восточная, 25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39,4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714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13.09.2021 по 31.12.2021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49 по № 57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139,4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№ 24:58:0306001:117), расположенного по адресу: Красноярский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й, ЗАТО Железногорск, г. Железногорск, ул. Восточная, 25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128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3319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Н. Юрченко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5:11:00Z</dcterms:created>
  <dc:creator>t_shapovalova</dc:creator>
  <dc:description/>
  <dc:language>en-US</dc:language>
  <cp:lastModifiedBy>Мартынова Елена Николаевна</cp:lastModifiedBy>
  <cp:lastPrinted>2021-09-09T12:19:00Z</cp:lastPrinted>
  <dcterms:modified xsi:type="dcterms:W3CDTF">2021-09-09T05:24:00Z</dcterms:modified>
  <cp:revision>4</cp:revision>
  <dc:subject/>
  <dc:title>ЗАКЛЮЧЕНИЕ</dc:title>
</cp:coreProperties>
</file>