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7.10.2021 № 5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568" w:firstLine="42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3260"/>
        <w:gridCol w:w="1559"/>
        <w:gridCol w:w="1701"/>
        <w:gridCol w:w="1418"/>
      </w:tblGrid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осудомоечная кухонная электрическая МПК-11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дмоечный СПИП -6-3 (1200*671) для посудомоечной машины МПК-7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ектрическая СЭЧ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резка серии CL50 (5 но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онная печь КЭП-10(400*600мм,нерж.,эл.мех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600,00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 СМ 114-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75285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000,00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серии SM 302 (9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ит.система низкотемпературная 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02,00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3х-секционный ШЖЭ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6,02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80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котел КПЭ-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41,44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R 152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19,3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моноблок АСК 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93,64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GOLD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ЭКО-F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334,07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 нер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пищеварочный КПЭМ-1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54,8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20,69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ет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тарелок СКТ-1 1200/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 иного движимого имущества,</w:t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3260"/>
        <w:gridCol w:w="1559"/>
        <w:gridCol w:w="1701"/>
        <w:gridCol w:w="1418"/>
      </w:tblGrid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52"/>
        <w:gridCol w:w="2928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комиссии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кретарь комиссии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лены комиссии: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53:00Z</dcterms:created>
  <dc:creator>Buch</dc:creator>
  <dc:description/>
  <dc:language>en-US</dc:language>
  <cp:lastModifiedBy>Мартынова Елена Николаевна</cp:lastModifiedBy>
  <cp:lastPrinted>2021-10-05T10:22:00Z</cp:lastPrinted>
  <dcterms:modified xsi:type="dcterms:W3CDTF">2021-10-07T07:53:00Z</dcterms:modified>
  <cp:revision>2</cp:revision>
  <dc:subject/>
  <dc:title/>
</cp:coreProperties>
</file>