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07.10.2021 № 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1843"/>
        <w:gridCol w:w="24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тофелечистка МОК -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. ЭП-6Ж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ла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есы электронны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торгов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насто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леборезка МРХ-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ind w:left="360" w:hanging="0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/>
      </w:pPr>
      <w:r>
        <w:rPr>
          <w:b/>
        </w:rPr>
        <w:t>управления за МБОУ Школа № 10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Е.А. Карташ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С.Н. Афон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А.М. Березинская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А.А. Скрипченк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/>
              <w:t>Т.С. Шаповал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В.Н. Юрченк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3:59:00Z</dcterms:created>
  <dc:creator>User</dc:creator>
  <dc:description/>
  <cp:keywords/>
  <dc:language>en-US</dc:language>
  <cp:lastModifiedBy>Мартынова Елена Николаевна</cp:lastModifiedBy>
  <cp:lastPrinted>2021-05-11T09:51:00Z</cp:lastPrinted>
  <dcterms:modified xsi:type="dcterms:W3CDTF">2021-10-07T08:01:00Z</dcterms:modified>
  <cp:revision>4</cp:revision>
  <dc:subject/>
  <dc:title>Мармит ПСЭ-110</dc:title>
</cp:coreProperties>
</file>